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21 груд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№ </w:t>
            </w:r>
            <w:r>
              <w:rPr>
                <w:sz w:val="28"/>
                <w:szCs w:val="28"/>
                <w:lang w:val="uk-UA"/>
              </w:rPr>
              <w:t>550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управління охорони здоров’я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Волинської обласної державної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"Про місцеві державні адміністрації", постанови Кабінету Міністрів України від 26 вересня 2012 року № 887         "Про затвердження Типового положення про структурний підрозділ місцевої державної адміністрації", наказу Міністерства охорони здоров’я України від    23 листопада 2012 № 255-о "Про затвердження методичних рекомендацій з розроблення положень про структурні підрозділи охорони здоров’я обласних, Київської та Севастопольської міських державних адміністрацій"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ложення про управління охорони здоров’я Волинської облас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асної державної адміністрації від 13 листопада 2006 року № 391 "Про затвердження Положення про управління охорони здоров’я облдержадміністрації"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щенюк  297 10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О.Кури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− 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С.Ющ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хорони здоров’я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 державної адміністрації                                                   І.Ващенюк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адрової роботи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державної адміністрації                                    З.Гордіє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 обласної державної адміністрації                                    В.Потапенко 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загального відділу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 обласної державної адміністрації                                    О.Степюк                              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54:00Z</dcterms:created>
  <dc:creator>FuckYouBill</dc:creator>
  <dc:description/>
  <cp:keywords/>
  <dc:language>en-US</dc:language>
  <cp:lastModifiedBy>DIANA</cp:lastModifiedBy>
  <cp:lastPrinted>2012-12-20T12:35:00Z</cp:lastPrinted>
  <dcterms:modified xsi:type="dcterms:W3CDTF">2012-12-26T13:42:00Z</dcterms:modified>
  <cp:revision>20</cp:revision>
  <dc:subject/>
  <dc:title> </dc:title>
</cp:coreProperties>
</file>