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szCs w:val="28"/>
          <w:lang w:val="uk-UA" w:eastAsia="uk-UA"/>
        </w:rPr>
      </w:pPr>
      <w:r>
        <w:rPr>
          <w:rFonts w:eastAsia="Arial Unicode MS;Arial" w:cs="Times New Roman"/>
          <w:b/>
          <w:bCs/>
          <w:i/>
          <w:spacing w:val="14"/>
          <w:szCs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1 грудня 2012 року</w:t>
        <w:tab/>
        <w:tab/>
        <w:t xml:space="preserve">           м.Луцьк</w:t>
        <w:tab/>
        <w:t xml:space="preserve">         </w:t>
        <w:tab/>
        <w:t xml:space="preserve">                                 № 5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май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5, 41 Закону України "Про місцеві державні адміністрації" та пункту 4 Положення про порядок передач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права державної власності, затвердженого постановою Кабінету Міністрів України від 21 вересня 1998 року № 1482, безкоштовно передати з балансу обласної державної адміністрації на баланс управління культури і туризму облдержадміністрації акустичні системи </w:t>
      </w:r>
      <w:r>
        <w:rPr>
          <w:sz w:val="28"/>
          <w:szCs w:val="28"/>
          <w:lang w:val="en-US"/>
        </w:rPr>
        <w:t>TVM</w:t>
      </w:r>
      <w:r>
        <w:rPr>
          <w:sz w:val="28"/>
          <w:szCs w:val="28"/>
          <w:lang w:val="uk-UA"/>
        </w:rPr>
        <w:t>-2152 (2 штуки) на суму 3810 (три тисячі вісімсот десять)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нцицька  778 15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>С.Ющ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фінансово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сподарського забезпечення</w:t>
        <w:tab/>
        <w:t xml:space="preserve">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>М.Свінци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управління культури і туриз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>В.Лис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юридичного відділу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>В.Потап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загального відділу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парату обласної державної адміністрації</w:t>
        <w:tab/>
        <w:tab/>
        <w:tab/>
        <w:t>А.Євтух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51:00Z</dcterms:created>
  <dc:creator>K.Nedilko</dc:creator>
  <dc:description/>
  <cp:keywords/>
  <dc:language>en-US</dc:language>
  <cp:lastModifiedBy>DIANA</cp:lastModifiedBy>
  <cp:lastPrinted>2012-12-18T12:58:00Z</cp:lastPrinted>
  <dcterms:modified xsi:type="dcterms:W3CDTF">2012-12-24T13:19:00Z</dcterms:modified>
  <cp:revision>11</cp:revision>
  <dc:subject/>
  <dc:title>грудня</dc:title>
</cp:coreProperties>
</file>