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1 грудня 2012 року</w:t>
        <w:tab/>
        <w:tab/>
        <w:t xml:space="preserve">            м.Луцьк</w:t>
        <w:tab/>
        <w:tab/>
        <w:tab/>
        <w:t xml:space="preserve">                     № 5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ложення про департам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державної 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, частини першої статті 6 Закону України “Про місцеві державні адміністрації”, постанови Кабінету Міністрів України від       26 вересня 2012 року № 887 “Про затвердження Типового положення про структурний підрозділ місцевої державної адміністрації”, Методичних рекомендацій з розроблення положення про структурний підрозділ житлово-комунального господарства та будівництва місцевої державної адміністрації, затверджених наказом Міністерства регіонального розвитку, будівництва та житлово-комунального господарства України від 26 листопада 2012 року         № 587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Положення про департамент  житлово-комунального господарства та будівництва Волинської обласної державної адміністрації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 Визнати такими, що втратили чинність, розпорядження голови обласної державної адміністрації від 25 вересня  2006 року № 329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затвердження Положення про головне управління містобудування, архітектури та житлово-комунального господарства обласної державної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від 2 липня 2008 року № 238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внесення змін до Положення про головне управління містобудування, архітектури та житлово-комунального господарства Волинської обласної державної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від 30 березня 2011 року № 139</w:t>
        <w:tab/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внесення змін до Положення про головне управління містобудування, архітектури та житлово-комунального господарства обласної державної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  </w:t>
        <w:tab/>
        <w:tab/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00:00Z</dcterms:created>
  <dc:creator>bla</dc:creator>
  <dc:description/>
  <cp:keywords/>
  <dc:language>en-US</dc:language>
  <cp:lastModifiedBy>DIANA</cp:lastModifiedBy>
  <cp:lastPrinted>2012-12-14T14:21:00Z</cp:lastPrinted>
  <dcterms:modified xsi:type="dcterms:W3CDTF">2012-12-24T08:59:00Z</dcterms:modified>
  <cp:revision>1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