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9730</wp:posOffset>
            </wp:positionV>
            <wp:extent cx="431800" cy="609600"/>
            <wp:effectExtent l="0" t="0" r="0" b="0"/>
            <wp:wrapTight wrapText="bothSides">
              <wp:wrapPolygon edited="0">
                <wp:start x="-476" y="0"/>
                <wp:lineTo x="-476" y="21255"/>
                <wp:lineTo x="21586" y="21255"/>
                <wp:lineTo x="21586" y="0"/>
                <wp:lineTo x="-4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груд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4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"Про місцеві державні адміністрації" та статті 76 Бюджетного кодексу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хвалити проект обласного бюджету на 2013 рік та подати в установленому порядку обласній раді на розгляд та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оручити начальникові головного фінансового управління облдерж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 xml:space="preserve">адміністрації І.Никитюку доповісти на пленарному засіданні обласної ради з питання про обласний бюджет на 2013 рік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ЗОБОВ’ЯЗУЮ головне управління з питань внутрішньої політики та зв’язків з громадськістю облдержадміністрації (А.Мельник) забезпечити опублікування рішення про обласний бюджет на 2013 рік у газетах, засновниками яких є обласна державна адміністрація та обласна рада, не пізніше десяти днів з дня його затвердження обласною рад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Б.КЛІМЧУК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235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голов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.Ники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sz w:val="36"/>
                <w:szCs w:val="36"/>
                <w:lang w:val="uk-UA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Потап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загального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асної державної адміністрації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Євт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46:00Z</dcterms:created>
  <dc:creator>gvm</dc:creator>
  <dc:description/>
  <cp:keywords/>
  <dc:language>en-US</dc:language>
  <cp:lastModifiedBy>DIANA</cp:lastModifiedBy>
  <cp:lastPrinted>2010-12-26T17:33:00Z</cp:lastPrinted>
  <dcterms:modified xsi:type="dcterms:W3CDTF">2012-12-24T09:00:00Z</dcterms:modified>
  <cp:revision>53</cp:revision>
  <dc:subject/>
  <dc:title>Про першочергові питання формування місцевих бюджетів області на 2008 рі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57721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