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19 грудня 2012 року</w:t>
        <w:tab/>
        <w:t xml:space="preserve">                       м.Луцьк</w:t>
        <w:tab/>
        <w:tab/>
        <w:t xml:space="preserve">                                 № 54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6 вересня 2012 року № 371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35, 41 Закону України "Про місцеві державні адміністрації", постанови Кабінету Міністрів України від 15 лютого 2002 року № 153 "Про створення єдиної системи залучення, використання та моніторингу міжнародної технічної допомоги", ураховуючи лист Міністерства економічного розвитку і торгівлі України від 30 листопада 2012 року</w:t>
        <w:br/>
        <w:t xml:space="preserve">№ 4022-05/45355-08, доповнити Перелік проектів міжнародної технічної допомоги, бенефіціаром за якими є обласна державна адміністрація (до пункту 1 розпорядження першого заступника голови обласної державної адміністрації від 6 вересня 2012 року № 371, зі змінами, внесеними розпорядженням голови обласної державної адміністрації від 16 листопада 2012 року № 477), позицією 5 такого змісту: </w:t>
      </w:r>
    </w:p>
    <w:p>
      <w:pPr>
        <w:pStyle w:val="Normal"/>
        <w:spacing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80"/>
        <w:gridCol w:w="566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виток потенціалу рятувальних служб України та Польщі в рамках покращення інфраструктури транскордонної системи організації ліквідації надзвичайних ситуаці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риторіальне управління Міністерства надзвичайних ситуацій України </w:t>
              <w:br/>
              <w:t>у Волинській області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 xml:space="preserve"> </w:t>
        <w:tab/>
        <w:tab/>
        <w:tab/>
        <w:tab/>
        <w:t xml:space="preserve">  </w:t>
      </w:r>
      <w:r>
        <w:rPr>
          <w:bCs w:val="false"/>
          <w:sz w:val="28"/>
          <w:szCs w:val="28"/>
          <w:lang w:val="uk-UA"/>
        </w:rPr>
        <w:t>Б.КЛІМЧУ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6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Ломага 778 120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Башкаленк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Е.Стоєв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– керівник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щик</w:t>
            </w:r>
          </w:p>
        </w:tc>
      </w:tr>
      <w:tr>
        <w:trPr>
          <w:trHeight w:val="1390" w:hRule="atLeast"/>
        </w:trPr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жнародного співробітництва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ропейської інтег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омага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ота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ідувач сектору контролю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ілітуха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загальн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 обласної державної адміністрації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Євтух</w:t>
            </w:r>
          </w:p>
        </w:tc>
      </w:tr>
    </w:tbl>
    <w:p>
      <w:pPr>
        <w:pStyle w:val="Style13"/>
        <w:spacing w:before="0" w:after="0"/>
        <w:ind w:left="5640" w:right="-79"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lang w:val="ru-RU"/>
    </w:rPr>
  </w:style>
  <w:style w:type="paragraph" w:styleId="Rvps7">
    <w:name w:val="rvps7"/>
    <w:basedOn w:val="Normal"/>
    <w:qFormat/>
    <w:pPr>
      <w:spacing w:before="100" w:after="100"/>
    </w:pPr>
    <w:rPr>
      <w:lang w:val="ru-RU"/>
    </w:rPr>
  </w:style>
  <w:style w:type="paragraph" w:styleId="Rvps6">
    <w:name w:val="rvps6"/>
    <w:basedOn w:val="Normal"/>
    <w:qFormat/>
    <w:pPr>
      <w:spacing w:before="100" w:after="10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3">
    <w:name w:val="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56:00Z</dcterms:created>
  <dc:creator>USER</dc:creator>
  <dc:description/>
  <cp:keywords/>
  <dc:language>en-US</dc:language>
  <cp:lastModifiedBy>DIANA</cp:lastModifiedBy>
  <cp:lastPrinted>2012-12-18T11:24:00Z</cp:lastPrinted>
  <dcterms:modified xsi:type="dcterms:W3CDTF">2012-12-24T09:01:00Z</dcterms:modified>
  <cp:revision>29</cp:revision>
  <dc:subject/>
  <dc:title> </dc:title>
</cp:coreProperties>
</file>