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.12.2012 № 543</w:t>
            </w:r>
          </w:p>
        </w:tc>
      </w:tr>
    </w:tbl>
    <w:p>
      <w:pPr>
        <w:pStyle w:val="Normal"/>
        <w:spacing w:before="60" w:after="60"/>
        <w:ind w:right="72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70-ї річниці визволення Украї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ід фашистських загарбників та 70-ї річниці Перемог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 Великій Вітчизняній війні 1941 – 1945 рокі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Великої Вітчизняної війни 1941 – 1945 років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Ужиття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 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5 травня 2013 – 2015 років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 Організація відвідування керівництвом органів виконавчої влади та органів місцевого самоврядування  ветеранів  війни  за  місцем  їх  прожи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3 – 2015 років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 Ужиття заходів для забезпечення житловою площею відповідно до законодавства ветеранів війни, які потребують поліпшення житлових умов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Вивчення потреб та проведення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. Залучення до надання допомоги ветеранам війни, учасникам партизанського руху, підпілля, жертвам нацистських переслідувань підприємств різних форм власності, установ, організацій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8. Забезпечення проведення ремонту власних житлових будинків і квартир осіб, які мають право на таку пільгу, надання грошової виплати ветеранам війни на придбання твердого палива та скрапленого газ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9. В установленому законодавством порядку передбачення у місцевих бюджетах коштів на фінансову підтримку громадських організацій ветеранів для забезпечення їх статутної діяльн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10. Забезпечення відповідно до законодавства проведення щороку медичного  обстеження  і  диспансеризації  ветеранів  війни  та  за  потреби   їх госпіталізації в першочерговому порядку, приділивши особливу увагу тим, які проживають у сільській місцев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>11. Розгляд під час формування місцевих бюджетів питання щодо збільшення видатків для забезпечення ветеранів війни медичними препара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3 – 2015 рокі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ab/>
        <w:t>12. Забезпечення відповідно до законодавства першочергового безоплатного зубопротезування для  ветеранів війни та одержання ними ліків за рецеп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13. Сприяння учасникам Великої Вітчизняної війни у поїздках місцями бойової слави на території Украї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21"/>
        <w:spacing w:lineRule="auto" w:line="240" w:before="0" w:after="0"/>
        <w:ind w:left="0" w:firstLine="708"/>
        <w:rPr/>
      </w:pPr>
      <w:r>
        <w:rPr/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14. Проведення тематичного єдиного дня інформування населення </w:t>
      </w:r>
    </w:p>
    <w:p>
      <w:pPr>
        <w:pStyle w:val="21"/>
        <w:spacing w:lineRule="auto" w:line="240" w:before="0" w:after="0"/>
        <w:ind w:left="0"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5 року 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5. Проведення засідань організаційного комітету з підготовки і відзначення в області 70-ї річниці визволення України від фашистських загарбників та 70-ї річниці Перемоги у Великій Вітчизняній війні                  1941 – 1945 років з метою вирішення питань соціальної підтримки ветеранів Великої Вітчизняної війни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організація ветеранів Україн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6. Забезпечення участі делегації від області в урочистих заходах, що відбудуться в м.Києві з нагоди знаменних і пам’ятних дат, пов’язаних з подіями Великої Вітчизняної війни 1941 – 1945 рок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3 – 2015 років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7. Організація та проведення в обласному академічному українському музично-драматичному театрі імені Т.Г.Шевченка урочистих зборів та святкового концерту за участю ветеранів війни, представників Збройних Сил і громадськості області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 2013 – 2015 рок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708"/>
        <w:rPr/>
      </w:pPr>
      <w:r>
        <w:rPr>
          <w:szCs w:val="28"/>
        </w:rPr>
        <w:t xml:space="preserve">18. Проведення в м.Луцьку урочистої ходи від Театрального майдану до меморіального комплексу “Вічної Слави” 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 сектор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 2013 – 2015 років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9. Проведення на меморіальному комплексі “Вічної Слави” в м.Луцьку урочистого мітингу, панахиди за загиблими та покладання квітів до пам’ятників і пам’ятних знаків </w:t>
      </w:r>
      <w:r>
        <w:rPr/>
        <w:t xml:space="preserve">з нагоди річниць Перемоги у Великій Вітчизняній війні 1941 </w:t>
      </w:r>
      <w:r>
        <w:rPr>
          <w:szCs w:val="28"/>
        </w:rPr>
        <w:t>–</w:t>
      </w:r>
      <w:r>
        <w:rPr/>
        <w:t xml:space="preserve"> 1945 років, Дня скорботи та вшанування пам’яті жертв </w:t>
      </w:r>
      <w:r>
        <w:rPr>
          <w:szCs w:val="28"/>
        </w:rPr>
        <w:t xml:space="preserve">війни в Україні,  визволення Волинської області та України від фашистських загарбників, Дня партизанської слав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, сектор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, 21 липня, 22 вересня,   28 жовтня 2013 – 2015 років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>20. Забезпечення підготовки та проведення в населених пунктах області урочистих заходів, присвячених Дню Перемоги, Дню скорботи та вшанування пам’яті жертв війни в Україні,  Дню визволення Волинської області та України від фашистських загарбників, Дню партизанської слави за участю ветеранів, учасників партизанського руху, підпілля, представників влади, трудових колективів, військових частин, політичних партій, громадських організацій,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 організації ветеранів України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. Забезпечення несення почесної варти біля Вічного вогню на Меморіальному    комплексі   “Вічної    Слави”   в   м.Луцьку,    пам’ятників   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 xml:space="preserve">пам’ятних знаків в інших населених пунктах обла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освіти  і науки  облдержадміністрації, сектор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, 21 липня, 22 вересня,   28 жовтня 2013 –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          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2. Підготовка пропозицій щодо вручення ветеранам війни державних нагород, відзнак Кабінету Міністрів України, відомчих відзнак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3 – 2015 років </w:t>
            </w:r>
          </w:p>
        </w:tc>
      </w:tr>
    </w:tbl>
    <w:p>
      <w:pPr>
        <w:pStyle w:val="Normal"/>
        <w:ind w:firstLine="54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3. Забезпечення участі військ гарнізонів, дислокованих на території області, в урочистостях, присвячених 70-й річниці визволення України від фашистських загарбників та 70-й річниці Перемоги у Великій Вітчизняній війні, проведення у військових частинах тематичних просвітницьких заходів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оборонної роботи апарату облдержадміністрації,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обласний військовий комісаріат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3 –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4. Забезпечення урочистих проходжень військових підрозділів за місцем дислокації з’єднань та військових частин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оборонної роботи апарату облдержадміністрації,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обласний військовий комісаріат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 жовтня 2014 року, 9 травня 2015 року 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25. Проведення у загальноосвітніх, професійно-технічних, вищих та позашкільних навчальних закладах тематичних уроків, лекцій, годин пам’яті, бесід з історії Великої Вітчизняної війни 1941 – 1945 років за участю ветеранів, екскурсій до музеїв, походів місцями бойової слав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3 – 2015 рокі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26. Поповнення музеїв та кімнат Бойової Слави навчальних закладів матеріалами, що висвітлюють події на Волині у роки Великої Вітчизняної війни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7. Організація у Волинському краєзнавчому музеї експонування  фотодокументальної виставки “Волинь у роки Великої Вітчизняної війни”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1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3 – 2015 років 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8. Організація виставки творів мистецтв, фотографій та плакатів воєнних років, документів та архівних матеріалів у музеях, мемуарної та історичної літератури в бібліотеках, проведення творчих зустрічей, концертних програм з виконанням пісень воєнних часів, творчих звітів та обмінних концертів аматорського мистецтва районів і міст області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, державний архі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3 –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9. Забезпечення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господарства, управління культури і туризму,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30. Організація проведення спортивно-масових та фізкультурно-оздоровчих заходів, присвячених 70-й річниці визволення України від фашистських загарбників та 70-й річниці Перемоги у Великій Вітчизняній війн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, жовтень 2013 – 2015 років </w:t>
            </w:r>
          </w:p>
        </w:tc>
      </w:tr>
    </w:tbl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31. Проведення обласного шахового турніру (у тому числі й серед ветеранів війни), присвяченого Дню Перемог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3 –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 xml:space="preserve">32. Організація у державному архіві області тематичних виставок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, жовтень 2013 – 2015 років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3. Проведення обласного зльоту партизанів і підпільників періоду Великої Вітчизняної війни, які діяли на території обла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 облдержадміністрації, сектор оборонної роботи апарату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вересня 2013 –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4. Забезпечення підготовки і проведення святкового концерту-вітання  за участю майстрів мистецтв та аматорів сцени області для учасників партизанського зльот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 облдержадміністрації, виконком Луцької міської ради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вересня 2013 – 2015 років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5. Забезпечення всебічного висвітлення у засобах масової інформації заходів з відзначення в області 70-ї річниці визволення України від фашистських загарбників та 70-ї річниці Перемоги у Великій Вітчизняній війні                  1941 – 1945 років; організація показу художніх та документальних фільмів, присвячених подвигу Українського народу в роки Великої Вітчизняної війни, виступів у засобах масової інформації ветеранів війни та представників ветеранського рух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6. Створення телевізійного циклу “Алея Героїв” про Героїв Радянського Союзу, доля яких пов’язана з Волинню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обласна державна телерадіокомпанія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7. Організація проведення святкового феєрверку в обласному центрі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иконком Луцької міської ради, сектори взаємодії з правоохоронними органами, з питань запобігання та виявлення корупції, оборонної роботи апарату облдержадміністрації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4 року, 9 травня 2015 року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8. Сприяння громадським організаціям у проведенні Всеукраїнської естафети пам’яті “Слава визволителям України”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9. Ужиття заходів щодо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3 – 2015 років 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0. Забезпечення у місцях проведення заходів з відзначення в області       70-ї річниці визволення України від фашистських загарбників та 70-ї річниці Перемоги у Великій Вітчизняній війні 1941 –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40:00Z</dcterms:created>
  <dc:creator>1</dc:creator>
  <dc:description/>
  <cp:keywords/>
  <dc:language>en-US</dc:language>
  <cp:lastModifiedBy>A.Evtuh</cp:lastModifiedBy>
  <cp:lastPrinted>2012-12-07T09:45:00Z</cp:lastPrinted>
  <dcterms:modified xsi:type="dcterms:W3CDTF">2013-01-02T12:53:00Z</dcterms:modified>
  <cp:revision>20</cp:revision>
  <dc:subject/>
  <dc:title>ЗАТВЕРДЖЕНО</dc:title>
</cp:coreProperties>
</file>