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firstLine="540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8 </w:t>
      </w:r>
      <w:r>
        <w:rPr>
          <w:sz w:val="28"/>
          <w:szCs w:val="28"/>
        </w:rPr>
        <w:t xml:space="preserve">грудня 2012 року                           м.Луцьк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№ 5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8"/>
        </w:rPr>
        <w:t>Про проект Регіональ</w:t>
      </w:r>
      <w:r>
        <w:rPr>
          <w:sz w:val="28"/>
          <w:szCs w:val="20"/>
        </w:rPr>
        <w:t xml:space="preserve">ної прогр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 xml:space="preserve">співпраці із закордонними українцями на період до 2015 року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91 Бюджетного кодексу України, постанови Кабінету Міністрів України від 18 липня 2012 року № 682 „</w:t>
      </w:r>
      <w:r>
        <w:rPr>
          <w:bCs/>
          <w:color w:val="000000"/>
          <w:sz w:val="28"/>
          <w:szCs w:val="28"/>
        </w:rPr>
        <w:t>Про затвердження Державної програми співпраці із закордонними українцями на період до 2015 року</w:t>
      </w:r>
      <w:r>
        <w:rPr>
          <w:sz w:val="28"/>
          <w:szCs w:val="28"/>
        </w:rPr>
        <w:t>”, з метою реалізації на регіональному рівні державної політики співпраці із закордонними українцями, збереження їх етнічної ідентичності та національно-культурної самобутності, використання їх інтелектуального, культурного, духовного і ділового потенціалу, зміцнення зв’язків з Україною, утвердження позитивного іміджу нашої держави та забезпечення розвитку відносин з країнами проживання закордонних українці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 Схвалити проект Регіональ</w:t>
      </w:r>
      <w:r>
        <w:rPr>
          <w:sz w:val="28"/>
          <w:szCs w:val="20"/>
        </w:rPr>
        <w:t>ної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програми співпраці із закордонними українцями  на період до 2015 року </w:t>
      </w:r>
      <w:r>
        <w:rPr>
          <w:sz w:val="28"/>
          <w:szCs w:val="28"/>
        </w:rPr>
        <w:t>(далі – проект Програми)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Головному управлінню з питань внутрішньої політики та зв’язків з громадськістю облдержадміністрації (А.Мельник) в установленому порядку внести проект Програми на розгляд чергової сесії для затвердження обласною рад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ЗОБОВ’ЯЗ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районні державні адміністрації при формуванні проектів місцевих бюджетів передбачати кошти на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виконавців Програми щороку до 1 січня про хід її виконання інформувати головне управління з питань внутрішньої політики та зв’язків з громадськістю облдержадміністрації, якому узагальнену інформацію щороку до 15 січня подавати</w:t>
      </w:r>
      <w:r>
        <w:rPr>
          <w:sz w:val="28"/>
          <w:szCs w:val="20"/>
        </w:rPr>
        <w:t xml:space="preserve"> обласній державній адміністрації, обласній раді та Міністерству закордонних справ Україн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РЕКОМЕНДУЮ виконкомам міських (міст обласного значення) рад забезпечити виконання підпунктів 1) та 2) пункту 3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Координацію роботи з реалізації Програми покласти на головне управління з питань внутрішньої політики та зв’язків з громадськістю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Мельник 778 111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19:00Z</dcterms:created>
  <dc:creator>Олег Парфенюк</dc:creator>
  <dc:description/>
  <cp:keywords/>
  <dc:language>en-US</dc:language>
  <cp:lastModifiedBy>DIANA</cp:lastModifiedBy>
  <cp:lastPrinted>2012-11-20T08:29:00Z</cp:lastPrinted>
  <dcterms:modified xsi:type="dcterms:W3CDTF">2012-12-19T13:04:00Z</dcterms:modified>
  <cp:revision>31</cp:revision>
  <dc:subject/>
  <dc:title>РОЗПОРЯДЖЕННЯ</dc:title>
</cp:coreProperties>
</file>