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center"/>
        <w:rPr>
          <w:sz w:val="28"/>
          <w:szCs w:val="20"/>
        </w:rPr>
      </w:pPr>
      <w:r>
        <w:rPr>
          <w:sz w:val="28"/>
          <w:szCs w:val="20"/>
        </w:rPr>
        <w:t>Додаток 2</w:t>
      </w:r>
    </w:p>
    <w:p>
      <w:pPr>
        <w:pStyle w:val="Normal"/>
        <w:ind w:left="11340" w:hanging="0"/>
        <w:jc w:val="right"/>
        <w:rPr/>
      </w:pPr>
      <w:r>
        <w:rPr>
          <w:sz w:val="28"/>
          <w:szCs w:val="20"/>
        </w:rPr>
        <w:t xml:space="preserve">до розділу </w:t>
      </w:r>
      <w:r>
        <w:rPr>
          <w:sz w:val="28"/>
          <w:szCs w:val="20"/>
          <w:lang w:val="de-AT"/>
        </w:rPr>
        <w:t>V</w:t>
      </w:r>
      <w:r>
        <w:rPr>
          <w:sz w:val="28"/>
          <w:szCs w:val="20"/>
        </w:rPr>
        <w:t xml:space="preserve"> Програми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ЗАВДАННЯ ТА ЗАХОДИ </w:t>
      </w:r>
    </w:p>
    <w:p>
      <w:pPr>
        <w:pStyle w:val="Normal"/>
        <w:jc w:val="center"/>
        <w:rPr/>
      </w:pPr>
      <w:r>
        <w:rPr>
          <w:sz w:val="28"/>
          <w:szCs w:val="20"/>
        </w:rPr>
        <w:t>Регіональної</w:t>
      </w:r>
      <w:r>
        <w:rPr>
          <w:sz w:val="28"/>
          <w:szCs w:val="28"/>
        </w:rPr>
        <w:t xml:space="preserve"> програми</w:t>
      </w:r>
      <w:r>
        <w:rPr>
          <w:sz w:val="28"/>
          <w:szCs w:val="20"/>
        </w:rPr>
        <w:t xml:space="preserve"> співпраці із закордонними українцями на період до 2015 року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5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7"/>
        <w:gridCol w:w="3755"/>
        <w:gridCol w:w="2693"/>
        <w:gridCol w:w="1276"/>
        <w:gridCol w:w="1417"/>
        <w:gridCol w:w="1080"/>
        <w:gridCol w:w="1080"/>
        <w:gridCol w:w="1080"/>
        <w:gridCol w:w="1080"/>
      </w:tblGrid>
      <w:tr>
        <w:trPr>
          <w:tblHeader w:val="true"/>
          <w:trHeight w:val="2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завдання </w:t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заходу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жерела фінансу-в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ов-ні обсяги фінансу-вання, тис. грн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за роками (тис. грн.):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7"/>
        <w:gridCol w:w="3755"/>
        <w:gridCol w:w="2693"/>
        <w:gridCol w:w="1276"/>
        <w:gridCol w:w="1417"/>
        <w:gridCol w:w="1080"/>
        <w:gridCol w:w="1080"/>
        <w:gridCol w:w="1080"/>
        <w:gridCol w:w="1080"/>
      </w:tblGrid>
      <w:tr>
        <w:trPr>
          <w:tblHeader w:val="true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йно-координаційна діяльність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н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місті Луцьку зустрічей представників українських громадських організацій Польщі, Білорусі та України в рамках діяльності Єврорегіону «Буг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не управління з питань внутрішньої політики та зв’язків з громадськістю 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1231" w:hRule="atLeast"/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я зв’язків між творчими колективами, організаціями літераторів, художників, музеями, бібліотеками, окремими митцями, спортивними і туристичними організаці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лині та українськи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ими організаціями за кордоном, а також між органами влади області та іноземних держа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и міських (міст обласного значення) рад, районні державні адміністрації, головне управління з питань внутрішнь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ітики та зв’язків з громадськістю, управління культури і туризму, головне управління економіки обласної державної адміністр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ьки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324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71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оволення освітніх потреб закордонних українців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ння розвитку українського шкільництва за кордоном шляхом поповнення українських шкіл українськими підручниками, методичною літературою тощ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освіти і науки облас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семінару для викладачів української мови з Польщі та Білорус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 облас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</w:p>
        </w:tc>
      </w:tr>
      <w:tr>
        <w:trPr>
          <w:trHeight w:val="833" w:hRule="atLeast"/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ення іноземної учнівської та студентської молоді українського походження до участі у семінарах, олімпіадах, конкурсах, що проводяться в районах та містах област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міських (міст обласного значення) рад, районні державні адміністрації, управління освіти і науки облас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33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йон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80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волинських школярів в освітніх заходах, що проводяться в українських школах у Польщ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міських (міст обласного значення)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і державні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історична, мистецька та духовна діяльність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ання допомоги у комплектуванні українськими виданнями бібліотек у місцях компактного проживання закордонних українц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з питань внутрішньої політики та зв’язків з громадськістю, управління культури і туризму обласної державної адміністр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в місті Луцьку </w:t>
            </w:r>
            <w:r>
              <w:rPr>
                <w:sz w:val="28"/>
                <w:szCs w:val="28"/>
                <w:lang w:val="de-AT"/>
              </w:rPr>
              <w:t>V</w:t>
            </w:r>
            <w:r>
              <w:rPr>
                <w:sz w:val="28"/>
                <w:szCs w:val="28"/>
              </w:rPr>
              <w:t>ІІ Міжнародного фестивалю українського фольклору «Берегиня» за участю самодіяльних колективів української діаспори (відповідно до Регіональної програми розвитку культури, мистецтва і туризму в області на 2011 – 2015 ро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облас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ь заслуженого народного ансамблю пісні і танцю України «Колос» у регіональних зустрічах з українським фольклором у Доброму Місті Варміно-Мазурського воєводства Республіки Польщ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а районна державна адміністрація, управління культури і туризму облас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йон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44" w:hRule="atLeast"/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яткування Шевченківських днів у місті Ольштин Республіки Польща за участю академічного обласного українського музично-драматичного театру імені Т.Г.Шевчен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облас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45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45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52" w:hRule="atLeast"/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допомоги художнім колективам закордонних українців у придбанні музичних інструментів, сценічних костюмів, відео- та фонотек з виступами виконавців з Україн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і державні адміністрації, виконкоми міських (міст обласного значення) рад, управління культури і туризму облас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52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52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852" w:hRule="atLeast"/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в області мистецьких акцій за участю представників закордонного українств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обласної державної адміністрації, районні державні адміністрації, виконкоми міських (міст обласного значення)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852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52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52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самодіяльних і професійних колективів з Волині у культурно-мистецьких заходах закордонних українці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і державні адміністрації, виконкоми міських (міст обласного значення) рад, управління культури і туризму облас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852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52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181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дійснення заходів за участю української діаспори з упорядкування місць української пам’яті за кордоно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з питань внутрішньої політики та зв’язків з громадськістю, управління міжнародного співробітництва та європейської інтеграції, культури і туризму облас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в місті Луцьку урочистої Академії до            </w:t>
            </w:r>
            <w:r>
              <w:rPr>
                <w:color w:val="000000"/>
                <w:sz w:val="28"/>
                <w:szCs w:val="28"/>
              </w:rPr>
              <w:t>100-річчя від дня народження Федора Одрача, українського письменника в емігр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управління освіти і науки, культури і туризму обласної державної адміністрації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 Луцької міської ради</w:t>
            </w:r>
            <w:r>
              <w:rPr>
                <w:rStyle w:val="Emphasis"/>
                <w:bCs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  <w:t>, Східноєвропей-ський національний університет імені Лесі Украї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я в місті Ковелі меморіальної дошки</w:t>
            </w:r>
            <w:r>
              <w:rPr>
                <w:color w:val="000000"/>
                <w:sz w:val="28"/>
                <w:szCs w:val="28"/>
              </w:rPr>
              <w:t xml:space="preserve"> українському письменникові Федору Одрачу, представникові української діаспо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 Ковель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3623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рішення в установленому порядку питання увічнення пам’яті українських діячів Данила Галицького, Михайла Грушевського та Івана Огієнка у місті Холм (Республіка Польщ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з питань внутрішньої політики та зв’язків з громадськістю, управління міжнародного співробітництва та європейської інтеграції, культури і туризму облас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0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виставок, присвячених історії, побуту, культурі закордонних українців у Волинському краєзнавчому музеї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и і туризму обласної державної адміністр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00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410" w:hRule="atLeast"/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ня заходів у рамках Європейських Днів Добросусідства на кордонах з Республікою Польща за участю закордонних українців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жнародного співробітництва та європейської інтеграції обласної державної адміністрації, Іваничівська, Шацька районні державні адміністрації, управління культури і туризму облас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10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о-туристич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: сприяння організації та проведенню спортивних заходів сер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проведення туристичних подорожей, відпочинкових турів по області для ознайомлення офіційних делегацій закордонних українців з історією, культурою та природою Волин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е управління економіки</w:t>
            </w:r>
            <w:r>
              <w:rPr>
                <w:sz w:val="28"/>
                <w:szCs w:val="28"/>
              </w:rPr>
              <w:t>,</w:t>
            </w:r>
            <w:r>
              <w:rPr>
                <w:rFonts w:cs="Verdana" w:ascii="Verdana" w:hAnsi="Verdana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іння культури і туризму обласної державної адміністрації, суб’єкти підприємницької діяль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ників української діаспори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спортивних заходів за участю представників української діаспо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у справах сім’ї, молоді та спорту облас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а діяльність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ння закордонним українцям у виданні ними газет і журналів українською 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з питань внутрішньої політики та зв’язків з громадськістю обласної державної адміністр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співпраці телерадіокомпаній області з телерадіокомпаніями Республіки Польща та Республіки Білору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з питань внутрішньої політики та зв’язків з громадськістю облас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3205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мін електронними, радіо- та відеоматеріалами між засобами масової інформації області та держав проживання закордонних українц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rFonts w:ascii="Arial" w:hAnsi="Arial" w:cs="Arial"/>
                <w:color w:val="222222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головне управління з питань внутрішньої політики та зв’язків з громадськістю обласної державної адміністрації, </w:t>
            </w:r>
            <w:r>
              <w:rPr>
                <w:rStyle w:val="Emphasis"/>
                <w:bCs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  <w:t xml:space="preserve">Волинська обласна державна </w:t>
            </w:r>
            <w:r>
              <w:rPr>
                <w:color w:val="222222"/>
                <w:sz w:val="28"/>
                <w:szCs w:val="28"/>
                <w:shd w:fill="FFFFFF" w:val="clear"/>
              </w:rPr>
              <w:t>телерадіокомпанія</w:t>
            </w:r>
            <w:r>
              <w:rPr>
                <w:rStyle w:val="Appleconvertedspace"/>
                <w:rFonts w:cs="Arial" w:ascii="Arial" w:hAnsi="Arial"/>
                <w:color w:val="222222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rPr>
                <w:rStyle w:val="Appleconvertedspace"/>
                <w:rFonts w:ascii="Arial" w:hAnsi="Arial" w:cs="Arial"/>
                <w:color w:val="222222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вітлення у засобах масової інформації області соціально-політичного, культурно-мистецького та ділового життя закордонних українц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з питань внутрішньої політики та зв’язків з громадськістю обласної державної адміністрації, </w:t>
            </w:r>
            <w:r>
              <w:rPr>
                <w:rStyle w:val="Emphasis"/>
                <w:bCs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  <w:t xml:space="preserve">Волинська обласна державна </w:t>
            </w:r>
            <w:r>
              <w:rPr>
                <w:color w:val="222222"/>
                <w:sz w:val="28"/>
                <w:szCs w:val="28"/>
                <w:shd w:fill="FFFFFF" w:val="clear"/>
              </w:rPr>
              <w:t>телерадіокомпан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1300" w:hRule="atLeast"/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готовлення інформаційних матеріалів українською та іноземними мовами про потенціал області, її міст і районів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з питань внутрішньої політики та зв’язків з громадськістю обласної державної адміністрації, районні державні адміністрації, виконкоми міських (міст обласного значення) рад, районні державні адміністр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300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300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бюдже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ий бюдже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бюджетні кош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сьо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19:00Z</dcterms:created>
  <dc:creator>Admin</dc:creator>
  <dc:description/>
  <cp:keywords/>
  <dc:language>en-US</dc:language>
  <cp:lastModifiedBy>A.Evtuh</cp:lastModifiedBy>
  <cp:lastPrinted>2012-11-19T09:40:00Z</cp:lastPrinted>
  <dcterms:modified xsi:type="dcterms:W3CDTF">2012-12-13T16:14:00Z</dcterms:modified>
  <cp:revision>195</cp:revision>
  <dc:subject/>
  <dc:title>                                                                                                                                                                                       Додаток 1</dc:title>
</cp:coreProperties>
</file>