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580" w:leader="none"/>
        </w:tabs>
        <w:autoSpaceDE w:val="false"/>
        <w:spacing w:lineRule="auto" w:line="360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</w:rPr>
        <w:t xml:space="preserve">                                                                  </w:t>
      </w:r>
      <w:r>
        <w:rPr>
          <w:bCs/>
          <w:color w:val="000000"/>
          <w:sz w:val="28"/>
          <w:lang w:val="uk-UA"/>
        </w:rPr>
        <w:t xml:space="preserve">              </w:t>
      </w:r>
      <w:r>
        <w:rPr>
          <w:bCs/>
          <w:color w:val="000000"/>
          <w:sz w:val="28"/>
          <w:lang w:val="uk-UA"/>
        </w:rPr>
        <w:t>СХВАЛЕНО</w:t>
      </w:r>
      <w:r>
        <w:rPr>
          <w:bCs/>
          <w:color w:val="000000"/>
          <w:sz w:val="28"/>
        </w:rPr>
        <w:t xml:space="preserve">                    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Cs/>
          <w:color w:val="000000"/>
          <w:sz w:val="28"/>
          <w:lang w:val="uk-UA"/>
        </w:rPr>
        <w:t xml:space="preserve">                                                                                </w:t>
      </w:r>
      <w:r>
        <w:rPr>
          <w:bCs/>
          <w:color w:val="000000"/>
          <w:sz w:val="28"/>
          <w:lang w:val="uk-UA"/>
        </w:rPr>
        <w:t>Розпорядження голови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                                                                                </w:t>
      </w:r>
      <w:r>
        <w:rPr>
          <w:bCs/>
          <w:color w:val="000000"/>
          <w:sz w:val="28"/>
          <w:lang w:val="uk-UA"/>
        </w:rPr>
        <w:t>обласної державної адміністрації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                                                                                </w:t>
      </w:r>
      <w:r>
        <w:rPr>
          <w:bCs/>
          <w:color w:val="000000"/>
          <w:sz w:val="28"/>
          <w:lang w:val="uk-UA"/>
        </w:rPr>
        <w:t xml:space="preserve">18.12.2012 № 542      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                                                                                                                      </w:t>
      </w:r>
      <w:r>
        <w:rPr>
          <w:bCs/>
          <w:color w:val="000000"/>
          <w:sz w:val="28"/>
          <w:lang w:val="uk-UA"/>
        </w:rPr>
        <w:t>ПРОЕКТ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8"/>
          <w:szCs w:val="8"/>
          <w:lang w:val="uk-UA"/>
        </w:rPr>
      </w:pPr>
      <w:r>
        <w:rPr>
          <w:bCs/>
          <w:color w:val="000000"/>
          <w:sz w:val="8"/>
          <w:szCs w:val="8"/>
          <w:lang w:val="uk-UA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ГІОНАЛЬНА ПРОГРАМА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співпраці із закордонними українцями  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на період до 2015 року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12"/>
          <w:szCs w:val="12"/>
          <w:lang w:val="uk-UA"/>
        </w:rPr>
      </w:pPr>
      <w:r>
        <w:rPr>
          <w:bCs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0"/>
          <w:lang w:val="uk-UA"/>
        </w:rPr>
      </w:pPr>
      <w:r>
        <w:rPr>
          <w:bCs/>
          <w:color w:val="000000"/>
          <w:sz w:val="28"/>
          <w:lang w:val="uk-UA"/>
        </w:rPr>
        <w:t xml:space="preserve">І. </w:t>
      </w:r>
      <w:r>
        <w:rPr>
          <w:sz w:val="28"/>
          <w:szCs w:val="28"/>
        </w:rPr>
        <w:t xml:space="preserve">Паспорт Програми </w:t>
      </w:r>
      <w:r>
        <w:rPr>
          <w:sz w:val="28"/>
          <w:szCs w:val="20"/>
          <w:lang w:val="uk-UA"/>
        </w:rPr>
        <w:t xml:space="preserve">           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532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инська обласна рада</w:t>
            </w:r>
          </w:p>
        </w:tc>
      </w:tr>
      <w:tr>
        <w:trPr>
          <w:trHeight w:val="16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а         органу виконавчої влади про розроблення Програми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танова Кабінету Міністрів Україн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 xml:space="preserve">від 18 липня 2012 року № 682 „Про затвердження Державної програми співпраці із закордонними українцями на період до 2015 року”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4.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Відповідальні виконавці Програми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і управління з питань внутрішньої політики та зв’язків з громадськістю, економіки, управління міжнародного співробітництва та європейської інтеграції, освіти і науки, культури і туризму, у справах сім’ї молоді та спорту облдержадміністрації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 xml:space="preserve">головні управління з питань внутрішньої політики та зв’язків з громадськістю,  економіки, управління міжнародного співробітництва та європейської інтеграції, освіти і науки, культури і туризму, у справах сім’ї молоді та спорту облдержадміністрації, райдержадміністрації, виконкоми міських (міст обласного значення) рад, Східноєвропейський національний університет імені Лесі Українки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а державна телерадіокомпані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 – 2015 ро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.1.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тапи виконання Програми         (для довгострокових програм)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місцевих бюджетів,   які беруть участь у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нні Програм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(для комплексних програм)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асний, міські (міст обласного значення) та районні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алізації Програми,         усього, тис. грн.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 тому числі:  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92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обласного бюджету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міських бюджетів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районних бюджетів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</w:tr>
      <w:tr>
        <w:trPr>
          <w:trHeight w:val="5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інших джерел (меценати)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25,5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. Визначення проблеми, на розв’язання якої спрямована Програм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акордонні українці – громадяни іноземних держав – піддаються соціальній інтеграції у суспільства цих держав, втрачають (проти своєї волі) зв’язок з Україною, національну ідентичність і, врешті, остаточно асимілюю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таном на 2010 рік за межами України мешкало від 10 до 15 млн. українців, тобто близько чверті нац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Однак, за даними Української Всесвітньої Координаційної Ради, кількість осіб українського походження, які визнають рідною мовою українську (під впливом соціально-політичних чинників країн, де вони мешкають), неухильно скорочується. </w:t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я Програма покликана якщо не зупинити процес асиміляції українців в іноземних державах, то бодай уповільнити його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. Визначення мети Програм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Мета Програми полягає в реалізації на регіональному рівні державної політики співпраці із закордонними українцями, збереженні їх етнічної ідентичності та національно-культурної самобутності, використанні їх інтелектуального, культурного, духовного і ділового потенціалу, зміцненні зв’язків з Україною, в утвердженні позитивного іміджу нашої держави та забезпеченні розвитку відносин з країнами проживання закордонних українц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.  Обґрунтування шляхів і засобів розв’язання проблеми, обсягів та джерел фінансування; строки та етапи виконання Програм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розв’язання проблеми Програма визначає такі найоптимальніші</w:t>
      </w:r>
      <w:r>
        <w:rPr>
          <w:sz w:val="28"/>
          <w:szCs w:val="28"/>
        </w:rPr>
        <w:t xml:space="preserve"> шлях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 налагодження зв’язків з громадськими організаціями закордонних українців, вивчення їх освітніх, духовних, інформаційних і культурних потреб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 налагодження співпраці з владою територій іноземних держав, де проживають українц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 сприяння у забезпеченні художніх колективів закордонних українців сценічними костюмами, музичними інструментами, а українських шкіл – українськими підручника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 участь представників області у заходах, які проводять закордонні українці у місцях їх проживання за кордон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 проведення в області культурно-мистецьких, освітніх, спортивних і туристичних заходів за участю закордонних українці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 збереження української історичної пам’яті за кордон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 інформаційне забезпечення діяльності українських громад за кордон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Для виконання Програми залучаються структурні підрозділи обласної державної адміністрації, райдержадміністрації, виконкоми міських (міст обласного і районного значення) рад, заклади освіти та культури, засоби масової інформації, громадські організації, окремі громадян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иконання Програми розраховано на 2012 – 2015 роки, для чого необхідно 1192,5 тис. гривень (ресурсне забезпечення Програми подано у додатку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Джерела фінансування: обласний, міські (міст обласного значення), районні бюджети та небюджетні кошт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lang w:val="uk-UA"/>
        </w:rPr>
        <w:t>V. Завдання та заходи Програми</w:t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еханізм реалізації Програми є цілісною системою, яка включає в себе конкретні заходи з реалізації пріоритетних напрямів розвитку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рганізаційно-координаційна діяльність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доволення освітніх і мовних потреб закордонних українці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ультурно-історична, мистецька та духовна діяльність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портивно-туристична діяльність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доволення  інформаційних потреб закордонних українц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міст завдань та заходів Програми подано в додатку 2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І. Координація та контроль за виконанням Прогр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Контроль за виконанням Програми і дотриманням законодавства України з питань співпраці із закордонними українцями здійснюється обласною радою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ab/>
        <w:t>Координацію роботи з виконання Регіональної програми</w:t>
      </w:r>
      <w:r>
        <w:rPr>
          <w:sz w:val="28"/>
          <w:szCs w:val="20"/>
          <w:lang w:val="uk-UA"/>
        </w:rPr>
        <w:t xml:space="preserve"> співпраці із закордонними українцями  на період до 2015 року здійснює головне управління з питань внутрішньої політики та зв’язків з громадськістю обласної державної адміністрації, якому виконавці заходів Програми щороку до 1 січня подають інформацію про хід її виконання.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sz w:val="28"/>
          <w:szCs w:val="20"/>
          <w:lang w:val="uk-UA"/>
        </w:rPr>
        <w:tab/>
        <w:t>Головне управління з питань внутрішньої політики та зв’язків з громадськістю облдержадміністрації щороку до 15 січня узагальнює інформацію і подає її обласній державній адміністрації, обласній раді та Міністерству закордонних справ України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0:58:00Z</dcterms:created>
  <dc:creator>Customer</dc:creator>
  <dc:description/>
  <cp:keywords/>
  <dc:language>en-US</dc:language>
  <cp:lastModifiedBy>DIANA</cp:lastModifiedBy>
  <dcterms:modified xsi:type="dcterms:W3CDTF">2012-12-19T13:00:00Z</dcterms:modified>
  <cp:revision>50</cp:revision>
  <dc:subject/>
  <dc:title>                                                                                  СХВАЛЕНО                     </dc:title>
</cp:coreProperties>
</file>