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120"/>
        <w:gridCol w:w="1620"/>
        <w:gridCol w:w="1520"/>
      </w:tblGrid>
      <w:tr>
        <w:trPr>
          <w:trHeight w:val="1437" w:hRule="atLeast"/>
        </w:trPr>
        <w:tc>
          <w:tcPr>
            <w:tcW w:w="9800" w:type="dxa"/>
            <w:gridSpan w:val="4"/>
            <w:tcBorders/>
          </w:tcPr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обласної державної адміністрації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2012 № 391</w:t>
            </w:r>
          </w:p>
          <w:p>
            <w:pPr>
              <w:pStyle w:val="Normal"/>
              <w:autoSpaceDE w:val="false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у редакції розпорядження</w:t>
            </w:r>
          </w:p>
          <w:p>
            <w:pPr>
              <w:pStyle w:val="Normal"/>
              <w:autoSpaceDE w:val="false"/>
              <w:ind w:left="539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18.12.2012 № 541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80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ктів будівництва, реконструкції, ремонту та утриманн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ь і доріг комунальної власності у населених пунктах області на 2012 рік, фінансування яких здійснюватиметься за рахунок коштів субвенції з державного бюджету місцевим бюджетам (замовником робіт визначено районні державні адміністрації, територіальні громади сіл, селищ, міс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'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жерело фінансу-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ієнтовна вартість робіт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ис. грн.</w:t>
            </w:r>
          </w:p>
        </w:tc>
      </w:tr>
    </w:tbl>
    <w:p>
      <w:pPr>
        <w:pStyle w:val="Normal"/>
        <w:spacing w:lineRule="auto" w:line="16"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120"/>
        <w:gridCol w:w="1620"/>
        <w:gridCol w:w="1520"/>
      </w:tblGrid>
      <w:tr>
        <w:trPr>
          <w:tblHeader w:val="true"/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Володимир-Волинський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вокзальн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ія з державного бюджету місцевим бюджета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Й.Кон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зелевич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2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.Білоку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їзду в парк «Слов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янськи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5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в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 xml:space="preserve">їзду на стадіон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Драгоманов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307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 xml:space="preserve">їзду до житлових будинків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Поліської Сі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 xml:space="preserve">їзду до житлових будинків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Ковельські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06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ерехрестя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 xml:space="preserve">Ладомирської – Драгомано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966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Фра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перехрестя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за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– Незалежност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8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,7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.Ковель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цкевич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7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городн</w:t>
            </w:r>
            <w:r>
              <w:rPr>
                <w:sz w:val="28"/>
                <w:szCs w:val="28"/>
                <w:lang w:val="uk-UA"/>
              </w:rPr>
              <w:t>ь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.Губ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2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каре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6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ушевськ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колайчу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огдана Хмельницьк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17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езалежності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9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ьвів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.Левицьк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31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тов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ливова каналізаці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5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одимир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2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мірн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0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О.К.Тимошен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сач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7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Я.Мудр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дівництво вул. Т.Боровц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3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ництво вул. Завод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2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вул. 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в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3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дорі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,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64,6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.Луцьк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Авторемонт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р. Відродж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заїзд до гімназії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7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ероїв У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 вул. Єрш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2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арбише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0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амсур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Окруж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2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Федор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Гніда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їзд до гімназії № 1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9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6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Олени Кульчинськ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7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т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алтикова-Щедрі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62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Польов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7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Грибоєдо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Липлян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//-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офії Ковалевськ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арицьк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Привокзаль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5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еатральний майдан (але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9,99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Теремнів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5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Черчиц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4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.Чорново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й ремонт вул. Вахтанг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58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аньковецьк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50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дрічн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7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Кічкарів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4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Кафедраль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6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Набереж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ливай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0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Мамсу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вул. Ковпака до КХП -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85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штов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0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 ремонт вул. Квіт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в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62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4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Гніда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68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</w:t>
            </w:r>
            <w:r>
              <w:rPr>
                <w:sz w:val="28"/>
                <w:szCs w:val="28"/>
                <w:lang w:val="uk-UA"/>
              </w:rPr>
              <w:t>иць</w:t>
            </w:r>
            <w:r>
              <w:rPr>
                <w:sz w:val="28"/>
                <w:szCs w:val="28"/>
              </w:rPr>
              <w:t xml:space="preserve"> Наливайка –Карбише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49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лима Савура (тротуар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1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някіна (тротуар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,0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исаревського  (тротуар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5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ідпірної стінки на Парковому Узвозі 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I черг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7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ідпірної стінки на Парковому Узвозі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II черг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7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ул. Горьк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6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мереж зовнішнього освітле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92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зовнішнього освітле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48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іг міс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2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е прибирання вулиць міс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,5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70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.Нововолинськ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осп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тепана Бандер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осп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в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одими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ирог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Собор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ероїв У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Островськ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ічурі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ірняц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каль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анасів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опе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кар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яковськ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впа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коворо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.Сту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Собор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аурк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І.Франка смт Жовтнев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4,4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-Волин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іонер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ерез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9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хнів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ня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ч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кру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.Воля Свійчівсь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уходо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5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им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8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ор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ферм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Красноста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аскі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Шевченка в с.Луди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Б.Хмельниц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Когиль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оритниц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вокз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вад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'ятидні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9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буз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Із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езалежності в с.Селец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енжаричі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Гоголя в с.Житані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в с.Хобулто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шо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усі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Гуденка в м.Устилу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7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8 Березня в с.Берез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5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війч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8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річч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3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им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8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Пилипа Мельни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Вощат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3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вад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3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.Українки в м.Усти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7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05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Горохівський район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і в м.Горох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дороги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Лесі Українки в смт Сенкевичів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 xml:space="preserve">с.Лобачів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Жуківец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ужан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льги Кобиля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Горох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ет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Горох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1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Бережа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иця в с.Бра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Скобел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Бра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</w:t>
            </w:r>
            <w:r>
              <w:rPr>
                <w:sz w:val="28"/>
                <w:szCs w:val="28"/>
                <w:lang w:val="uk-UA"/>
              </w:rPr>
              <w:t>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Ват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Галичан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уцьк</w:t>
            </w:r>
            <w:r>
              <w:rPr>
                <w:sz w:val="28"/>
                <w:szCs w:val="28"/>
                <w:lang w:val="uk-UA"/>
              </w:rPr>
              <w:t>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Губин Перш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</w:t>
            </w:r>
            <w:r>
              <w:rPr>
                <w:sz w:val="28"/>
                <w:szCs w:val="28"/>
                <w:lang w:val="uk-UA"/>
              </w:rPr>
              <w:t>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.Горіш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читель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Жаб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Журав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</w:t>
            </w:r>
            <w:r>
              <w:rPr>
                <w:sz w:val="28"/>
                <w:szCs w:val="28"/>
                <w:lang w:val="uk-UA"/>
              </w:rPr>
              <w:t>н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Звиня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9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ігтяр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Зеле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гає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Козяти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Гаї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с.Колоде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Мер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чаї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Диков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еніна в с.Мир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Хороль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Мирк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Михл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и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Новосіл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Охлоп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4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Переми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Переми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Секлі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Печихв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чихвост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дберезз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.Хмельницького в с.Пірван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заць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Піс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Ра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Підберез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Скригов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и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Софії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в с.Ощ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9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Шевчен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щ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аї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Шкли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7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Лесі Украї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Шкли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Угрин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9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уб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Дубова Корч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нтернаціон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Цег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Борочи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'їзду до кладовища с.Скобел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ьв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Сільц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Шевч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Сільц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Гагарі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Холон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1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Холон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1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олян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мт Мар’я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Шевчен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мт Мар’я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Гала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мт Мар’я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зе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мт Мар’я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Берестеч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 вул. Шевч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Берестеч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2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ичів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ід'їзду до кладовищ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Лук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ої в с.Леж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>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річчя Перемоги в с.Грибов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 xml:space="preserve">Поліщука, Кавузи, Гагаріна в с.Жашковичі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6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болот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ук’янова в с.Застав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>Лесі Українки, Жовт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итове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ру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>Лопатіна, 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Мовник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4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>Колгосп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, Федот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Мишів,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ревин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>иць</w:t>
            </w:r>
            <w:r>
              <w:rPr>
                <w:sz w:val="28"/>
                <w:szCs w:val="28"/>
              </w:rPr>
              <w:t xml:space="preserve"> Колгосп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Пори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авлівка,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есі Українки в с.Старосіл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Пересла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ад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8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ик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1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иць 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Механізаторів у с.Топил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>Грушевського, Залізн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Незалежності, Вал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мт Іван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5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7,8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Ков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м.Кам</w:t>
            </w:r>
            <w:r>
              <w:rPr>
                <w:sz w:val="28"/>
                <w:szCs w:val="28"/>
                <w:lang w:val="uk-UA"/>
              </w:rPr>
              <w:t>ені</w:t>
            </w:r>
            <w:r>
              <w:rPr>
                <w:sz w:val="28"/>
                <w:szCs w:val="28"/>
              </w:rPr>
              <w:t>-Каширськ</w:t>
            </w:r>
            <w:r>
              <w:rPr>
                <w:sz w:val="28"/>
                <w:szCs w:val="28"/>
                <w:lang w:val="uk-UA"/>
              </w:rPr>
              <w:t>ом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Тр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м.Кам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-Каширськ</w:t>
            </w:r>
            <w:r>
              <w:rPr>
                <w:sz w:val="28"/>
                <w:szCs w:val="28"/>
                <w:lang w:val="uk-UA"/>
              </w:rPr>
              <w:t>ом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Ков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Кам</w:t>
            </w:r>
            <w:r>
              <w:rPr>
                <w:sz w:val="28"/>
                <w:szCs w:val="28"/>
                <w:lang w:val="uk-UA"/>
              </w:rPr>
              <w:t>ені</w:t>
            </w:r>
            <w:r>
              <w:rPr>
                <w:sz w:val="28"/>
                <w:szCs w:val="28"/>
              </w:rPr>
              <w:t>-Каширськ</w:t>
            </w:r>
            <w:r>
              <w:rPr>
                <w:sz w:val="28"/>
                <w:szCs w:val="28"/>
                <w:lang w:val="uk-UA"/>
              </w:rPr>
              <w:t>ом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1 Трав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Кам</w:t>
            </w:r>
            <w:r>
              <w:rPr>
                <w:sz w:val="28"/>
                <w:szCs w:val="28"/>
                <w:lang w:val="uk-UA"/>
              </w:rPr>
              <w:t>ені</w:t>
            </w:r>
            <w:r>
              <w:rPr>
                <w:sz w:val="28"/>
                <w:szCs w:val="28"/>
              </w:rPr>
              <w:t>-Каширськ</w:t>
            </w:r>
            <w:r>
              <w:rPr>
                <w:sz w:val="28"/>
                <w:szCs w:val="28"/>
                <w:lang w:val="uk-UA"/>
              </w:rPr>
              <w:t>ом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иру в с.Боров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 Боров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Майдан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Жит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Жит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с.Бро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Лесі Україн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Бро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Тор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Бро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2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Лесі Україн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Буза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Лесі Україн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Буза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Над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Великий Обз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Купчи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Верх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Малієвсь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с.Виде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Партиз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Виде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Куйбише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Виде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8 Берез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Видр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овальчука в с.Воєгощ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Ковальчу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Воєгощ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6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Щорс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Вороком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7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Чапає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Груд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7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Вижа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с.Гута -  Боровен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Вижа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Гута -  Боровен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Дубина с.Добр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Дубина в с.Добр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Матрос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.Залісс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лісс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Залісс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Карп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4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Заоз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а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Заоз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Ка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Незалежно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Клітиц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Незалежно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Клітиц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Клітиц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Клітиц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Гута-Камін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Гута-Камін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Незалежно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Лич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Перемог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Лич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Ліс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Лич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Першо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Лич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Незалежно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Лич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Партиз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Мельники-Мост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Дарни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Н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ервищ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8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Димитрова в с.Нуй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Димитр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Нуй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5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Комсомо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Олен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Під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Олен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Олен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онахівка в с.Осів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Лесі Україн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Осів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иру в с.Осів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Тарасів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Осів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Піща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Піща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3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нів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Пнів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Шевчен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Пнів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Залізн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Пнів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ол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Лесі Україн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Вол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 Трав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Сос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Гагарі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Фари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Філінович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Фари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ершо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в с.Іваномис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Іваномис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с.Раків Лі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Шевчен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Раків Лі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8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олониця в с.Сошич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Сошич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9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обих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Озе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Стобих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Стобих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Незалежно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Стобих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обо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Тобо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Вигін в с.Хот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провул</w:t>
            </w:r>
            <w:r>
              <w:rPr>
                <w:sz w:val="28"/>
                <w:szCs w:val="28"/>
                <w:lang w:val="uk-UA"/>
              </w:rPr>
              <w:t>ка</w:t>
            </w:r>
            <w:r>
              <w:rPr>
                <w:sz w:val="28"/>
                <w:szCs w:val="28"/>
              </w:rPr>
              <w:t xml:space="preserve"> Спортив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в с.Хот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провул</w:t>
            </w:r>
            <w:r>
              <w:rPr>
                <w:sz w:val="28"/>
                <w:szCs w:val="28"/>
                <w:lang w:val="uk-UA"/>
              </w:rPr>
              <w:t>ка</w:t>
            </w:r>
            <w:r>
              <w:rPr>
                <w:sz w:val="28"/>
                <w:szCs w:val="28"/>
              </w:rPr>
              <w:t xml:space="preserve"> Шкі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Хот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провул</w:t>
            </w:r>
            <w:r>
              <w:rPr>
                <w:sz w:val="28"/>
                <w:szCs w:val="28"/>
                <w:lang w:val="uk-UA"/>
              </w:rPr>
              <w:t>ка</w:t>
            </w:r>
            <w:r>
              <w:rPr>
                <w:sz w:val="28"/>
                <w:szCs w:val="28"/>
              </w:rPr>
              <w:t xml:space="preserve"> Ліс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Хот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Гніва в с.Хот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Корея Глинянська в с.Хот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 с.Чер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6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Чер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7,5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вул. Ковпака в м.Ківерц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Дорошенк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Кравчук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8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олодимир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Матросов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5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Некрасов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17-го Вересня в 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Пушкін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9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Ков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Визволителів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С.Бойк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Залізн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Мічурін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точний ремонт з нанесення дорожньої розмітки 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ицях м.Ківерці з твердим покритт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8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в с.Берестя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8 Березня в с.Берестя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Марії Салюк в с.Борох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5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Комсомо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.Вишн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3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рем’я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.Гр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Да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ерно,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Путил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ав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6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ер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Хлібороб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Хром’які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ід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3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Незалежно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.Ромашк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в с.Башл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Учит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Жиди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Шевченка в с.Жиди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8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Миру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сі Українки в с.Жорн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с.Жорн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9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Січов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>с.Дома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Вече в с.Жура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Сі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вір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2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вір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віт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За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овниц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9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Шевченка в с.Карп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Івана Фран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  с.Карп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//-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1 Травня в с.Лип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 вул. Ветеранів в с.Лип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4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Гвардій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Жовт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шо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Пол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Шлях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в с.Омель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.Омель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Небіж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Тракто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зерц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точний ремонт вул. Киричука в с.Гайов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вул. Перемоги в с.Озер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7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аль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 вул.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Хорлуп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Кірова в с.Жабка</w:t>
            </w:r>
            <w:r>
              <w:rPr>
                <w:sz w:val="28"/>
                <w:szCs w:val="28"/>
                <w:lang w:val="uk-UA"/>
              </w:rPr>
              <w:t>,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ачне</w:t>
            </w:r>
            <w:r>
              <w:rPr>
                <w:sz w:val="28"/>
                <w:szCs w:val="28"/>
                <w:lang w:val="uk-UA"/>
              </w:rPr>
              <w:t>,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Киричука в с.Сапогове 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Першого Трав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Дачн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7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.Одера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4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пров</w:t>
            </w:r>
            <w:r>
              <w:rPr>
                <w:sz w:val="28"/>
                <w:szCs w:val="28"/>
                <w:lang w:val="uk-UA"/>
              </w:rPr>
              <w:t>улка</w:t>
            </w:r>
            <w:r>
              <w:rPr>
                <w:sz w:val="28"/>
                <w:szCs w:val="28"/>
              </w:rPr>
              <w:t xml:space="preserve"> Радян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.Покащ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Небереж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>с.Дід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Централь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Мурав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3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воз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Перемоги 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.Словат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5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в с.Город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Комсомольс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 xml:space="preserve">с.Клубочи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ростянец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.Тростянец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2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Ювілей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Холо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8 Берез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с.Холо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9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Зам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, Шевчен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Ол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2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мт Ол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2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Васильєва, Грушевсь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Цума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5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Комсомо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смт Цума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9,6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івчиц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7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 Тр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юблинец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1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айдана в с.Білаші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4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8 Березня в с.Біл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Біл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'їзду до кладовища с.Велиц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2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під’їзду до станції Гредь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агаріна в с.Дорот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5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Незалеж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Дроздні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7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езалеж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Верб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7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ща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Воля Ковель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81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.Воля Ковельська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та під’їзд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залізничного переїзду в с.Грив'ятки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лійника в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Колодяж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олодяж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7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овт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емошне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іли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емошне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зе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емошне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езалежност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Любитів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1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зер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олотвин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ривл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в с.Кривл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7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40 років Перем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Черкас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1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оз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Партизанське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Янк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с.Партизанськ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ор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Старий Мосир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Облап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дріжжя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2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сочн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в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сочн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Ципка в с.Пісочн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Федорука в с.Пісочн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в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оворськ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6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під'їзду до кладовища с.Жмудче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адоши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окит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итовичі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кулин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доріг комунальної власності в с.Сільц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лата </w:t>
            </w:r>
            <w:r>
              <w:rPr>
                <w:sz w:val="28"/>
                <w:szCs w:val="28"/>
                <w:lang w:val="uk-UA"/>
              </w:rPr>
              <w:t xml:space="preserve">за </w:t>
            </w:r>
            <w:r>
              <w:rPr>
                <w:sz w:val="28"/>
                <w:szCs w:val="28"/>
              </w:rPr>
              <w:t>виготовлення кошторисної документації поточного ремонту під'їзду до кладовища в с.Арсен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Арсен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Старі Кошар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лгосп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арі Кошар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під'їзду до кладовища с.Тойкут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6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Толока в с.Уховецьк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ем'янівка в с.Уховецьк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з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Уховецьк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8,5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качин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ру в с.Конюх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олодіжн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Ст.Загор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Центральн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П’ятикор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теповій в смт Лока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в с.Тум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Л.Украї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Холоп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ій в с.Залуж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Рогізянськ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Крухин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провул</w:t>
            </w:r>
            <w:r>
              <w:rPr>
                <w:sz w:val="28"/>
                <w:szCs w:val="28"/>
                <w:lang w:val="uk-UA"/>
              </w:rPr>
              <w:t>ка</w:t>
            </w:r>
            <w:r>
              <w:rPr>
                <w:sz w:val="28"/>
                <w:szCs w:val="28"/>
              </w:rPr>
              <w:t xml:space="preserve"> Б.Хмельниц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Зату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в с.Білопіль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в с.Бубні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Набереж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.Павловичі та вул. 8 Березня в с.Війниця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Степов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.Дорогиничі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овул</w:t>
            </w:r>
            <w:r>
              <w:rPr>
                <w:sz w:val="28"/>
                <w:szCs w:val="28"/>
                <w:lang w:val="uk-UA"/>
              </w:rPr>
              <w:t>ка</w:t>
            </w:r>
            <w:r>
              <w:rPr>
                <w:sz w:val="28"/>
                <w:szCs w:val="28"/>
              </w:rPr>
              <w:t xml:space="preserve"> Шевченка в с.Затурці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в с.Замличі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иць в с.Заячиц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 в с.Кремеш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иць в с.Зубиль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</w:t>
            </w:r>
            <w:r>
              <w:rPr>
                <w:sz w:val="28"/>
                <w:szCs w:val="28"/>
                <w:lang w:val="uk-UA"/>
              </w:rPr>
              <w:t>лиць</w:t>
            </w:r>
            <w:r>
              <w:rPr>
                <w:sz w:val="28"/>
                <w:szCs w:val="28"/>
              </w:rPr>
              <w:t xml:space="preserve"> Набереж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 Л.Українки в с.Кисилин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в с.Козлів, Твориничі, Цевеличі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в с.Колпиті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. І.Послідовського в с.Конюх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Рогізнян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.Крухиничі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в с.Марковичі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Набереж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.Озютичі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Молодіж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.Привітне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в с.Старий Загорів, с.Новий Загорів, с.Хорів (підїзди до ФАПів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Нової в с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аньк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 xml:space="preserve">с.Шельві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Войнин, с.Гранат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иць в смт Лока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7,8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уц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іла Глина в с.Весе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3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уківе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ад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843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.Українки в с.Сад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18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Грушевського в с.Сад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852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ПК00 до ПК4+50 в с.Горзв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3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ПК4+50 до ПК9+00 в с.Горзв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2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лов’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ип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Верес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Г</w:t>
            </w:r>
            <w:r>
              <w:rPr>
                <w:sz w:val="28"/>
                <w:szCs w:val="28"/>
                <w:lang w:val="uk-UA"/>
              </w:rPr>
              <w:t xml:space="preserve">ірка </w:t>
            </w:r>
            <w:r>
              <w:rPr>
                <w:sz w:val="28"/>
                <w:szCs w:val="28"/>
              </w:rPr>
              <w:t>Поло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3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уя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//-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14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Верес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дгай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Грінченка в с.Підгай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Городище 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3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оль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мт Рокин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І.Франка в смт Тор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4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в смт Тор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7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Петровського в смт Торчи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12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уя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1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ип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8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Верес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Г</w:t>
            </w:r>
            <w:r>
              <w:rPr>
                <w:sz w:val="28"/>
                <w:szCs w:val="28"/>
                <w:lang w:val="uk-UA"/>
              </w:rPr>
              <w:t xml:space="preserve">ірка </w:t>
            </w:r>
            <w:r>
              <w:rPr>
                <w:sz w:val="28"/>
                <w:szCs w:val="28"/>
              </w:rPr>
              <w:t>Поло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8 Березня в с.Сар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2,4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юбешів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отов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Люб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6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просп</w:t>
            </w:r>
            <w:r>
              <w:rPr>
                <w:sz w:val="28"/>
                <w:szCs w:val="28"/>
                <w:lang w:val="uk-UA"/>
              </w:rPr>
              <w:t xml:space="preserve">екту </w:t>
            </w:r>
            <w:r>
              <w:rPr>
                <w:sz w:val="28"/>
                <w:szCs w:val="28"/>
              </w:rPr>
              <w:t xml:space="preserve">Бондар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Люб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ервоноармій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Люб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рест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мт Люб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калова в смт Люб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ондаренка в смт Люб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8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езалеж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Нові Берез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их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их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 Травня в с.Бір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1 Травня в с.Бір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//-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Велика Глуш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3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 Травня в с.Велика Глуш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Лесі Украї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Велика Глуш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елика Глуш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у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елика Глуш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ет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Великий Курі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8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. Українки в с.Прохо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ір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8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ерев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агаріна в с.Дольс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Шлапа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едорова в с.Лоб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в с.Заліз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в с.Заліз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рницька в с.Заліз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ріжжя в с.Заліз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провул</w:t>
            </w:r>
            <w:r>
              <w:rPr>
                <w:sz w:val="28"/>
                <w:szCs w:val="28"/>
                <w:lang w:val="uk-UA"/>
              </w:rPr>
              <w:t>ка</w:t>
            </w:r>
            <w:r>
              <w:rPr>
                <w:sz w:val="28"/>
                <w:szCs w:val="28"/>
              </w:rPr>
              <w:t xml:space="preserve"> Ніни Пол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Заліз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Івана Ярмолю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Заліз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лазз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ібро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ібр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0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ерем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Підкорміл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ерес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дкорміл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ере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руд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8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осі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Воля Любешів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’язівн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Воля Любешів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осі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Любяз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6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юбяз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Мала Глуш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8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ала Глуш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льхівка в с.Седл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оровики в с.Седл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8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артиз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уд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2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уд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гі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уд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Новоселів в с.Суд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Хоцу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Ц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4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в с.Щити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4,5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.Українки в с.Шту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6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с.Шту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7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впака в с.Підгородн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96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з’їзду з вул. Л.Українк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Крушинец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2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ої в с.Крушинец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провул</w:t>
            </w:r>
            <w:r>
              <w:rPr>
                <w:sz w:val="28"/>
                <w:szCs w:val="28"/>
                <w:lang w:val="uk-UA"/>
              </w:rPr>
              <w:t xml:space="preserve">ку </w:t>
            </w:r>
            <w:r>
              <w:rPr>
                <w:sz w:val="28"/>
                <w:szCs w:val="28"/>
              </w:rPr>
              <w:t xml:space="preserve">Молодіжн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Крушинец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8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Лугової в с.Нуди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3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рест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Черемошна Во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0,9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невиц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Інтернаціональн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Бор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Садов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від буд. №7 до буд. №4,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елика Ос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9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Антонів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 xml:space="preserve">с.Годомичі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7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Перемог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Горайм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9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з’їзду на вул. Печененко та дороги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угов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с.Город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8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Партиз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Лиш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 Чехов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Старосіл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7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уг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Троя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1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іс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Чорни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0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 Гагарін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Четверт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мт Кол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2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лізнич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6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Круп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6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ірова 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8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ос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хід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5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Собяти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Северин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.Бор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.Руд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Велика Ведмеж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Садов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від буд. №1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буд.№ 9 с.Велика Ос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6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.Галуз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Виробничників с.Годом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еремоги с.Горайм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>иць</w:t>
            </w:r>
            <w:r>
              <w:rPr>
                <w:sz w:val="28"/>
                <w:szCs w:val="28"/>
              </w:rPr>
              <w:t xml:space="preserve"> 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Курганів, Піща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с.Город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6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Довж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Озер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Замост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Лесі Україн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Комар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0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артиз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 </w:t>
            </w:r>
            <w:r>
              <w:rPr>
                <w:sz w:val="28"/>
                <w:szCs w:val="28"/>
              </w:rPr>
              <w:t>с.Копил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Колод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3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17 Вересня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Тель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8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артиз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Кук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3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Перемог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.Хмельницького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Кулик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, Загущ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Лісов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ирок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Лиш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Централь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Градис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Л.Українки, І.Фран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Оконс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ов</w:t>
            </w:r>
            <w:r>
              <w:rPr>
                <w:sz w:val="28"/>
                <w:szCs w:val="28"/>
                <w:lang w:val="uk-UA"/>
              </w:rPr>
              <w:t>улка</w:t>
            </w:r>
            <w:r>
              <w:rPr>
                <w:sz w:val="28"/>
                <w:szCs w:val="28"/>
              </w:rPr>
              <w:t xml:space="preserve"> Соснов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>, Козац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та вул. Незалежності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Приліс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8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Мічурін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Руд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Береза, Січ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Серх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Л.Українки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Старосіл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4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І.Франка та Молодіж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 с.Старий Чорторийс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6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Фермов</w:t>
            </w:r>
            <w:r>
              <w:rPr>
                <w:sz w:val="28"/>
                <w:szCs w:val="28"/>
                <w:lang w:val="uk-UA"/>
              </w:rPr>
              <w:t xml:space="preserve">ої в </w:t>
            </w:r>
            <w:r>
              <w:rPr>
                <w:sz w:val="28"/>
                <w:szCs w:val="28"/>
              </w:rPr>
              <w:t>с.Черс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6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 вул. Привокзаль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Цмі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0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Садов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Черевах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Леніна, Радянс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Чорни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Гагаріна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 xml:space="preserve"> с.Четверт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Романівськ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мт Кол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3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Рин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, Сагайдач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Кол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Шевченк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5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Вокзаль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товського 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Некрасов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4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Санатор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8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ичного освіт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Незалежності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9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ичного освіт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Шевченка, Собесяка, Єршова, Зелен</w:t>
            </w:r>
            <w:r>
              <w:rPr>
                <w:sz w:val="28"/>
                <w:szCs w:val="28"/>
                <w:lang w:val="uk-UA"/>
              </w:rPr>
              <w:t>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мт Ма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0,4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атнів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ої в смт Рат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34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дорожнього покриття мос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Шкільній в смт Рат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дорожнього покритт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Шкільній в смт Рат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5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тротуару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1 Травн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Заболотт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Б.Хмельниц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Заболотт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водської в смт Заболотт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готовлення проектно-кошторисної документації на проведення капітального ремонту вул. В.Івасюка в с.Велим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Ратн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в с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лим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В.Івасюка в с.Велим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дра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2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дра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сочн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сочн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</w:t>
            </w:r>
            <w:r>
              <w:rPr>
                <w:sz w:val="28"/>
                <w:szCs w:val="28"/>
                <w:lang w:val="uk-UA"/>
              </w:rPr>
              <w:t xml:space="preserve">иць </w:t>
            </w:r>
            <w:r>
              <w:rPr>
                <w:sz w:val="28"/>
                <w:szCs w:val="28"/>
              </w:rPr>
              <w:t xml:space="preserve">Перемог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ір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в с.Бро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лаштування зовнішнього освіт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Перемог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Токарського, Шевчен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с.Гір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5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.Українки в с.Гу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1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Л.Українки в с.Гу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8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в с.Дати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9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евченка в с.Дати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Жир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Народної в с.Жир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9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кільної в с.Забро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доріг в с.Заброди, Лучиці, Яку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Учит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ліс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4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доріг в с.Заліс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8 березня в с.Залух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7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При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Щитинська Во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1 Травня в с.Замша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2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доріг у с</w:t>
            </w:r>
            <w:r>
              <w:rPr>
                <w:sz w:val="28"/>
                <w:szCs w:val="28"/>
                <w:lang w:val="uk-UA"/>
              </w:rPr>
              <w:t xml:space="preserve">елах </w:t>
            </w:r>
            <w:r>
              <w:rPr>
                <w:sz w:val="28"/>
                <w:szCs w:val="28"/>
              </w:rPr>
              <w:t>Замшани, Вужис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абереж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Здомиш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доріг в с.Здомишель, Краска, Шмень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Михайлов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.Кортеліс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7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доріг в с.Кортеліс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2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онячної в с.Межиси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Сонячної в с.Межиси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Бродів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Млинов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Млинівської сільської ра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Софрона Мицю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Поступ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Софрона Мицю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Поступ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Проект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Старост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4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рохі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Боговідської в с.Річ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3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Боговідської в с.Річ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6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Прикордон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Самар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7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Газіна в с.Самар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Централь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Самари-Оріхов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7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Централь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Самари-Оріхов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у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2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доріг в с.Ту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Гагаріна в с.Щедрогі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Гагаріна в с.Щедрогі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,9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ожищен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в м.Рож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частини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онер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Грушевського, Мазепи в смт Дуб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9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Рудка-Козин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6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в с.Березолу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2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ерес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нкова в с.Вічин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агаріна в с.Ворон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ан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ородин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ия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в с.Заліс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есел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Іванчи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ростя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5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об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ременец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Тананайка в с.Літогощ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4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юб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0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8 Березня в с.Лук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ильс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6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у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Нем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шень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л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шень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ан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Є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завет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алинів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9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али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9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ожар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6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портив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уд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ня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уд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8 Березня в с.Сокі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ихот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у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ихот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ерб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ихот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ортях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 Бортях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л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ортях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Уляни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в с.Щур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залежності в с.Квітнев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в с.Трист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штова в с.Ясе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етеранів у с.Вітоні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олодіжної в с.Дмитр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8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3,2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овижів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Вишневої, вул. Лугово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ул. Підварської, вул. Костючика в с.Дубеч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шневої в с.Дубеч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підїзду від вул. Лугової до кладовища в с.Серех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в с.Серех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Завод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Стара Виж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Завод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Стара Виж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Жовтневої, вул. Шкільної, вул. Перемоги, вул. Зеленої, вул. Г.Хомич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Смід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.Українки в с.Смід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иру в с.Сокол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ольової в с.Соколищ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Набережної в с.Крим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олодіжної в с.Крим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евченка в с.Смоляри, вул. Підрічної в с.Г</w:t>
            </w:r>
            <w:r>
              <w:rPr>
                <w:sz w:val="28"/>
                <w:szCs w:val="28"/>
                <w:lang w:val="uk-UA"/>
              </w:rPr>
              <w:t xml:space="preserve">алина </w:t>
            </w:r>
            <w:r>
              <w:rPr>
                <w:sz w:val="28"/>
                <w:szCs w:val="28"/>
              </w:rPr>
              <w:t>Во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Радянської в с.Смоляр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Дубіка, вул. Молодіжної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Буц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ліської в с.Глух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точний ремонт вул. Спортивної, підїзду від вул. Спортивної до кладовища в с.Журавлин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Першотравнево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Пере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с.Любох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Л.Українки, вул. Смаля, вул. Партизанської в с.Мизов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Шевченка в с.Нова Виж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Радянсько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.Маркевича в с.Брунет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бережної в с.Кукурі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ої в с.Седл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ої в с.Секу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ої в с.Комарове,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ої в с.Сол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Зеленої, вул. Матієн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Гагаріна в с.Стара Гут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Б.Хмельницького в с.Сука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олодіжної в с.Синов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сь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7,3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(переведення ґрунтового покриття в білощебеневе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ружб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мт Турійськ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(переведення білощебеневого покриття в чорнощебеневе на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зер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Турійськ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ня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уж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ородилец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9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об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Ягідн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Л.Україн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Дольс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ідріч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Дуліб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Садов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Клюс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Соняч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Свинар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Н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Куль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Майстру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Мак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9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оштов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Милян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Туроп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4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 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.Комар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Молодіж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Осьмиг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7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провул</w:t>
            </w:r>
            <w:r>
              <w:rPr>
                <w:sz w:val="28"/>
                <w:szCs w:val="28"/>
                <w:lang w:val="uk-UA"/>
              </w:rPr>
              <w:t>ка</w:t>
            </w:r>
            <w:r>
              <w:rPr>
                <w:sz w:val="28"/>
                <w:szCs w:val="28"/>
              </w:rPr>
              <w:t xml:space="preserve"> Садов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Кра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Централь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Озеря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ершотравнев</w:t>
            </w:r>
            <w:r>
              <w:rPr>
                <w:sz w:val="28"/>
                <w:szCs w:val="28"/>
                <w:lang w:val="uk-UA"/>
              </w:rPr>
              <w:t>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Охот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Соняч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Руж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ідріч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Селец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Гагарі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Обениж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Дружб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Сом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Лукян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Тулич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смт Турійс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4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</w:t>
            </w:r>
            <w:r>
              <w:rPr>
                <w:sz w:val="28"/>
                <w:szCs w:val="28"/>
                <w:lang w:val="uk-UA"/>
              </w:rPr>
              <w:t>иць</w:t>
            </w:r>
            <w:r>
              <w:rPr>
                <w:sz w:val="28"/>
                <w:szCs w:val="28"/>
              </w:rPr>
              <w:t xml:space="preserve"> Грушевського, Миру, Незалежності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Лук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2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6,8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ц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у смт Шаць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3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мисл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мт Шац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8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одопропускної труби по вул. Небережн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у смт Шаць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2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мт Шац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3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Лу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ель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61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з’їзду з вул. 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ул. Незалежності в с.Підманов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5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Луг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Голяд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4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08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27:00Z</dcterms:created>
  <dc:creator>Customer</dc:creator>
  <dc:description/>
  <cp:keywords/>
  <dc:language>en-US</dc:language>
  <cp:lastModifiedBy>A.Evtuh</cp:lastModifiedBy>
  <cp:lastPrinted>2012-12-13T12:07:00Z</cp:lastPrinted>
  <dcterms:modified xsi:type="dcterms:W3CDTF">2012-12-18T07:09:00Z</dcterms:modified>
  <cp:revision>23</cp:revision>
  <dc:subject/>
  <dc:title>№ п/п</dc:title>
</cp:coreProperties>
</file>