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 груд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 № </w:t>
            </w:r>
            <w:r>
              <w:rPr>
                <w:sz w:val="28"/>
                <w:szCs w:val="28"/>
                <w:lang w:val="uk-UA"/>
              </w:rPr>
              <w:t>54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7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tabs>
          <w:tab w:val="clear" w:pos="709"/>
          <w:tab w:val="left" w:pos="7760" w:leader="none"/>
        </w:tabs>
        <w:jc w:val="center"/>
        <w:rPr/>
      </w:pPr>
      <w:r>
        <w:rPr>
          <w:sz w:val="28"/>
          <w:szCs w:val="28"/>
          <w:lang w:val="uk-UA"/>
        </w:rPr>
        <w:t xml:space="preserve">голови обласної державної адміністрації </w:t>
      </w:r>
    </w:p>
    <w:p>
      <w:pPr>
        <w:pStyle w:val="Normal"/>
        <w:tabs>
          <w:tab w:val="clear" w:pos="709"/>
          <w:tab w:val="left" w:pos="7760" w:leader="none"/>
        </w:tabs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від 21 вересня 2012 року № 391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41 Закону України «Про місцеві державні адміністрації», Закону України «Про Державний бюджет України на 2012 рік», постанови Кабінету Міністрів України від 29 лютого 2012 року № 235 «Про внесення змін до постанов Кабінету Міністрів України від 19 січня 2011 року № 52 і від 7 вересня 2011 року № 972», рішення обласної ради від 29 грудня 2011 року № 9/2 «Про обласний бюджет на 2012 рік» (зі змінами), враховуючи  пропозиції міських (міст обласного значення) голів та голів районних державних адміністрацій,  перелік об’єктів будівництва, реконструкції, ремонту та утримання вулиць і доріг комунальної власності у населених пунктах області на 2012 рік, фінансування яких здійснюватиметься за рахунок коштів субвенції з державного бюджету місцевим бюджетам (замовником робіт визначено районні державні адміністрації, територіальні громади сіл, селищ, міст), затверджений  розпорядженням голови обласної державної адміністрації від 21 вересня 2012 року № 391, викласти у новій редакції, що додається.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ирильчук 778 11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31:00Z</dcterms:created>
  <dc:creator>dsm</dc:creator>
  <dc:description/>
  <cp:keywords/>
  <dc:language>en-US</dc:language>
  <cp:lastModifiedBy>A.Evtuh</cp:lastModifiedBy>
  <cp:lastPrinted>2012-09-13T16:31:00Z</cp:lastPrinted>
  <dcterms:modified xsi:type="dcterms:W3CDTF">2012-12-18T07:07:00Z</dcterms:modified>
  <cp:revision>12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