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 груд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4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, що вносяться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та утрим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1 січня 2012 року № 5, рішення обласної ради від 29 грудня 2011 року № 9/2 „Про обласний бюджет на 2012 рік” (зі змінам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зміни та доповнення до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2012 рік, замовником робіт за яким визначено головне управління промисловості та розвитку інфраструктури облдержадміністрації, затвердженого розпорядженням голови облдержадміністрації від 28 вересня 2012 року № 416 (</w:t>
      </w:r>
      <w:r>
        <w:rPr>
          <w:color w:val="000000"/>
          <w:sz w:val="28"/>
          <w:szCs w:val="28"/>
          <w:lang w:val="uk-UA"/>
        </w:rPr>
        <w:t xml:space="preserve">зі змінами та доповненнями, внесеними розпорядженням від 24 жовтня  2012 року № 443 та від 22 листопада 2012 року № 492), </w:t>
      </w:r>
      <w:r>
        <w:rPr>
          <w:sz w:val="28"/>
          <w:szCs w:val="28"/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00"/>
        <w:gridCol w:w="4680"/>
      </w:tblGrid>
      <w:tr>
        <w:trPr>
          <w:trHeight w:val="196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  <w:t>18.12.2012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4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ереліку об’єктів будівництва, реконструкції, ремонт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а утримання автомобільних доріг комунальної власності у населен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унктах області на 2012 рік, замовником робіт за яким визначено головне управління промисловості та розвитку інфраструктури облдержадміністраці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твердженого розпорядженням голови облдерж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8 вересня 2012 року № 416 (зі змінами та доповненням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ими розпорядженнями від 24 жовтня 2012 року № 443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від 22 листопада 2012 року № 492)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м.Луцьку – доповнити позиціями 7 – 9 такого змісту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7. Капітальний ремонт вул. Кременецької  – 108,743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Капітальний ремонт стоянки для автотранспорту на Київському майдані, 4 – 127,810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 Капітальний ремонт вулиць Липинського – Кримського  – 743,447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. По м.Володимиру-Волинському –  загальне найменування предмета закупівлі  позиції 1 викласти у новій редакції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«1. Капітальний ремонт прибудинкової території центральної районної лікарні».</w:t>
      </w:r>
    </w:p>
    <w:p>
      <w:pPr>
        <w:pStyle w:val="Normal"/>
        <w:tabs>
          <w:tab w:val="clear" w:pos="709"/>
          <w:tab w:val="left" w:pos="2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По Іваничівському району – позицію 3  виключ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59:00Z</dcterms:created>
  <dc:creator>dsm</dc:creator>
  <dc:description/>
  <cp:keywords/>
  <dc:language>en-US</dc:language>
  <cp:lastModifiedBy>A.Evtuh</cp:lastModifiedBy>
  <cp:lastPrinted>2012-12-13T15:23:00Z</cp:lastPrinted>
  <dcterms:modified xsi:type="dcterms:W3CDTF">2012-12-18T07:11:00Z</dcterms:modified>
  <cp:revision>8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