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ru-RU"/>
        </w:rPr>
        <w:t xml:space="preserve">,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18 грудня 2012 року                           м.Луцьк                            </w:t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>5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заходи щодо провед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річних і різдвяних свят дл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ей 2, 6, 22, 31, 35 Закону України «Про місцеві державні адміністрації», рішення обласної ради від 28 грудня 2010 року № 2/44 «Про обласну програму підтримки сім’ї на період до 2015 року»,  з метою створення належних умов для організації змістовного відпочинку дітей у новорічні та різдвяні свята (грудень 2012 – січень 2013 року), ознайомлення дітей та юнацтва із самобутніми національними традиціями їх святкування:</w:t>
      </w:r>
    </w:p>
    <w:p>
      <w:pPr>
        <w:pStyle w:val="Normal"/>
        <w:ind w:firstLine="709"/>
        <w:jc w:val="both"/>
        <w:rPr/>
      </w:pPr>
      <w:r>
        <w:rPr>
          <w:sz w:val="28"/>
        </w:rPr>
        <w:t>1. Затвердити Заходи щодо проведення в області новорічних і різдвяних свят для дітей (додаються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ЗОБОВ’ЯЗУ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 управління у справах сім'ї, молоді та спорту (Г.Карнаухова), освіти і науки (О.Хомич), охорони здоров’я (І.Ващенюк), культури і туризму                    (В.Лисюк), службу у справах дітей (А.Онищук), головне управління з питань внутрішньої політики та зв'язків з громадськістю (А.Мельник) облдержадміністрації, обласний центр соціальних служб для сім'ї, дітей та молоді (Л.Савчук), районні державні адміністрації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безпечити підготовку та проведення заходів новорічно-різдвяного циклу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під час виконання службових обов’язків, дітей загиблих шахтарів, дітей з малозабезпечених та багатодітних сімей, дітей, які залишилися без догляду, з врученням їм подарунків;</w:t>
      </w:r>
    </w:p>
    <w:p>
      <w:pPr>
        <w:pStyle w:val="Normal"/>
        <w:tabs>
          <w:tab w:val="clear" w:pos="720"/>
          <w:tab w:val="left" w:pos="861" w:leader="none"/>
        </w:tabs>
        <w:ind w:firstLine="709"/>
        <w:jc w:val="both"/>
        <w:rPr>
          <w:sz w:val="28"/>
        </w:rPr>
      </w:pPr>
      <w:r>
        <w:rPr>
          <w:sz w:val="28"/>
        </w:rPr>
        <w:t>- залучати школярів до відвідування музеїв, бібліотек, театрів, кінотеатрів, інших закладів культури та до участі в екскурсіях, туристичних поїздках у канікулярний період;</w:t>
      </w:r>
    </w:p>
    <w:p>
      <w:pPr>
        <w:pStyle w:val="Normal"/>
        <w:ind w:firstLine="709"/>
        <w:jc w:val="both"/>
        <w:rPr/>
      </w:pPr>
      <w:r>
        <w:rPr>
          <w:sz w:val="28"/>
        </w:rPr>
        <w:t>- залучати громадськ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а благодійні організації, підприємницькі та комерційні структури до проведення святкових заходів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районні державні адміністрації забезпечити планування, організацію і проведення у населених пунктах новорічних і різдвяних свят, урочистого відкриття головної ялинки (у містах і районах), народних обрядів, фольклорних дійств, вертепів, інших масових розваг із залученням професійних та самодіяльних колективів, діячів культури і мистецтв, а також святкове оформлення вулиць населених пунктів, будинків, приміщень, установ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) головне управління з питань внутрішньої політики та зв'язків з громадськістю облдержадміністрації (А.Мельник)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безпечити всебічне висвітлення у засобах масової інформації заходів, пов</w:t>
      </w:r>
      <w:r>
        <w:rPr>
          <w:sz w:val="28"/>
          <w:lang w:val="ru-RU"/>
        </w:rPr>
        <w:t>’</w:t>
      </w:r>
      <w:r>
        <w:rPr>
          <w:sz w:val="28"/>
        </w:rPr>
        <w:t>язаних з новорічними та різдвяними святами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- організувати під час зимових шкільних канікул показ по обласному телебаченню пізнавальних та розважальних передач для дітей і юнац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) для організації проведення свята обласної Новорічної ялинки забезпечит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 придбання святкових подарунків для дітей соціально-вразливих  категорій – управління у справах сім’ї, молоді та спорту облдержадміністрації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 організацію та проведення новорічної вистави – управління культури і туризму облдержадміністрації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 організоване харчування дітей пільгових категорій – учасників заходу – управління освіти і науки облдержадміністрації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</w:rPr>
        <w:tab/>
        <w:t>3. РЕКОМЕНДУ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1) виконкомам міських (міст обласного значення) рад забезпечити виконання завдань, визначених абзацами другим – четвертим підпункту 1) та підпунктом 2) пункту 2 цього розпорядження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2) обласній державній телерадіокомпанії (О.Куліш) забезпечити виконання завдань, визначених абзацами другим і третім підпункту 3) пункту 2 цього розпорядження;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3) управлінню Міністерства внутрішніх справ України в області (О.Терещук) забезпечити охорону громадського порядку  на час проведення масових новорічних заходів та супровід груп дітей при доїзді до місць проведення заходів (у тому числі – свята обласної Новорічної ялинки), особливу увагу приділити дотриманню вимог правил безпеки руху транспорту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 територіальному управлінню Міністерства з питань надзвичайних ситуацій України в області  (В.Грушовінчук) забезпечити належну готовність сил та засобів оперативно-рятувальних підрозділів області з метою негайного реагування на можливі непередбачувані події у період новорічних і різдвяних свя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 управлінню Держтехногенбезпеки України в області (М.Кревський) ужити організаційних заходів щодо забезпечення пожежної безпеки в місцях святкування новорічних і різдвяних свят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 Головному управлінню з питань внутрішньої політики та зв’язків з громадськістю, службі у справах дітей, управлінням освіти і науки, охорони здоров’я, культури і туризму облдержадміністрації, обласному центру соціальних служб для сім’ї, дітей та молоді, районним державним адміністраціям, виконкомам міських (міст обласного значення) рад про виконання цього розпорядження інформувати управління у справах сім'ї, молоді та спорту облдержадміністрації до 15 січня 2013 року, якому узагальнену    інформацію    подати    обласній    державній   адміністрації    для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інформування Міністерства соціальної політики України та Міністерства освіти і науки, молоді та спорту України до 20 січня 2013 року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5. Контроль за виконанням цього розпорядження покласти на заступника</w:t>
      </w:r>
    </w:p>
    <w:p>
      <w:pPr>
        <w:pStyle w:val="Normal"/>
        <w:jc w:val="both"/>
        <w:rPr/>
      </w:pPr>
      <w:r>
        <w:rPr>
          <w:sz w:val="28"/>
        </w:rPr>
        <w:t xml:space="preserve">голови обласної державної адміністрації О.Курилюка. </w:t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b/>
          <w:b/>
        </w:rPr>
      </w:pPr>
      <w:r>
        <w:rPr/>
        <w:t xml:space="preserve">Голова                                             </w:t>
        <w:tab/>
        <w:tab/>
        <w:tab/>
        <w:tab/>
        <w:tab/>
        <w:t xml:space="preserve">       </w:t>
      </w:r>
      <w:r>
        <w:rPr>
          <w:b/>
        </w:rPr>
        <w:t>Б.КЛІМ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рнаухова 243 264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08:00Z</dcterms:created>
  <dc:creator>ALUONA</dc:creator>
  <dc:description/>
  <cp:keywords/>
  <dc:language>en-US</dc:language>
  <cp:lastModifiedBy>A.Evtuh</cp:lastModifiedBy>
  <cp:lastPrinted>2012-12-07T15:09:00Z</cp:lastPrinted>
  <dcterms:modified xsi:type="dcterms:W3CDTF">2012-12-18T07:01:00Z</dcterms:modified>
  <cp:revision>29</cp:revision>
  <dc:subject/>
  <dc:title> </dc:title>
</cp:coreProperties>
</file>