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right="72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right="5" w:hanging="0"/>
        <w:rPr/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Cs/>
          <w:sz w:val="28"/>
          <w:szCs w:val="28"/>
          <w:lang w:val="uk-UA"/>
        </w:rPr>
        <w:t xml:space="preserve">обласної державної адміністрації                                                                </w:t>
      </w:r>
    </w:p>
    <w:p>
      <w:pPr>
        <w:pStyle w:val="Normal"/>
        <w:spacing w:lineRule="auto" w:line="360"/>
        <w:ind w:left="4956" w:hanging="0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17.12.2012 № 538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ПОДІ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, закупленого у 2012 році за кошти субвен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ержавного бюджету на придбання медичного автотранспорту та обладнання для закладів охорони здоров’я області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67"/>
        <w:gridCol w:w="4243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 "Реанімаційний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у "С" на базі автомобі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 для дорослих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клінічн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втомобіль "Реанімаційний"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асу "С" на базі автомобі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для діте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е дитяче територіальне медичне об’</w:t>
            </w:r>
            <w:r>
              <w:rPr>
                <w:sz w:val="28"/>
                <w:szCs w:val="28"/>
              </w:rPr>
              <w:t>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швидкої медичної допомоги на базі автомобі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У У 29.1-38183310-004:2012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е міськрайонн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швидкої медичної допомоги на базі автомобі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 У 29.1-38183310-004:201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олодимир-Волинське територіальне медичне об’єднан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швидкої медичної допомоги на базі автомобі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 У 29.1-38183310-004:201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линська центральна міська лікарн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швидкої медичної допомоги на базі автомобі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 У 29.1-38183310-004:201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Луцька станція швидкої медичної допомоги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втомобіль швидкої медичної допомоги на базі автомобіл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ransit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 У 29.1-38183310-004:2012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ий заклад «Луцька станція швидкої медичної допомоги»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04:00Z</dcterms:created>
  <dc:creator>FuckYouBill</dc:creator>
  <dc:description/>
  <cp:keywords/>
  <dc:language>en-US</dc:language>
  <cp:lastModifiedBy>DIANA</cp:lastModifiedBy>
  <cp:lastPrinted>2012-12-14T16:28:00Z</cp:lastPrinted>
  <dcterms:modified xsi:type="dcterms:W3CDTF">2012-12-17T12:42:00Z</dcterms:modified>
  <cp:revision>6</cp:revision>
  <dc:subject/>
  <dc:title>                                                                     ЗАТВЕРДЖЕНО</dc:title>
</cp:coreProperties>
</file>