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 грудня 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№ </w:t>
            </w:r>
            <w:r>
              <w:rPr>
                <w:sz w:val="28"/>
                <w:szCs w:val="28"/>
                <w:lang w:val="uk-UA"/>
              </w:rPr>
              <w:t>538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медичного автотранспорту, закупленого у 2012 роц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за кошти субвенції з державного бюджету місцевим бюджета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ридбання медичного обладнання та автотранспорту на 2012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12 рік» (зі змінами), постанови Кабінету Міністрів України від 09 квітня 2012 року № 372 «Про затвердження Порядку та умов надання у 2012 році субвенції з державного бюджету місцевим бюджетам на придбання медичного автотранспорту та обладнання для закладів охорони здоров’я», на підставі потреби, визначеної у результаті інвентаризації наявного медичного  автотранспорту, а також з метою його раціонального використан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 Затвердити розподіл між закладами охорони здоров’я області медичного автотранспорту, закупленого у 2012 році за кошти субвенції з державного бюджету місцевим бюджетам на придбання медичного обладнання та автотранспорту на 2012 рік (додаєтьс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ЗОБОВ’ЯЗУЮ управління охорони здоров’я облдержадміністрації (І.Ващенюк) забезпеч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) передачу медичного обладнання закладам охорони здоров’я області згідно з розподілом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контроль за введенням в експлуатацію медичного обладнання у закладах охорони здоров’я області до 28 грудня 2012 року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3. 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ащенюк 241 581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9:30:00Z</dcterms:created>
  <dc:creator>User</dc:creator>
  <dc:description/>
  <cp:keywords/>
  <dc:language>en-US</dc:language>
  <cp:lastModifiedBy>DIANA</cp:lastModifiedBy>
  <cp:lastPrinted>2012-12-12T13:12:00Z</cp:lastPrinted>
  <dcterms:modified xsi:type="dcterms:W3CDTF">2012-12-17T12:43:00Z</dcterms:modified>
  <cp:revision>28</cp:revision>
  <dc:subject/>
  <dc:title>Про розподіл обладнання, </dc:title>
</cp:coreProperties>
</file>