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37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медичного обладнання, закупленого у 2012 році за кошти субвенції з державного бюджету місцевим бюджетам на придб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обладнання ( мамографічного, рентгенологічного та апаратів ультразвукової діагностики) вітчизнян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2 рік» (зі змінами), постанови Кабінету Міністрів України від 23 квітня 2012 року № 339 «Про затвердження Порядку та умов надання у 2012 році субвенції з державного бюджету місцевим бюджетам на придбання медичного обладнання (мамографічного, рентгенологічного та апаратів ультразвукової діагностики) вітчизняного виробництва», на підставі потреби, визначеної у результаті інвентаризації наявного медичного обладнання, а також з метою його раціонального використ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розподіл між закладами охорони здоров’я області медичного обладнання, закупленого у 2012 році за кошти субвенції з державного бюджету місцевим бюджетам на придбання медичного обладнання (мамографічного, рентгенологічного та апаратів ультразвукової діагностики) вітчизняного виробництва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управління охорони здоров’я облдержадміністрації (І.Ващенюк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ередачу медичного обладнання закладам охорони здоров’я області згідно з розподіл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 контроль за введенням в експлуатацію медичного обладнання у закладах охорони здоров’я області до 28 грудня 2012 року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241 581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FuckYouBill</dc:creator>
  <dc:description/>
  <cp:keywords/>
  <dc:language>en-US</dc:language>
  <cp:lastModifiedBy>DIANA</cp:lastModifiedBy>
  <cp:lastPrinted>2012-12-12T10:32:00Z</cp:lastPrinted>
  <dcterms:modified xsi:type="dcterms:W3CDTF">2012-12-17T12:40:00Z</dcterms:modified>
  <cp:revision>7</cp:revision>
  <dc:subject/>
  <dc:title> </dc:title>
</cp:coreProperties>
</file>