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ЗАТВЕРДЖЕНО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 xml:space="preserve">      Розпорядження  голови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      обласної державної адміністрації                                                               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17.12.2012 № 537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, закупленого у 2012 році за кошти субвен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ержавного бюджету місцевим бюджетам на придбання медичного обладнання (мамографічного, рентгенологічного та апаратів ультразвукової діагностики) вітчизняного виробництва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496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 рентгенівський цифровий діагностич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ДЦ-Альфа-0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обласна інфекцій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 рентгенівський цифровий діагностич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ДЦ-Альфа-0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госпіталь для інвалідів війн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 рентгенівський цифровий діагностич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ДЦ-Альфа-0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 рентгенівський цифровий діагностич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ДЦ-Альфа-0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 рентгенівський цифровий діагностич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ДЦ-Альфа-0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 рентгенівський цифровий діагностич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ДЦ-Альфа-0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ад ультразвуков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нуючий </w:t>
            </w:r>
            <w:r>
              <w:rPr>
                <w:sz w:val="28"/>
                <w:szCs w:val="28"/>
                <w:lang w:val="en-US"/>
              </w:rPr>
              <w:t>Ulti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нська районна лікарня Луцького райо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7:00Z</dcterms:created>
  <dc:creator>FuckYouBill</dc:creator>
  <dc:description/>
  <cp:keywords/>
  <dc:language>en-US</dc:language>
  <cp:lastModifiedBy>DIANA</cp:lastModifiedBy>
  <dcterms:modified xsi:type="dcterms:W3CDTF">2012-12-17T12:41:00Z</dcterms:modified>
  <cp:revision>7</cp:revision>
  <dc:subject/>
  <dc:title>                                                                 ЗАТВЕРДЖЕНО</dc:title>
</cp:coreProperties>
</file>