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32"/>
          <w:szCs w:val="32"/>
          <w:lang w:val="ru-RU"/>
        </w:rPr>
      </w:pPr>
      <w:r>
        <w:rPr>
          <w:spacing w:val="14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 </w:t>
      </w:r>
      <w:r>
        <w:rPr>
          <w:sz w:val="28"/>
          <w:szCs w:val="28"/>
        </w:rPr>
        <w:t>грудня</w:t>
      </w:r>
      <w:r>
        <w:rPr>
          <w:sz w:val="28"/>
          <w:szCs w:val="28"/>
          <w:lang w:val="uk-UA"/>
        </w:rPr>
        <w:t xml:space="preserve"> 2012 року</w:t>
        <w:tab/>
        <w:tab/>
        <w:t xml:space="preserve">            м.Луцьк</w:t>
        <w:tab/>
        <w:tab/>
        <w:tab/>
        <w:tab/>
        <w:t xml:space="preserve">         № 536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кош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ених у державному бюджеті для влаштування пішохід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стового переходу для забезпечення сполучення між смт Любеш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.Заріка Любешівського району Волинської області під час затоп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ави р. Стохід повеневими та паводковими вод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частини сьомої статті 20 Бюджетного кодексу України та </w:t>
      </w:r>
      <w:r>
        <w:rPr>
          <w:color w:val="000000"/>
          <w:sz w:val="28"/>
          <w:szCs w:val="28"/>
          <w:lang w:val="uk-UA"/>
        </w:rPr>
        <w:t xml:space="preserve">розпорядження Кабінету Міністрів України від 01 жовтня 2012 року № 756-р «Про перерозподіл </w:t>
      </w:r>
      <w:r>
        <w:rPr>
          <w:sz w:val="28"/>
          <w:szCs w:val="28"/>
          <w:lang w:val="uk-UA"/>
        </w:rPr>
        <w:t>деяких видатків, передбачених Міністерству фінансів на 2012 рік, та внесення змін до розпорядження Кабінету Міністрів України від 21 березня 2012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177»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використання коштів, передбачених у державному бюджеті для влаштування пішохідного мостового переходу для забезпечення сполучення між смт Любешів і с.Заріка Любешівського району Волинської області під час затоплення заплави р. Стохід повеневими та паводковими водами (далі – Порядок), що додаєтьс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06 грудня 2012 року № 519 „Про затвердження Порядку використання у 2012 році коштів, передбачених у державному бюджеті для влаштування пішохідного мостового переходу для забезпечення сполучення між смт Любешів і с.Заріка Любешівського району Волинської області під час затоплення заплави р. Стохід повеневими та паводковими водами”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firstLine="442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4956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12.2012 № 53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коштів, передбачених у державному бюдже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лаштування пішохідного мостового переходу для забезпечення сполучення між смт Любешів і с.Заріка Любешівського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ті під час затоплення заплави р. Стохі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невими та паводковими вод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Цей Порядок визначає механізм </w:t>
      </w:r>
      <w:r>
        <w:rPr>
          <w:sz w:val="28"/>
          <w:szCs w:val="28"/>
          <w:lang w:val="uk-UA"/>
        </w:rPr>
        <w:t>використання коштів, передбачених у державному бюджеті обласній державній адміністрації за бюджетною програмою 7731820 «Влаштування пішохідного мостового переходу для забезпечення сполучення між смт Любешів і с.Заріка Любешівського району Волинської області під час затоплення заплави р. Стохід повеневими та паводковими водами» (далі – бюджетні кошти) за об’єктами, що фінансуються у 2012 році за рахунок державних капітальних видатк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/>
        <w:t> </w:t>
      </w:r>
      <w:r>
        <w:rPr>
          <w:color w:val="000000"/>
          <w:sz w:val="28"/>
          <w:szCs w:val="28"/>
          <w:lang w:val="uk-UA"/>
        </w:rPr>
        <w:t>Головним розпорядником бюджетних коштів є обласна державна адміністрація (далі – головний розпорядник бюджетних коштів)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ідповідальним виконавцем є розпорядник бюджетних коштів нижчого рівня (</w:t>
      </w:r>
      <w:r>
        <w:rPr>
          <w:sz w:val="28"/>
          <w:szCs w:val="28"/>
          <w:lang w:val="uk-UA"/>
        </w:rPr>
        <w:t>Любешівська районна державна адміністраці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 Державні капітальні видатки спрямовуються на </w:t>
      </w:r>
      <w:r>
        <w:rPr>
          <w:sz w:val="28"/>
          <w:szCs w:val="28"/>
          <w:lang w:val="uk-UA"/>
        </w:rPr>
        <w:t>влаштування пішохідного мостового переходу для забезпечення сполучення між смт Любешів і с.Заріка Любешівського району Волинської області під час затоплення заплави р. Стохід повеневими та паводковими водами.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 Завданнями головного розпорядника бюджетних коштів та розпорядника коштів нижчого рівня, що забезпечують виконання бюджетної програми, є забезпечення сполучення </w:t>
      </w:r>
      <w:r>
        <w:rPr>
          <w:sz w:val="28"/>
          <w:szCs w:val="28"/>
          <w:lang w:val="uk-UA"/>
        </w:rPr>
        <w:t>між смт Любешів і с.Заріка Любешівського району Волинської області під час затоплення заплави р. Стохід повеневими та паводковими вода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 Головний розпорядник бюджетних коштів доводить в установленому порядку у строки, визначені для затвердження кошторисів (планів використання бюджетних коштів), розпорядникові бюджетних коштів нижчого рівня перелік об’єктів та обсяги їх фінансування.</w:t>
      </w:r>
    </w:p>
    <w:p>
      <w:pPr>
        <w:pStyle w:val="Style17"/>
        <w:spacing w:before="12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купівля товарів, робіт і послуг за рахунок державних капітальних видатків здійснюється  відповідно до вимог законодавства у сфері державних закупівель.</w:t>
      </w:r>
    </w:p>
    <w:p>
      <w:pPr>
        <w:pStyle w:val="Style17"/>
        <w:spacing w:before="120" w:after="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7"/>
        <w:spacing w:before="120" w:after="0"/>
        <w:ind w:firstLine="708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8. Попередня оплата товарів, робіт і послуг за рахунок державних капітальних  видатків  здійснюється  згідно  з  постановою  Кабінету  Міністрів України від 09 жовтня 2006 року № 1404 «Питання попередньої оплати товарів, робіт і послуг, що закуповуються за бюджетні кошти» (із змінами). 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Видатки, пов’язані з фінансуванням об’єктів капітального будівництва та капітального ремонту, здійснюються відповідно до Порядку державного фінансування капітального будівництва, затвердженого постановою Кабінету Міністрів України від 27 грудня 2001 року № 1764.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 Відкриття рахунків, реєстрація, облік зобов'язань в органах Державної казначейської служби України та проведення операцій, пов'язаних з використанням бюджетних коштів, а також відображення у первинному та бухгалтерському обліку отриманих (створених) оборотних і необоротних активів бюджетними установами та одержувачами бюджетних коштів, здійснюються в установленому законодавством порядку.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1. Розпорядник бюджетних коштів нижчого рівня щомісяця до 2 числа подає головному розпорядникові бюджетних коштів інформацію про використання бюджетних коштів. 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. Складення і подання фінансової та бюджетної звітності про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</w:t>
        <w:tab/>
        <w:tab/>
        <w:t xml:space="preserve">С.Ющик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Порядок підготовлено головним фінансовим управлінням облдержадміністрації</w:t>
      </w:r>
    </w:p>
    <w:p>
      <w:pPr>
        <w:pStyle w:val="Normal"/>
        <w:tabs>
          <w:tab w:val="clear" w:pos="708"/>
          <w:tab w:val="left" w:pos="720" w:leader="none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головного фінансовог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блдержадміністрації                                                       І.Никитюк                                                      </w:t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28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59:00Z</dcterms:created>
  <dc:creator>bla</dc:creator>
  <dc:description/>
  <cp:keywords/>
  <dc:language>en-US</dc:language>
  <cp:lastModifiedBy>DIANA</cp:lastModifiedBy>
  <cp:lastPrinted>2012-12-17T15:15:00Z</cp:lastPrinted>
  <dcterms:modified xsi:type="dcterms:W3CDTF">2012-12-17T13:16:00Z</dcterms:modified>
  <cp:revision>39</cp:revision>
  <dc:subject/>
  <dc:title>від    січня 2008 року</dc:title>
</cp:coreProperties>
</file>