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819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8"/>
          <w:lang w:val="uk-UA"/>
        </w:rPr>
      </w:pPr>
      <w:r>
        <w:rPr>
          <w:b/>
          <w:bCs/>
          <w:spacing w:val="8"/>
          <w:sz w:val="8"/>
          <w:lang w:val="uk-UA"/>
        </w:rPr>
      </w:r>
    </w:p>
    <w:p>
      <w:pPr>
        <w:pStyle w:val="Normal"/>
        <w:rPr>
          <w:b/>
          <w:b/>
          <w:bCs/>
          <w:spacing w:val="8"/>
          <w:sz w:val="8"/>
          <w:lang w:val="uk-UA"/>
        </w:rPr>
      </w:pPr>
      <w:r>
        <w:rPr>
          <w:b/>
          <w:bCs/>
          <w:spacing w:val="8"/>
          <w:sz w:val="8"/>
          <w:lang w:val="uk-UA"/>
        </w:rPr>
      </w:r>
    </w:p>
    <w:p>
      <w:pPr>
        <w:pStyle w:val="Heading2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18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spacing w:val="8"/>
          <w:sz w:val="18"/>
          <w:lang w:val="uk-UA"/>
        </w:rPr>
      </w:pPr>
      <w:r>
        <w:rPr>
          <w:spacing w:val="8"/>
          <w:sz w:val="18"/>
          <w:lang w:val="uk-UA"/>
        </w:rPr>
      </w:r>
    </w:p>
    <w:p>
      <w:pPr>
        <w:pStyle w:val="Normal"/>
        <w:jc w:val="center"/>
        <w:rPr>
          <w:spacing w:val="8"/>
          <w:sz w:val="18"/>
          <w:lang w:val="uk-UA"/>
        </w:rPr>
      </w:pPr>
      <w:r>
        <w:rPr>
          <w:spacing w:val="8"/>
          <w:sz w:val="18"/>
          <w:lang w:val="uk-UA"/>
        </w:rPr>
      </w:r>
    </w:p>
    <w:p>
      <w:pPr>
        <w:pStyle w:val="Normal"/>
        <w:jc w:val="center"/>
        <w:rPr>
          <w:spacing w:val="8"/>
          <w:sz w:val="18"/>
          <w:lang w:val="uk-UA"/>
        </w:rPr>
      </w:pPr>
      <w:r>
        <w:rPr>
          <w:spacing w:val="8"/>
          <w:sz w:val="1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17 грудня 2012 року                           м.Луцьк                                      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    № 53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затвердження нового складу координаційної груп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Антитерористичного центру 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TextBodyIndent"/>
        <w:rPr/>
      </w:pPr>
      <w:r>
        <w:rPr/>
        <w:t>Відповідно до статей 2, 41 Закону України «Про місцеві державні адміністрації», на виконання ст. 7 Закону України «Про боротьбу з тероризмом», Положення про Антитерористичний центр та його координаційні групи при регіональних органах Служби безпеки України, затвердженого Указом Президента України від 14 квітня 1999 року № 379/99, у  зв’язку з кадровими змінами:</w:t>
      </w:r>
    </w:p>
    <w:p>
      <w:pPr>
        <w:pStyle w:val="TextBodyIndent"/>
        <w:rPr/>
      </w:pPr>
      <w:r>
        <w:rPr/>
        <w:t>1. Затвердити новий склад  координаційної групи Антитерористичного центру при управлінні Служби безпеки України в області, що додається.</w:t>
      </w:r>
    </w:p>
    <w:p>
      <w:pPr>
        <w:pStyle w:val="TextBodyIndent"/>
        <w:rPr/>
      </w:pPr>
      <w:r>
        <w:rPr/>
        <w:t>2. Організацію забезпечення поточної роботи координаційної групи з виконання покладених на неї завдань здійснювати через позаштатний робочий орган – Штаб, який очолюється помічником начальника Управління Служби безпеки України в області з координації антитерористичної діяльності Лещенком І.В. та формується із співробітників відомств, представлених у координаційній групі Антитерористичного центру при управлінні Служби безпеки України в обла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Визнати такими, що втратили чинність, розпорядження голови облдержадміністрації від 21 березня 2005 року № 6р-дск «Про затвердження складу координаційної групи  Антитерористичного центру», від 04 липня   2005 року № 20р-дск «Про внесення змін до складу координаційної групи Антитерористичного центру», від 25 листопада 2005 року № 40р-дск «Про внесення змін до складу координаційної групи Антитерористичного центру», від 03 листопада 2006 року № 60р-дск «Про внесення змін до складу координаційної групи Антитерористичного центру», від 17 квітня 2007 року № 8р-дск «Про внесення змін до складу координаційної групи Антитерористичного центру», від 13 липня 2007 року № 15р-дск «Про внесення змін до складу координаційної групи Антитерористичного центру», від 07 листопада 2007  року № 22р-дск «Про  внесення  змін  до  розпорядження голови  облдержадміністрації від 25 листопада  2005 року        № 40р-дск», від 15 січня 2008 року № 3р-дск «Про внесення змін до розпорядження голови облдержадміністрації від 21 березня 2005 року № 6р дск», від 15 квітня 2008 року № 15р-дск «Про внесення змін до  розпорядження  голови  облдержадміністрації  від  21  березня  2005  року № 6р дск», від 15 липня 2008 року № 23р-дск «Про внесення змін до розпорядження голови облдержадміністрації від 21 березня 2005 року № 6р дск», від 14 жовтня 2008 року № 26р-дск «Про внесення змін до розпорядження голови облдержадміністрації від 21 березня 2005 року        № 6р-дск», від 26 червня 2009 року № 201 «Про новий склад координаційної групи Антитерористичного центру», від 16 листопада 2009 року № 320 «Про внесення змін до складу координаційної групи Антитерористичного центру», від 13 березня 2010 року № 63 «Про внесення змін до складу координаційної групи Антитерористичного центру», від 6 квітня 2010 року № 80 «Про внесення змін до складу координаційної групи Антитерористичного центру», від 12 травня 2010 року № 112 «Про внесення змін до складу координаційної групи Антитерористичного центру», від 14 липня 2010 року № 222 «Про внесення змін до складу координаційної групи Антитерористичного центру», від 6 вересня 2010 року № 310 «Про внесення змін до складу координаційної групи Антитерористичного центру», від 11 січня  2011 року № 4 «Про внесення змін до складу координаційної групи Антитерористичного центру», від 27 квітня 2011 року № 183 «Про внесення змін до складу координаційної групи Антитерористичного центру», від 22 серпня 2011 року № 344 «Про внесення змін до складу координаційної групи Антитерористичного центру», від 11 жовтня 2011 року № 406 «Про внесення змін до складу координаційної групи Антитерористичного центру», від 11 листопада 2011 року № 452 «Про внесення змін до складу координаційної групи Антитерористичного центру», від 18 січня 2012 року № 16 «Про внесення змін до складу координаційної групи Антитерористичного центру»,  від 26 січня 2012 року № 29«Про внесення змін до складу координаційної групи Антитерористичного центру» та від 29 лютого 2012 року № 78 «Про внесення змін до складу координаційної групи Антитерористичного центру». </w:t>
      </w:r>
    </w:p>
    <w:p>
      <w:pPr>
        <w:pStyle w:val="Normal"/>
        <w:ind w:firstLine="72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  <w:tab/>
        <w:tab/>
        <w:t xml:space="preserve">                                                                         </w:t>
      </w:r>
      <w:r>
        <w:rPr>
          <w:sz w:val="28"/>
        </w:rPr>
        <w:t xml:space="preserve">       </w:t>
      </w:r>
      <w:r>
        <w:rPr>
          <w:b/>
          <w:sz w:val="28"/>
          <w:lang w:val="uk-UA"/>
        </w:rPr>
        <w:t>Б.КЛІМ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>
          <w:sz w:val="24"/>
        </w:rPr>
      </w:pPr>
      <w:r>
        <w:rPr>
          <w:sz w:val="24"/>
        </w:rPr>
        <w:t>Кондрацький 778 166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6:52:00Z</dcterms:created>
  <dc:creator>XP GAME 2007</dc:creator>
  <dc:description/>
  <cp:keywords/>
  <dc:language>en-US</dc:language>
  <cp:lastModifiedBy>A.Evtuh</cp:lastModifiedBy>
  <cp:lastPrinted>2012-12-17T15:12:00Z</cp:lastPrinted>
  <dcterms:modified xsi:type="dcterms:W3CDTF">2012-12-17T14:19:00Z</dcterms:modified>
  <cp:revision>20</cp:revision>
  <dc:subject/>
  <dc:title>                                                                         </dc:title>
</cp:coreProperties>
</file>