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val="uk-UA"/>
              </w:rPr>
              <w:t xml:space="preserve">                    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Iauiue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 xml:space="preserve">ЗАТВЕРДЖЕНО </w:t>
            </w:r>
          </w:p>
          <w:p>
            <w:pPr>
              <w:pStyle w:val="Iauiue"/>
              <w:spacing w:lineRule="auto" w:line="360"/>
              <w:ind w:left="533" w:hanging="533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Розпорядження голови</w:t>
            </w:r>
          </w:p>
          <w:p>
            <w:pPr>
              <w:pStyle w:val="Iauiue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Iauiue"/>
              <w:spacing w:lineRule="auto" w:line="360"/>
              <w:ind w:left="533" w:hanging="533"/>
              <w:jc w:val="both"/>
              <w:rPr>
                <w:rFonts w:ascii="Times New Roman CYR" w:hAnsi="Times New Roman CYR" w:cs="Times New Roman CYR"/>
                <w:sz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lang w:val="uk-UA"/>
              </w:rPr>
              <w:t>17.</w:t>
            </w:r>
            <w:r>
              <w:rPr>
                <w:rFonts w:cs="Times New Roman CYR" w:ascii="Times New Roman CYR" w:hAnsi="Times New Roman CYR"/>
                <w:sz w:val="28"/>
                <w:lang w:val="ru-RU"/>
              </w:rPr>
              <w:t xml:space="preserve">12.2012 </w:t>
            </w:r>
            <w:r>
              <w:rPr>
                <w:rFonts w:cs="Times New Roman CYR" w:ascii="Times New Roman CYR" w:hAnsi="Times New Roman CYR"/>
                <w:sz w:val="28"/>
                <w:lang w:val="uk-UA"/>
              </w:rPr>
              <w:t>№ 535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                 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ійної групи Антитерористичного центру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ри управлінні Служби безпеки України в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ерівник КГ АТЦ при управлінні СБУ  в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МЕЛЬНИКОВИЧ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b/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тон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СБУ в   області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АБІНЕЦЬ                                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начальника  управління СБУ в   області (дублер) </w:t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керівника  КГ АТЦ при управлінні СБУ  в області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ЩУК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 управління МВС України  в області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ЛОШЕВСЬКИЙ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-36" w:firstLine="36"/>
              <w:rPr/>
            </w:pPr>
            <w:r>
              <w:rPr>
                <w:sz w:val="28"/>
                <w:szCs w:val="28"/>
              </w:rPr>
              <w:t>перший заступник начальника управління - начальник кримінальної міліції   управління МВС України  в області (дублер)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члени </w:t>
      </w:r>
      <w:r>
        <w:rPr>
          <w:sz w:val="28"/>
          <w:szCs w:val="28"/>
        </w:rPr>
        <w:t>КГ АТЦ при управлінні СБУ в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  <w:gridCol w:w="65"/>
        <w:gridCol w:w="3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ШКАЛЕНКО                             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лександр Костянтинович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перший заступник голови обласної державної 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ПЮК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талій Володимирович</w:t>
            </w:r>
          </w:p>
        </w:tc>
        <w:tc>
          <w:tcPr>
            <w:tcW w:w="50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ступник голови обласної державної адміністрації </w:t>
            </w:r>
            <w:r>
              <w:rPr>
                <w:sz w:val="28"/>
                <w:szCs w:val="28"/>
              </w:rPr>
              <w:t>(дубл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7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 Євгенович                                  </w:t>
            </w:r>
            <w:r>
              <w:rPr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Луцького міського голови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ЮК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Юрій Вікторо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з питань  надзвичайних ситуацій та цивільного захисту населення Луцької міської ради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( дублер)</w:t>
            </w:r>
          </w:p>
          <w:p>
            <w:pPr>
              <w:pStyle w:val="Normal"/>
              <w:ind w:left="-36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ОВІНЧУК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територіального управління МНС України  в області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УК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остислав Пет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ший заступник начальника територіального управління МНС України в області</w:t>
            </w:r>
            <w:r>
              <w:rPr>
                <w:sz w:val="28"/>
              </w:rPr>
              <w:t xml:space="preserve"> (дублер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Ш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Іван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військової частини 1141 ВВ МВС Україн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ій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командира – начальник штабу військової частини 1141 ВВ МВС України (дубл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АЙ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 Володими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обласний  військовий комісар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ЖЕНКОВ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Волинського обласного  військового комісара (дубл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ЧУК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талій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ДПтС  в області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ЦЬ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УДПтС в   області (дубл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ЮК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уцького прикордонного загону  ДПС Україн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Пет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а Луцького прикордонного загону ДПС України (дубл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 Борис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начальника Львівського прикордонного загону ДПС Україн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left="2977" w:hanging="2977"/>
              <w:jc w:val="both"/>
              <w:rPr/>
            </w:pPr>
            <w:r>
              <w:rPr>
                <w:sz w:val="28"/>
                <w:szCs w:val="28"/>
              </w:rPr>
              <w:t>ЗУБ                                                      -</w:t>
            </w:r>
          </w:p>
          <w:p>
            <w:pPr>
              <w:pStyle w:val="Normal"/>
              <w:ind w:left="2977" w:hanging="29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штабу Львівського прикордонного загону ДПС України – начальник відділу прикордонної служби (дублер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0:00Z</dcterms:created>
  <dc:creator>Богдан</dc:creator>
  <dc:description/>
  <cp:keywords/>
  <dc:language>en-US</dc:language>
  <cp:lastModifiedBy>A.Evtuh</cp:lastModifiedBy>
  <cp:lastPrinted>2012-12-17T15:16:00Z</cp:lastPrinted>
  <dcterms:modified xsi:type="dcterms:W3CDTF">2012-12-17T14:14:00Z</dcterms:modified>
  <cp:revision>17</cp:revision>
  <dc:subject/>
  <dc:title>                                                       </dc:title>
</cp:coreProperties>
</file>