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7 грудня 2012 року </w:t>
        <w:tab/>
        <w:t xml:space="preserve">           </w:t>
        <w:tab/>
        <w:t xml:space="preserve">  м.Луцьк</w:t>
        <w:tab/>
        <w:tab/>
        <w:tab/>
        <w:t xml:space="preserve">                      № 534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</w:t>
      </w:r>
      <w:r>
        <w:rPr>
          <w:szCs w:val="28"/>
          <w:shd w:fill="FFFFFF" w:val="clear"/>
        </w:rPr>
        <w:t xml:space="preserve">мужність, самовідданість, високий професіоналізм під час ліквідації наслідків Чорнобильської катастрофи, вагомі трудові досягнення, активну громадську діяльність та з нагоди </w:t>
      </w:r>
      <w:r>
        <w:rPr>
          <w:szCs w:val="28"/>
        </w:rPr>
        <w:t>Дня вшанування учасників ліквідації наслідків аварії на Чорнобильській АЕС учасників ліквідації наслідків аварії на Чорнобильській АЕС:</w:t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ВОЙТИЧУКА </w:t>
        <w:tab/>
        <w:tab/>
        <w:tab/>
        <w:t>- голову ревізійної комісії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ларіоновича</w:t>
        <w:tab/>
        <w:tab/>
        <w:tab/>
        <w:t xml:space="preserve">  Волинської районної доброві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ї «Спілка Чорнобиль»</w:t>
      </w:r>
    </w:p>
    <w:p>
      <w:pPr>
        <w:pStyle w:val="Normal"/>
        <w:ind w:firstLine="70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ДЗЯДУКА</w:t>
        <w:tab/>
        <w:tab/>
        <w:tab/>
        <w:tab/>
        <w:t>- голову Володимир-Волинської рай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  <w:tab/>
        <w:tab/>
        <w:t xml:space="preserve">  добровільної організації «Спіл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орноби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2) за багаторічну плідну журналістську діяльність, особисті заслуги у розвитку інформаційного простору, високий професіоналізм та з нагоди         70-річного ювілею</w:t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ЖИЖАРУ</w:t>
        <w:tab/>
        <w:tab/>
        <w:tab/>
        <w:tab/>
        <w:t>- журналіста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овія Івановича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3)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за сумлінну працю, високопрофесійне виконання службових обов’язків та з нагоди професійного свята – Дня працівника державної виконавчої служби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АВРАМЕНКО</w:t>
        <w:tab/>
        <w:tab/>
        <w:tab/>
        <w:t xml:space="preserve">- головного  державного виконавц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ю Василівну</w:t>
        <w:tab/>
        <w:t xml:space="preserve"> </w:t>
        <w:tab/>
        <w:tab/>
        <w:tab/>
        <w:t xml:space="preserve">  відділу державної виконавчої служби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олодимир-Волинського міськрайонн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юстиції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4) за багаторічну сумлінну працю, вагомий особистий внесок у справу навчання і виховання учнівської молоді та з нагоди 60-річного ювілею</w:t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ГОЦИКА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 xml:space="preserve">Івана Йоновича </w:t>
        <w:tab/>
        <w:tab/>
        <w:tab/>
        <w:tab/>
        <w:t xml:space="preserve">  І-ІІІ ступенів м.Устилуг, 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го район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) за сумлінну працю, високий професіоналізм,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 xml:space="preserve">вагомий </w:t>
      </w:r>
      <w:r>
        <w:rPr>
          <w:rStyle w:val="Applestylespan"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та законних прав громадян </w:t>
      </w:r>
      <w:r>
        <w:rPr>
          <w:szCs w:val="28"/>
        </w:rPr>
        <w:t>та з нагоди Дня адвокатури таких адвокаті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НИСА</w:t>
        <w:tab/>
        <w:tab/>
        <w:tab/>
        <w:tab/>
        <w:t>-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РОВСЬКОГО</w:t>
        <w:tab/>
        <w:tab/>
        <w:t>- м.Ков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Іллі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РАЯ</w:t>
        <w:tab/>
        <w:tab/>
        <w:tab/>
        <w:tab/>
        <w:t>-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ячеслава Анатолій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ЛИПЮКА</w:t>
        <w:tab/>
        <w:tab/>
        <w:tab/>
        <w:t>- м.Володимира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Вавіл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ОРАКА</w:t>
        <w:tab/>
        <w:tab/>
        <w:tab/>
        <w:t>- Камінь-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Григор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6) за високопрофесійне виконання службових обов’язків, особисті заслуги у зміцненні законності і правопорядку в області та з нагоди професійного свята – Дня міліції: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ОЛОЩИНСЬКОГО</w:t>
        <w:tab/>
        <w:tab/>
        <w:t xml:space="preserve">- капітана міліції, оперуповноваже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Станіславовича</w:t>
        <w:tab/>
        <w:tab/>
        <w:tab/>
        <w:t xml:space="preserve">  сектору державної служби боротьби з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економічною злочинністю Волин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лінійного відділу управління МВС України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а Львівській залізниці</w:t>
      </w:r>
    </w:p>
    <w:p>
      <w:pPr>
        <w:pStyle w:val="Normal"/>
        <w:ind w:left="3540"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УЛИКА</w:t>
        <w:tab/>
        <w:tab/>
        <w:tab/>
        <w:tab/>
        <w:t xml:space="preserve">- підполковника міліції, заступ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Даниловича</w:t>
        <w:tab/>
        <w:tab/>
        <w:tab/>
        <w:t xml:space="preserve">  начальника управління – начальник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у боротьби з міжнародним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ованими злочинними групами УБОЗ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управління МВС України в області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ЕЛЬНИКА</w:t>
        <w:tab/>
        <w:tab/>
        <w:tab/>
        <w:t xml:space="preserve">- старшого лейтенанта міліції, старш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’ячеслава Володимировича</w:t>
        <w:tab/>
        <w:tab/>
        <w:t xml:space="preserve">  інспектора патрульної служби лінійного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ункту міліції на ст.Заболоття Волинського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лінійного відділу управління МВС України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а Львівській залізниці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ДОРЧУКА</w:t>
        <w:tab/>
        <w:tab/>
        <w:tab/>
        <w:t xml:space="preserve">- капітана міліції, старшого інспектор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особливих доручень сектору соціальн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уманітарної роботи управління кадр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безпечення управління МВС України 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ХМАКА</w:t>
        <w:tab/>
        <w:tab/>
        <w:tab/>
        <w:tab/>
        <w:t xml:space="preserve">- підполковника міліції, начальника с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Івановича</w:t>
        <w:tab/>
        <w:tab/>
        <w:tab/>
        <w:tab/>
        <w:t xml:space="preserve">  професійної підготовки управління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дрового забезпечення </w:t>
      </w:r>
      <w:r>
        <w:rPr>
          <w:bCs/>
          <w:szCs w:val="28"/>
        </w:rPr>
        <w:t xml:space="preserve">управління МВС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ind w:firstLine="705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)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за сумлінну працю, високопрофесійне виконання службових обов’язків та з нагоди професійного свята – Дня працівника державної виконавчої служби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ГАНЮ</w:t>
        <w:tab/>
        <w:tab/>
        <w:tab/>
        <w:tab/>
        <w:t>- заступникові начальника відділу держав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ю Феодосійовичу</w:t>
        <w:tab/>
        <w:tab/>
        <w:tab/>
        <w:t xml:space="preserve">  виконавчої служби Горохівського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айонного управління юстиції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2) за </w:t>
      </w:r>
      <w:r>
        <w:rPr>
          <w:bCs/>
          <w:szCs w:val="28"/>
        </w:rPr>
        <w:t>високопрофесійне виконання службових обов’язків, особисті заслуги у зміцненні законності і правопорядку в області та з нагоди професійного свята – Дня міліції: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МЕНЮКУ</w:t>
        <w:tab/>
        <w:tab/>
        <w:tab/>
        <w:t xml:space="preserve">- підполковникові міліції у відставці,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Якимовичу</w:t>
        <w:tab/>
        <w:tab/>
        <w:tab/>
        <w:t xml:space="preserve">  Ківерцівської районної первин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етеранської організації Асоціації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ветеранів МВС Україн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ЧАНУ</w:t>
        <w:tab/>
        <w:tab/>
        <w:tab/>
        <w:tab/>
        <w:t xml:space="preserve">- майорові міліції, начальнику с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Петровичу</w:t>
        <w:tab/>
        <w:tab/>
        <w:tab/>
        <w:t xml:space="preserve">  боротьби зі злочинами у сфері земельн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носин та на фондовому рин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Державної служби боротьби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ономічною злочинністю управління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ВС України в області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МІЩУКУ</w:t>
        <w:tab/>
        <w:tab/>
        <w:tab/>
        <w:tab/>
        <w:t xml:space="preserve">- капітанові міліції, начальнику відділе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ю Миколайовичу</w:t>
        <w:tab/>
        <w:tab/>
        <w:tab/>
        <w:t xml:space="preserve">  кримінальної міліції у справах дітей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олинського лінійного відділу управління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ВС України на Львівській залізниці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07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2-17T12:44:00Z</dcterms:modified>
  <cp:revision>14</cp:revision>
  <dc:subject/>
  <dc:title> </dc:title>
</cp:coreProperties>
</file>