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ершого заступника голови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4.12.2012 № 5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</w:t>
      </w:r>
      <w:r>
        <w:rPr/>
        <w:t>(грн.)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3702"/>
      </w:tblGrid>
      <w:tr>
        <w:trPr>
          <w:trHeight w:val="1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:</w:t>
            </w:r>
          </w:p>
        </w:tc>
      </w:tr>
      <w:tr>
        <w:trPr>
          <w:trHeight w:val="1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гашення заборгованості з різниці в тарифах на теплову енергію,  послуги з централізованого водопостачання та водо-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відповідними органами державної влади чи місцевого самовряду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9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0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</w:t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8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702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92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34</w:t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88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207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</w: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>С.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6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47:00Z</dcterms:created>
  <dc:creator>Люда</dc:creator>
  <dc:description/>
  <cp:keywords/>
  <dc:language>en-US</dc:language>
  <cp:lastModifiedBy>DIANA</cp:lastModifiedBy>
  <cp:lastPrinted>2010-12-21T14:49:00Z</cp:lastPrinted>
  <dcterms:modified xsi:type="dcterms:W3CDTF">2012-12-18T12:51:00Z</dcterms:modified>
  <cp:revision>29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645371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