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5664" w:firstLine="6"/>
        <w:jc w:val="both"/>
        <w:rPr/>
      </w:pPr>
      <w:r>
        <w:rPr>
          <w:sz w:val="28"/>
          <w:szCs w:val="28"/>
        </w:rPr>
        <w:t>СХВАЛЕНО                                                                                   Розпорядження голов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ab/>
        <w:t>обласної державної адміністрації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12.12.2012 № 531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</w:t>
      </w:r>
      <w:r>
        <w:rPr>
          <w:sz w:val="28"/>
          <w:szCs w:val="28"/>
        </w:rPr>
        <w:t xml:space="preserve">ПРОЕКТ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ГРА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рияння діяльності об’єднань співвласників багатоквартирних будинкі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 Волинської області на 2013 – 2015 роки                                                                                        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І. Паспорт Програми 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99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435"/>
        <w:gridCol w:w="1620"/>
        <w:gridCol w:w="1440"/>
        <w:gridCol w:w="1440"/>
        <w:gridCol w:w="1260"/>
      </w:tblGrid>
      <w:tr>
        <w:trPr>
          <w:trHeight w:val="674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. Ініціатор розроблення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а обласна державна адміністрація</w:t>
            </w:r>
          </w:p>
        </w:tc>
      </w:tr>
      <w:tr>
        <w:trPr>
          <w:trHeight w:val="1068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2. Дата, номер і назва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розпорядчого документ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органів виконавчої влад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 xml:space="preserve">про розроблення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они України  “Про об’єднання співвласників багатоквартирного будинку”, “Про Загально-державну програму реформування і розвитку житлово-комунального господарства на 2009 – 2014 роки”</w:t>
            </w:r>
          </w:p>
        </w:tc>
      </w:tr>
      <w:tr>
        <w:trPr>
          <w:trHeight w:val="50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3. Розробник Програми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е управління містобудуванн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ітектури та житлово-кому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облдержадміністрації</w:t>
            </w:r>
          </w:p>
        </w:tc>
      </w:tr>
      <w:tr>
        <w:trPr>
          <w:trHeight w:val="421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4. Співрозробники Програми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Інститут Підтримки та розвитку Громадських Ініціатив</w:t>
            </w:r>
          </w:p>
        </w:tc>
      </w:tr>
      <w:tr>
        <w:trPr>
          <w:trHeight w:val="527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. Відповідаль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виконавець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оловне управління містобудування,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рхітектури та житлово-комунального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подарства облдержадміністрації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6. Учасники Програми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е управління містобудування, архітектури та житлово-комунального господарства обл-держадміністрації, райдержадміністрації разом з органами місцевого самоврядування, виконкоми міських (міст обласного значення) рад</w:t>
            </w:r>
          </w:p>
        </w:tc>
      </w:tr>
      <w:tr>
        <w:trPr>
          <w:trHeight w:val="349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7. Термін реалізації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Програми</w:t>
            </w:r>
          </w:p>
        </w:tc>
        <w:tc>
          <w:tcPr>
            <w:tcW w:w="619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3 – 2015 роки</w:t>
            </w:r>
          </w:p>
        </w:tc>
      </w:tr>
      <w:tr>
        <w:trPr>
          <w:trHeight w:val="374" w:hRule="atLeast"/>
        </w:trPr>
        <w:tc>
          <w:tcPr>
            <w:tcW w:w="99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8. Прогнозні обсяги фінансових ресурсів, необхідних для реалізації Програми</w:t>
            </w:r>
          </w:p>
        </w:tc>
      </w:tr>
      <w:tr>
        <w:trPr/>
        <w:tc>
          <w:tcPr>
            <w:tcW w:w="4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сяг фінансування, тис. грн.: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с. грн.</w:t>
            </w:r>
          </w:p>
        </w:tc>
        <w:tc>
          <w:tcPr>
            <w:tcW w:w="4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 за роками:</w:t>
            </w:r>
          </w:p>
        </w:tc>
      </w:tr>
      <w:tr>
        <w:trPr/>
        <w:tc>
          <w:tcPr>
            <w:tcW w:w="4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15</w:t>
            </w:r>
          </w:p>
        </w:tc>
      </w:tr>
      <w:tr>
        <w:trPr>
          <w:trHeight w:val="390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3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69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350</w:t>
            </w:r>
          </w:p>
        </w:tc>
      </w:tr>
      <w:tr>
        <w:trPr/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 тому числі:</w:t>
            </w:r>
          </w:p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державни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4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</w:t>
            </w:r>
          </w:p>
        </w:tc>
      </w:tr>
      <w:tr>
        <w:trPr/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ласни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9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000</w:t>
            </w:r>
          </w:p>
        </w:tc>
      </w:tr>
      <w:tr>
        <w:trPr/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місцевий бюджет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58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2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6350 </w:t>
            </w:r>
          </w:p>
        </w:tc>
      </w:tr>
      <w:tr>
        <w:trPr>
          <w:trHeight w:val="529" w:hRule="atLeast"/>
        </w:trPr>
        <w:tc>
          <w:tcPr>
            <w:tcW w:w="4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</w:rPr>
              <w:t xml:space="preserve">кошти об’єднань співвласників багатоквартирних будинків 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0</w:t>
            </w:r>
          </w:p>
        </w:tc>
      </w:tr>
    </w:tbl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І. Загальні положенн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а сприяння діяльності об’єднань співвласників багатоквартирних будинків у Волинської області на 2013 – 2015 роки (далі – Програма) розроблена з урахуванням пріоритетів та завдань, визначених законами України “Про об’єднання співвласників багатоквартирного будинку”,  “Про приватизацію державного житлового фонду”,  “Про Загальнодержавну програму реформування і розвитку житлово-комунального господарства на 2009 – 2014 роки”, постановами Кабінету Міністрів України від 11 жовтня 2002 року № 1521 “Про реалізацію Закону України “Про об’єднання співвласників багатоквартирного будинку” та від 31 травня 2012 року № 599 “Про затвердження Порядку використання коштів, передбачених у державному бюджеті для пільгового  кредитування юридичних осіб, у тому числі об’єднань співвласників багатоквартирних будинків, для проведення реконструкції, капітального та поточного ремонту об’єктів житлово-комунального господарства”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ІІ. Визначення проблеми, на розв’язання якої спрямована Програма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Житлово-комунальні підприємства області експлуатують 3633 житлові будинки (у т.ч. 904 мають п’ять і більше поверхів) загальною площею 4671 тис. кв. м, але лише 13,7 відсотка цього житла, або 639,3 тис. кв. м знаходиться у власності територіальних громад, а 4031,7 тис. кв. м, або 86,3 відсотка – приватизоване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меженість коштів, що виділяються на капітальний ремонт житлового фонду, незадовільний стан житлових будинків свідчать про те, що проблеми у сфері утримання житла необхідно вирішувати шляхом проведення реформ, які дадуть можливість створити нову економічну модель експлуатації та розвитку житлового господарства, забезпечити його надійне і високоякісне обслуговування з урахуванням інтересів мешканців.</w:t>
      </w:r>
      <w:r>
        <w:rPr/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дним з напрямів реформування відносин у житловій сфері, утримання майна багатоквартирних житлових будинків, яке перебуває у власності декількох фізичних та юридичних осіб, захисту прав їх співвласників та підвищення відповідальності за експлуатацію, збереження, утримання і ремонт житла є створення об’єднань співвласників багатоквартирних будинків (далі – ОСББ) як неприбуткових організацій. 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ворення ОСББ – ефективного власника будинку – це шлях, яким пішли у свій час більшість європейських країн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ворення об'єднань, сприяння формуванню конкурентного середовища у сфері житлово-комунального господарства – основні напрямки та принципи, які задекларовані Програмою реформування та розвитку житлово-комунального господарства України.</w:t>
      </w:r>
    </w:p>
    <w:p>
      <w:pPr>
        <w:pStyle w:val="Style15"/>
        <w:spacing w:before="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 області станом на 1 листопада 2012 року створено і функціонує         375 ОСББ, що обслуговують 392 будинки загальною площею 758,7 тис. кв. м, що становить 16,2 відсотка від житла, яке експлуатують житлово-комунальні підприємства області.</w:t>
      </w:r>
    </w:p>
    <w:p>
      <w:pPr>
        <w:pStyle w:val="Style15"/>
        <w:spacing w:before="0" w:after="0"/>
        <w:ind w:firstLine="720"/>
        <w:rPr/>
      </w:pPr>
      <w:r>
        <w:rPr>
          <w:sz w:val="28"/>
          <w:szCs w:val="28"/>
          <w:lang w:val="uk-UA"/>
        </w:rPr>
        <w:t>Динаміка створення ОСББ за роками:</w:t>
      </w:r>
    </w:p>
    <w:p>
      <w:pPr>
        <w:pStyle w:val="Style15"/>
        <w:spacing w:before="0" w:after="0"/>
        <w:ind w:firstLine="720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01.01.2003   –   100 ОСББ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01.01.2004   –  109 ОСББ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01.01.2005   –   129 ОСББ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01.01.2006   –   130 ОСББ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01.01.2007   –   139 ОСББ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01.01.2008   –   189 ОСББ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01.01.2009   –   221 ОСББ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01.01.2010   –   283 ОСББ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01.01.2011   –   303 ОСББ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  <w:lang w:val="uk-UA"/>
        </w:rPr>
        <w:t>станом на 01.01.2012   –   344 ОСББ</w:t>
      </w:r>
    </w:p>
    <w:p>
      <w:pPr>
        <w:pStyle w:val="Style15"/>
        <w:spacing w:before="0" w:after="0"/>
        <w:ind w:firstLine="720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актори, що стримують розвиток та діяльність ОСББ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зношеність та застарілість конструктивних елементів і технічного обладнання багатоквартирних житлових будин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складність та висока вартість процедури передачі у власність ОСББ земельної ділянки прибудинкової території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відсутність повного комплекту технічної документації багато-квартирного житлового будинку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відсутність необхідних знань щодо особливостей функціонування ОСББ та досвідчених спеціалістів для роботи в ОСБ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явність заборгованості з оплати житлово-комунальних послуг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 складність процедури передачі на баланс ОСББ багатоквартирного житлового будин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складність переукладення угод про надання житлово-комунальних послуг з виробниками комунальних по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відсутність коштів на проведення капітального ремонту багато-квартирного житлового будинку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новними перевагами, які надає ОСББ власникам житлових та нежитлових приміщень багатоквартирного житлового будинку, є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аво вибору форми управління багатоквартирним житловим будинком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аво самостійно встановлювати кошторис експлуатації та утримання багатоквартирного житлового будин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право визначати тривалість, черговість і обсяги робіт з ремонту багато-квартирного житлового будинку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абуття права власності або права користування прибудинковою територією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тримання повного обсягу житлово-комунальних послуг на якісному рівн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зменшення витрат на житлово-комунальні послуги та підвищення їх якості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забезпечення контролю за використанням допоміжних приміщень будинку, прибудинкової території та територій загального користування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абезпечення контролю за збором, розподілом та витрачанням коштів, що спрямовуються на утримання багатоквартирного будинку та на оплату житлово-комунальних послуг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можливість використання трудового внеску мешканців будинку в рахунок  плати за утримання будинку або збору додаткових внескі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йбільш дієвими способами заохочення мешканців до створення ОСББ є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надання їм фінансової допомоги у виконанні робіт з першого капітального ремонту будинку, що реалізується шляхом виділення коштів з державного і місцевого бюджет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надання ОСББ повного комплекту технічної документації на будинок і прибудинкову територію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ня фахового огляду і визначення технічного стану будинку на час його передачі на баланс ОСББ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організація навчань керівників ОСББ, забезпечення постійних консультацій з питань створення і діяльності об'єднань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 сприяння у підготовці проектів на отримання можливих міжнародних грантів, кредитів, а також залучення ОСББ до участі у всеукраїнських і міжнародних програмах підтримки громадської активності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ім матеріального стимулювання, створення ОСББ потребує координації зусиль місцевих органів виконавчої влади та органів місцевого самоврядування області з громадськістю та громадськими організаціями. Взаємодія об'єднань мешканців з владою є найважливішою передумовою для соціального партнерства на місцевому рівні, залучення мешканців до розв'язання місцевих проблем, зокрема найактуальніших сьогодні проблем житлово-комунального господарства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У. Мета Прогр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ою Програми є забезпечення умов для прискорення впровадження інституту ефективного власника житла, підвищення ефективності управління житловим фондом, формування конкурентного середовища на ринку комунальних послуг шляхом створення і сталого функціонування ОСББ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. Шляхи і способи розв’язання проблеми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eastAsia="ru-RU"/>
        </w:rPr>
        <w:t xml:space="preserve">Створення та підтримка ОСББ як альтернативного варіанту утримання та експлуатації житла сприятиме поліпшенню технічного стану житлового фонду області. Якщо зусилля зацікавлених у створенні ОСББ мешканців будинків будуть спиратись на організаційну та фінансову підтримку органів місцевого самоврядування, районних державних адміністрацій, то така співпраця дасть вагомі результати. 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Для активізації створення нових та забезпечення функціонування діючих ОСББ необхід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</w:t>
      </w:r>
      <w:r>
        <w:rPr>
          <w:color w:val="000000"/>
          <w:sz w:val="28"/>
          <w:szCs w:val="28"/>
          <w:lang w:eastAsia="ru-RU"/>
        </w:rPr>
        <w:t>активно проводити інформаційно-роз’яснювальну роботу серед громадян щодо переваг створення і діяльності ОСБ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 надавати ініціаторам створення ОСББ практичну допомогу в процесі створення та реєстрації ОСББ, у проведенні обстежень технічного стану будинків під час їх передачі на баланс ОСББ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ідвищувати кваліфікацію працівників виконавчих органів міських рад та райдержадміністрацій у галузі впровадження нових форм управління житловим господарство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сприяти залученню коштів Державного бюджету України, інвестицій та кредитних коштів міжнародних фінансових організацій та ресурсів для ОСББ Волині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- вивчати та популяризувати просвітницькі програми для ОСББ, що запроваджують міжнародні організації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 xml:space="preserve">- сприяти ОСББ у залученні кредитних коштів на модернізацію та енергозберігаючі заходи у житлових будинках області, у тому числі за фінансової участі в таких проектах </w:t>
      </w:r>
      <w:r>
        <w:rPr>
          <w:sz w:val="28"/>
          <w:szCs w:val="28"/>
        </w:rPr>
        <w:t>місцевих органів виконавчої влади та органів місцевого самоврядування області</w:t>
      </w:r>
      <w:r>
        <w:rPr>
          <w:color w:val="000000"/>
          <w:sz w:val="28"/>
          <w:szCs w:val="28"/>
        </w:rPr>
        <w:t>;</w:t>
      </w:r>
    </w:p>
    <w:p>
      <w:pPr>
        <w:pStyle w:val="Normal"/>
        <w:autoSpaceDE w:val="false"/>
        <w:ind w:firstLine="708"/>
        <w:jc w:val="both"/>
        <w:rPr/>
      </w:pPr>
      <w:r>
        <w:rPr>
          <w:rFonts w:eastAsia="TimesNewRomanPSMT;Arial Unicode MS"/>
          <w:sz w:val="28"/>
          <w:szCs w:val="28"/>
        </w:rPr>
        <w:t>- створити механізми взаємодії та балансу інтересів власників майна у багатоквартирних бу</w:t>
      </w:r>
      <w:bookmarkStart w:id="0" w:name="_GoBack"/>
      <w:bookmarkEnd w:id="0"/>
      <w:r>
        <w:rPr>
          <w:rFonts w:eastAsia="TimesNewRomanPSMT;Arial Unicode MS"/>
          <w:sz w:val="28"/>
          <w:szCs w:val="28"/>
        </w:rPr>
        <w:t xml:space="preserve">динках як споживачів, постачальників та виконавців житлово-комунальних послуг, усунення можливостей для зловживання ними монопольним становищем; </w:t>
      </w:r>
    </w:p>
    <w:p>
      <w:pPr>
        <w:pStyle w:val="Normal"/>
        <w:autoSpaceDE w:val="false"/>
        <w:ind w:firstLine="709"/>
        <w:jc w:val="both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  <w:t>- сприяти створенню комісій, у складі яких будуть представники ОСББ, які вивчатимуть проблемні питання діяльності ОСББ на Волині.</w:t>
      </w:r>
    </w:p>
    <w:p>
      <w:pPr>
        <w:pStyle w:val="Normal"/>
        <w:jc w:val="center"/>
        <w:rPr>
          <w:rFonts w:eastAsia="TimesNewRomanPSMT;Arial Unicode MS"/>
          <w:sz w:val="28"/>
          <w:szCs w:val="28"/>
        </w:rPr>
      </w:pPr>
      <w:r>
        <w:rPr>
          <w:rFonts w:eastAsia="TimesNewRomanPSMT;Arial Unicode MS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І. Завдання і заходи з реалізації Прогр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  <w:lang w:eastAsia="ru-RU"/>
        </w:rPr>
        <w:t>Перелік заходів, спрямованих на виконання Програми, наведено у додатку до Прогр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  <w:lang w:eastAsia="ru-RU"/>
        </w:rPr>
        <w:t>Реалізація Програми передбачає виконання таких основних завдань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  <w:t>- поглиблення демонополізації житлово-комунального господарства, сприяння створенню системи управителів на ринку житлових послуг та появі нового, більш ефективного, надавача послуг з експлуатації та утримання житлових будинків;</w:t>
      </w:r>
    </w:p>
    <w:p>
      <w:pPr>
        <w:pStyle w:val="Normal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ab/>
        <w:t>- обов’язкова участь мешканців будинків у фінансуванні робіт з капітального ремонту будинків, де створені ОСББ, забезпечення прозорості й відкритості при наданні фінансової допомоги з бюджетів усіх рівнів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  <w:t>- запровадження механізму проведення конкурсів серед ОСББ на кращий досвід з утримання житла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  <w:t>- підвищення кваліфікації спеціалістів райдержадміністрацій, виконавчих органів міських рад у галузі впровадження нових форм управління житловим фондом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  <w:lang w:eastAsia="ru-RU"/>
        </w:rPr>
        <w:tab/>
        <w:t xml:space="preserve">- сприяння залученню коштів Державного бюджету України, місцевих бюджетів, інвестицій та кредитів фінансових організацій на термомодернізацію та впровадження енергозберігаючих заходів у житлових будинках, де створені ОСББ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  <w:lang w:eastAsia="ru-RU"/>
        </w:rPr>
        <w:tab/>
      </w:r>
      <w:r>
        <w:rPr>
          <w:sz w:val="28"/>
          <w:szCs w:val="28"/>
        </w:rPr>
        <w:t>УІІ. Очікувані результати, ефективність Прогр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У результаті реалізації заходів Програми в області на кінець 2015 року має бути створено 1266 об’єднань співвласників багатоквартирних житлових будинкі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еалізація заходів Програми дозволить поліпшити технічний стан житлового фонду, упровадити заходи з енергозбереження в житлових будинках, підвищити свідомість та згуртованість громад у питаннях утримання і використання спільного майна, поліпшити умови проживання громадян у своїх помешканнях, дасть можливість раціонально використовувати кошти мешканців на утримання житла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Рівень ефективності виконання Програми визначається за результатами щоквартального моніторингу з урахуванням дотримання термінів здійснення та фінансування передбачених нею заходів, кількості створених ОСББ, їх ефективного функціонуванн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ІІІ. Обсяги та джерела фінансування Прогр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Фінансування Програми здійснюється за рахунок коштів державного, обласного та місцевих бюджетів, коштів об’єднань співвласників багатоквартирних будинків, а також можуть залучатися кошти з інших, не заборонених законодавством, джере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Обсяг фінансування коригується щороку, виходячи з реальних можливостей державного, обласного та місцевих бюджетів.  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ІХ. Координація та контроль за ходом виконання Програм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иконання Програми здійснюється шляхом реалізації її заходів і завдань виконавцями, визначеними у цій Програмі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езпосередній контроль за виконанням заходів і завдань Програми здійснює головне управління містобудування, архітектури та житлово-комунального господарства облдержадміністрації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Головне управління містобудування, архітектури та житлово-комунального господарства облдержадміністрації інформацію про створені в області ОСББ щокварталу подає обласній державній адміністрації й Міністерству регіонального розвитку, будівництва та житлово-комунального господарства Украї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Громадський контроль за ходом реалізації Програми здійснюється ОСББ та представниками громадських організацій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03:00Z</dcterms:created>
  <dc:creator>Адміністратор</dc:creator>
  <dc:description/>
  <cp:keywords/>
  <dc:language>en-US</dc:language>
  <cp:lastModifiedBy>A.Evtuh</cp:lastModifiedBy>
  <cp:lastPrinted>2012-12-13T08:30:00Z</cp:lastPrinted>
  <dcterms:modified xsi:type="dcterms:W3CDTF">2012-12-17T08:39:00Z</dcterms:modified>
  <cp:revision>13</cp:revision>
  <dc:subject/>
  <dc:title>ПРОГРАМА</dc:title>
</cp:coreProperties>
</file>