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80060" cy="6737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2 грудня  2012 року                        м.Луцьк                                                  № 53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о Програму сприяння діяльності об’єднань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піввласників багатоквартирних будинків у Волинській області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3 – 2015 ро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ідповідно до статей 2, 6, 16, 20 Закону України “Про місцеві державні адміністрації”, на виконання законів України  “Про об’єднання співвласників багатоквартирного будинку”, “Про Загальнодержавну програму реформування і розвитку житлово-комунального господарства на 2009 – 2014 роки”, з метою підвищення ефективності управління житловим фондом, упровадження інституту ефективного власника жит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 Схвалити проект Програми сприяння діяльності об’єднань співвласників багатоквартирних будинків у Волинській області на 2013 – 2015 роки (далі – проект Програми),  що додаєть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 Головному управлінню містобудування, архітектури та житлово-комунального господарства облдержадміністрації в установленому порядку внести проект Програми на розгляд чергової сесії обласної ради для затверджен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 ЗОБОВ’ЯЗУЮ райдержадміністрації при підготовці проектів відповідних бюджетів урахувати потребу в коштах для надання допомоги об’єднанням співвласників багатоквартирних будинкі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 РЕКОМЕНДУ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 виконавчим комітетам Володимир-Волинської, Ковельської та Нововолинської міських рад розробити програми сприяння створенню та діяльності об’єднань співвласників багатоквартирних будинків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) міським та районним радам спільно з відповідними органами місцевого самоврядування в установленому законодавством порядку передбачати у відповідних бюджетах кошти для надання допомоги об’єднанням співвласників багатоквартирних будинкі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 Контроль за виконанням цього розпорядження покласти на першого заступника голови обласної державної адміністрації О.Башкален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               </w:t>
      </w:r>
      <w:r>
        <w:rPr>
          <w:b/>
          <w:sz w:val="28"/>
          <w:szCs w:val="28"/>
        </w:rPr>
        <w:t>Б.КЛІМЧУК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>Куц 778 130</w:t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09:02:00Z</dcterms:created>
  <dc:creator>Адміністратор</dc:creator>
  <dc:description/>
  <cp:keywords/>
  <dc:language>en-US</dc:language>
  <cp:lastModifiedBy>A.Evtuh</cp:lastModifiedBy>
  <cp:lastPrinted>2012-12-11T15:43:00Z</cp:lastPrinted>
  <dcterms:modified xsi:type="dcterms:W3CDTF">2012-12-13T07:52:00Z</dcterms:modified>
  <cp:revision>9</cp:revision>
  <dc:subject/>
  <dc:title>                                                                                                                         Проект</dc:title>
</cp:coreProperties>
</file>