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До розділу УІ проекту Прогр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ХОД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 реалізації Програми сприяння діяльності об’єднань співвласників</w:t>
      </w:r>
    </w:p>
    <w:p>
      <w:pPr>
        <w:pStyle w:val="Normal"/>
        <w:jc w:val="center"/>
        <w:rPr/>
      </w:pPr>
      <w:r>
        <w:rPr>
          <w:sz w:val="28"/>
          <w:szCs w:val="28"/>
        </w:rPr>
        <w:t>багатоквартирних будинків у Волинській області на 201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– 201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 рок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"/>
        <w:gridCol w:w="3918"/>
        <w:gridCol w:w="2875"/>
        <w:gridCol w:w="1786"/>
        <w:gridCol w:w="1580"/>
        <w:gridCol w:w="1293"/>
        <w:gridCol w:w="1401"/>
        <w:gridCol w:w="1652"/>
      </w:tblGrid>
      <w:tr>
        <w:trPr/>
        <w:tc>
          <w:tcPr>
            <w:tcW w:w="8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/п</w:t>
            </w:r>
          </w:p>
        </w:tc>
        <w:tc>
          <w:tcPr>
            <w:tcW w:w="39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міст заходу</w:t>
            </w:r>
          </w:p>
        </w:tc>
        <w:tc>
          <w:tcPr>
            <w:tcW w:w="28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ці</w:t>
            </w:r>
          </w:p>
        </w:tc>
        <w:tc>
          <w:tcPr>
            <w:tcW w:w="1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рмін виконання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інансування, тис. грн.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ітка</w:t>
            </w:r>
          </w:p>
        </w:tc>
      </w:tr>
      <w:tr>
        <w:trPr/>
        <w:tc>
          <w:tcPr>
            <w:tcW w:w="8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ік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рік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рік</w:t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28"/>
                <w:szCs w:val="28"/>
              </w:rPr>
              <w:t>Надання ініціативним групам мешканців будинків</w:t>
            </w:r>
            <w:r>
              <w:rPr>
                <w:sz w:val="28"/>
                <w:szCs w:val="28"/>
                <w:lang w:val="ru-RU"/>
              </w:rPr>
              <w:t xml:space="preserve"> </w:t>
            </w:r>
            <w:r>
              <w:rPr>
                <w:sz w:val="28"/>
                <w:szCs w:val="28"/>
              </w:rPr>
              <w:t xml:space="preserve">консультаційної допомоги з питань створення ОСББ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обласної ради голів ОСББ як консультативно-дорадчого органу обласної державної адміністрації з питань реформування  житлово-комунального господарства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уванн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ітектури та житлово-комуналь-ного господарства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 2013 рок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Призначення у відповідних структурних підрозділах місцевих органів виконавчої влади та органів місцевого самоврядування осіб, відповідальних за організацію роботи зі створення та функціонування ОСБ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(міст обласного значення) рад, райдержадміністрації 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 2013 рок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  <w:t>Створення обласної та регіональних комісій (до складу яких уводяться представники ОСББ), які вивчатимуть проблемні питання діяльності ОСББ на Волині, сприятимуть поліпшенню нормативно-правової бази діяльності ОСББ, вирішенню проблем-них питань з монополістами</w:t>
            </w:r>
          </w:p>
          <w:p>
            <w:pPr>
              <w:pStyle w:val="Normal"/>
              <w:rPr>
                <w:rFonts w:eastAsia="TimesNewRomanPSMT;Arial Unicode MS"/>
                <w:sz w:val="28"/>
                <w:szCs w:val="28"/>
              </w:rPr>
            </w:pPr>
            <w:r>
              <w:rPr>
                <w:rFonts w:eastAsia="TimesNewRomanPSMT;Arial Unicode MS"/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уванн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ітектури та житлово-комуналь-ного господарства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 квартал 2013 року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оведення круглих столів,  громадських слухань, зустрічей з метою обміну досвідом з питань утримання житла об’єднаннями спів-власників багатоквартирних будинків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уванн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ітектури та житлово-комуналь-ного господарства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помога керівникам ОСББ у проведенні обстеження технічного стану житлових будинкі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дання допомоги ОСББ у відновленні технічної документації на будинки, планів інженерних мереж, документації з розмежування меж прибудинкових територі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ОСББ у залученні їх до участі в пільговому кредитуванні для проведення реконструкції, капітального та поточного ремонту будинків відповідно до постанови Кабінету Міністрів України від 31 травня 2012 року № 59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7 000 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Б*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000</w:t>
            </w:r>
            <w:r>
              <w:rPr>
                <w:sz w:val="28"/>
                <w:szCs w:val="28"/>
              </w:rPr>
              <w:t xml:space="preserve"> –  ДБ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 000 –  ДБ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ияння участі працівників органів місцевого самоврядування, райдерж-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іністрацій, голів ОСББ у всеукраїнських семінарах, навчаннях по питаннях діяльності ОСБ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проектів і програм для участі у всеукраїнських та міжнародних конкурсах щодо сприяння розвитку ОСББ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ума коштів визначається умовами конкурс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озробка Положення про проведення обласного конкурсу на краще ОСББ  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ік</w:t>
            </w:r>
          </w:p>
        </w:tc>
        <w:tc>
          <w:tcPr>
            <w:tcW w:w="4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сума коштів визначається Положенням про проведенн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у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вищення кваліфікації посадових осіб органів місцевого самоврядування, райдержадміністрацій, працівників комунальних підприємств та голів ОСББ з питань реформування і розвитку житлово-комунального господарства 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ідготовка матеріалів для засобів масової інформації з метою висвітлення питань утримання житлового фонду, створення і функціонування ОСБ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уванн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ітектури та житлово-комуналь-ного господарства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ліпшення технічних характеристик будинків (проведення капітальних ремонтів житлових будинків на умовах співфінансування, підвищення енерго-ефективності будівель, установлення засобів обліку)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уванн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ітектури та житлово-комуналь-ного господарства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, ОСББ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013 – 2015 роки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2000 – </w:t>
            </w:r>
            <w:r>
              <w:rPr>
                <w:sz w:val="28"/>
                <w:szCs w:val="28"/>
              </w:rPr>
              <w:t>ОБ**</w:t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4000 – </w:t>
            </w:r>
            <w:r>
              <w:rPr>
                <w:sz w:val="28"/>
                <w:szCs w:val="28"/>
              </w:rPr>
              <w:t>МБ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500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</w:rPr>
              <w:t>ОСББ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0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</w:rPr>
              <w:t xml:space="preserve"> ОБ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 xml:space="preserve">5000 – </w:t>
            </w:r>
            <w:r>
              <w:rPr>
                <w:sz w:val="28"/>
                <w:szCs w:val="28"/>
              </w:rPr>
              <w:t>МБ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</w:t>
            </w:r>
            <w:r>
              <w:rPr>
                <w:sz w:val="28"/>
                <w:szCs w:val="28"/>
                <w:lang w:val="en-US"/>
              </w:rPr>
              <w:t>–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ББ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000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</w:rPr>
              <w:t xml:space="preserve"> ОБ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 xml:space="preserve">000 – </w:t>
            </w:r>
            <w:r>
              <w:rPr>
                <w:sz w:val="28"/>
                <w:szCs w:val="28"/>
              </w:rPr>
              <w:t>МБ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1000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</w:rPr>
              <w:t>ОСББ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ідготовка інформаційних матеріалів, друкування букле-тів, розміщення інформації щодо створення ОСБ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ійно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 – МБ***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0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</w:rPr>
              <w:t xml:space="preserve"> МБ***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50 </w:t>
            </w:r>
            <w:r>
              <w:rPr>
                <w:sz w:val="28"/>
                <w:szCs w:val="28"/>
                <w:lang w:val="en-US"/>
              </w:rPr>
              <w:t xml:space="preserve">– </w:t>
            </w:r>
            <w:r>
              <w:rPr>
                <w:sz w:val="28"/>
                <w:szCs w:val="28"/>
              </w:rPr>
              <w:t>МБ***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</w:t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ворення рекламного ролика для показу на телебаченні з метою поширення кращого досвіду діяльності ОСББ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ловне управлінн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істобудування,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рхітектури та житлово-комуналь-ного господарства облдержадміністрації,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иконкоми міськ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іст обласного значення) рад, райдержадміністрації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3 рік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ЬОГО:</w:t>
            </w:r>
          </w:p>
        </w:tc>
        <w:tc>
          <w:tcPr>
            <w:tcW w:w="2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51</w:t>
            </w:r>
            <w:r>
              <w:rPr>
                <w:sz w:val="28"/>
                <w:szCs w:val="28"/>
              </w:rPr>
              <w:t>00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3</w:t>
            </w:r>
            <w:r>
              <w:rPr>
                <w:sz w:val="28"/>
                <w:szCs w:val="28"/>
              </w:rPr>
              <w:t>700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950</w:t>
            </w:r>
          </w:p>
        </w:tc>
        <w:tc>
          <w:tcPr>
            <w:tcW w:w="1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20</w:t>
            </w:r>
            <w:r>
              <w:rPr>
                <w:sz w:val="28"/>
                <w:szCs w:val="28"/>
              </w:rPr>
              <w:t>350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Б* – державний бюджет, ОБ** – обласний бюджет, МБ*** – місцевий бюджет, ОСББ – кошти ОСББ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7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04:00Z</dcterms:created>
  <dc:creator>Olga</dc:creator>
  <dc:description/>
  <cp:keywords/>
  <dc:language>en-US</dc:language>
  <cp:lastModifiedBy>A.Evtuh</cp:lastModifiedBy>
  <cp:lastPrinted>2012-11-19T20:25:00Z</cp:lastPrinted>
  <dcterms:modified xsi:type="dcterms:W3CDTF">2012-12-17T08:40:00Z</dcterms:modified>
  <cp:revision>9</cp:revision>
  <dc:subject/>
  <dc:title>ЗАХОДИ</dc:title>
</cp:coreProperties>
</file>