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Розпорядження голови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облдержадміністрації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>13</w:t>
      </w:r>
      <w:r>
        <w:rPr>
          <w:sz w:val="28"/>
          <w:szCs w:val="28"/>
          <w:lang w:val="uk-UA"/>
        </w:rPr>
        <w:t xml:space="preserve"> лютого 2012 року №</w:t>
      </w:r>
      <w:r>
        <w:rPr>
          <w:sz w:val="28"/>
          <w:szCs w:val="28"/>
          <w:lang w:val="en-US"/>
        </w:rPr>
        <w:t xml:space="preserve"> 5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 ЗАХОД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виконання постанови Кабінету Міністрів України від 12 жовтня 2011 року № 1336 «Про затвердження комплексного плану заходів щодо забезпечення стабільності цінової системи України» в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9829"/>
        <w:gridCol w:w="3526"/>
        <w:gridCol w:w="1780"/>
      </w:tblGrid>
      <w:tr>
        <w:trPr>
          <w:trHeight w:val="150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заходу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за виконанн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</w:tr>
      <w:tr>
        <w:trPr>
          <w:trHeight w:val="150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</w:tr>
      <w:tr>
        <w:trPr>
          <w:trHeight w:val="35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рияння розвитку внутрішнього ринку шляхом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дійснення заходів щодо державного стимулювання та підтримки розвитку галузей економіки, що швидко дають високий мультиплікативний ефект (пожвавлення і адекватний розвиток суміжних галузей (виробництв)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осягнення достатнього рівня внутрішнього кінцевого (споживчого) попиту на вітчизняну продукцію за рахунок реалізації виваженої соціальної політики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ідтримки експорту продукції з високою часткою доданої вартості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ні управління економіки, агропромислового розвитку, промисловості та розвитку інфраструктури, </w:t>
            </w:r>
          </w:p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міжнародного співробітництва та європейської інтеграції облдержадміністрації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Щокварталу протягом 2012 року</w:t>
            </w:r>
          </w:p>
        </w:tc>
      </w:tr>
      <w:tr>
        <w:trPr>
          <w:trHeight w:val="35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структурної перебудови економіки та розвитку високотехнологічних виробництв, зокрема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гропромислового комплексу з метою підвищення рівня продовольчої безпеки шляхом стимулювання розвитку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слинництва для збільшення обсягів виробництва та оптимізації площ посівів сільськогосподарських культур;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тваринництва для збільшення чисельності поголів’я та продуктивності худоби, а також продукції рибного господарства;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агропромислового розвитку облдержадміністрації</w:t>
            </w:r>
          </w:p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квартал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2012 року</w:t>
            </w:r>
          </w:p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</w:tr>
      <w:tr>
        <w:trPr>
          <w:trHeight w:val="322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інфраструктури аграрного ринку (елеватори, холодокомбінати, оптові ринки, комплекси для переробки і тривалого зберігання сільськогосподарської сировини та продовольства) для удосконалення біржової торгівлі та іншого ринкового механізму, підвищення рівня фінансової стійкості агропромислового комплекс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иробництва сільськогосподарської техніки та устаткування, збільшення шляхом стимулювання випуску конкурентоспроможних видів сільськогосподарської техніки та устаткування, удосконалення системи фінансової підтримки підприємств – виробників сільськогосподарської техніки через механізм здешевлення кредитів на закупівлю сільськогосподарської техніки вітчизняного виробниц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транспортної інфраструктури для підвищення швидкості та безпеки руху пасажирів і вантажів, зокрема автомобільних доріг, залізниць з використанням сучасних технологій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будівельної галузі, зокрема за рахунок збільшення обсягів будівництва доступного житла з удосконаленням системи цивільного кредитування на рівні ставки рефінансування Національного банку, підтримки спорудження об’єктів інженерно-транспортної інфраструктури під час будівництва такого житла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власної мінерально-сировинної бази та видобутку корисних копалин, зокрема за рахунок збільшення обсягу геологорозвідувальних робіт та забезпечення видобутку природного газу, вугілл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альтернативної енергетики (промислове використання поновлюваних джерел енергії біомаси, сонця, води тощо) для здійснення заходів з енергозбереження, насамперед у комунальній сфері та соціальній інфраструктурі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промисловості та розвитку інфраструктури облдержадміністрації</w:t>
            </w:r>
          </w:p>
          <w:p>
            <w:pPr>
              <w:pStyle w:val="Normal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Головне управління містобудування, архітектури та житлово-комунального господарства облдержадміністрації</w:t>
            </w:r>
          </w:p>
          <w:p>
            <w:pPr>
              <w:pStyle w:val="Normal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промисловості та розвитку інфраструктури облдержадміністрації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квартал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тягом 2012 ро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квартал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2012 ро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квартал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2012 року</w:t>
            </w:r>
          </w:p>
        </w:tc>
      </w:tr>
      <w:tr>
        <w:trPr>
          <w:trHeight w:val="35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</w:tr>
      <w:tr>
        <w:trPr>
          <w:trHeight w:val="3939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ворення нових робочих місць за рахунок активізації внутрішнього ринку та стимулювання розвитку малого і середнього підприємництва шляхом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провадження системи реєстрації суб’єктів малого підприємництва за декларативним принцип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здійснення заходів з максимального спрощення системи звітності підприємців, зокрема зменшення обсягу податкової звітності для суб’єктів господарювання, які подають фінансову звітність, покладення обов’язку з обміну інформацією про суб’єкта господарювання на органи виконавчої влади, забезпечення обов’язкового подання заяви про початок підприємницької діяльності лише до органу державної реєстрації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ідтримки розвитку малого та середнього бізнесу, суб’єкти якого провадять діяльність у високотехнологічних сферах, зокрема ІТ-секторі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економіки облдержадміністрації, державна податкова служба в області, реєстраційна служба головного управління юстиції в області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квартал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2012 року</w:t>
            </w:r>
          </w:p>
        </w:tc>
      </w:tr>
      <w:tr>
        <w:trPr>
          <w:trHeight w:val="71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реалізації заходів щодо оптимізації бюджетних видатків та підвищення ефективності використання бюджетних кошт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фінансове управління облдержадміністрації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квартал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тягом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 -2014 років</w:t>
            </w:r>
          </w:p>
        </w:tc>
      </w:tr>
      <w:tr>
        <w:trPr>
          <w:trHeight w:val="172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виконання Державної програми економічного і соціального розвитку України на 2012 рік та основних напрямів соціально-економічного розвитку України на 2013 і 2014 роки, додатку 2 програми економічного і соціального розвитку області на 2012 рік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уктурні підрозділи обласної державної адміністрації,  територіальні органи міністерств, інших центральних органів виконавчої влад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квартал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2012 року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8:00:00Z</dcterms:created>
  <dc:creator>Admin</dc:creator>
  <dc:description/>
  <cp:keywords/>
  <dc:language>en-US</dc:language>
  <cp:lastModifiedBy>DIANA</cp:lastModifiedBy>
  <dcterms:modified xsi:type="dcterms:W3CDTF">2012-02-13T07:29:00Z</dcterms:modified>
  <cp:revision>42</cp:revision>
  <dc:subject/>
  <dc:title/>
</cp:coreProperties>
</file>