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8"/>
          <w:szCs w:val="24"/>
          <w:lang w:val="ru-RU"/>
        </w:rPr>
      </w:pPr>
      <w:r>
        <w:rPr>
          <w:rFonts w:cs="Times New Roman"/>
          <w:bCs/>
          <w:spacing w:val="14"/>
          <w:sz w:val="28"/>
          <w:szCs w:val="24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color w:val="FFCC00"/>
          <w:sz w:val="32"/>
          <w:szCs w:val="32"/>
          <w:lang w:val="uk-UA"/>
        </w:rPr>
      </w:pPr>
      <w:r>
        <w:rPr>
          <w:color w:val="FFCC00"/>
          <w:sz w:val="32"/>
          <w:szCs w:val="32"/>
          <w:lang w:val="uk-UA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лютого 2012 року                           м. Луцьк                                             № </w:t>
      </w:r>
      <w:r>
        <w:rPr>
          <w:sz w:val="28"/>
          <w:szCs w:val="28"/>
          <w:lang w:val="en-US"/>
        </w:rPr>
        <w:t>53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заходів з виконання в області постанови Кабінету Міністрів України від 12 жовтня 2011 року № 1336 «Про затвердження комплексного плану заходів щодо забезпечення стабільності цінової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и України»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ідповідно до статей 2, 13, 31 Закону України «Про місцеві державні адміністрації», на виконання постанови Кабінету Міністрів України від </w:t>
        <w:br/>
        <w:t>12 жовтня 2011 року № 1336 «Про затвердження комплексного плану заходів щодо забезпечення стабільності цінової системи України»:</w:t>
      </w:r>
    </w:p>
    <w:p>
      <w:pPr>
        <w:pStyle w:val="Style16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 Затвердити план заходів з виконання постанови Кабінету Міністрів України від 12 жовтня 2011 року № 1336 «Про затвердження комплексного плану заходів щодо забезпечення стабільності цінової системи України» (далі – план заходів), що додається.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Структурним підрозділам обласної державної адміністрації,  територіальним органам міністерств, інших центральних органів виконавчої влади – виконавцям плану заходів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безпечити виконання плану заходів.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Подавати щокварталу, до 1 числа місяця, що настає за звітним періодом, головному управлінню економіки облдержадміністрації інформацію  про стан виконання плану заходів, якому узагальнену інформацію подавати облдержадміністрації для інформування Міністерства економічного розвитку і торгівлі України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</w:t>
      </w:r>
      <w:r>
        <w:rPr>
          <w:sz w:val="28"/>
          <w:szCs w:val="28"/>
        </w:rPr>
        <w:t>покласти на заступників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держадміністрації відповідно до розподілу</w:t>
      </w:r>
      <w:r>
        <w:rPr>
          <w:sz w:val="28"/>
          <w:szCs w:val="28"/>
          <w:lang w:val="uk-UA"/>
        </w:rPr>
        <w:t xml:space="preserve"> функціональних</w:t>
      </w:r>
      <w:r>
        <w:rPr>
          <w:sz w:val="28"/>
          <w:szCs w:val="28"/>
        </w:rPr>
        <w:t xml:space="preserve"> обов’язків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                                                                               Б.КЛІМ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 201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left="48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4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" w:hAnsi="Antiqua;Arial" w:cs="Antiqua;Arial"/>
      <w:b/>
      <w:spacing w:val="20"/>
      <w:sz w:val="26"/>
      <w:lang w:val="uk-UA"/>
    </w:rPr>
  </w:style>
  <w:style w:type="paragraph" w:styleId="Style15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6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4:00Z</dcterms:created>
  <dc:creator>user</dc:creator>
  <dc:description/>
  <cp:keywords/>
  <dc:language>en-US</dc:language>
  <cp:lastModifiedBy>DIANA</cp:lastModifiedBy>
  <cp:lastPrinted>2012-01-27T14:55:00Z</cp:lastPrinted>
  <dcterms:modified xsi:type="dcterms:W3CDTF">2012-02-13T07:28:00Z</dcterms:modified>
  <cp:revision>15</cp:revision>
  <dc:subject/>
  <dc:title/>
</cp:coreProperties>
</file>