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988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right="-10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right="-1050" w:hanging="0"/>
        <w:rPr/>
      </w:pPr>
      <w:r>
        <w:rPr/>
        <w:t xml:space="preserve"> </w:t>
      </w:r>
      <w:r>
        <w:rPr/>
        <w:t>12 грудня 2012 року                           м.Луцьк                                             № 529</w:t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ind w:firstLine="72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облдержадміністрації від 12 грудня 2011 року № 513</w:t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Відповідно до розпорядження Кабінету Міністрів України від 26 вересня 2012 року № 715-р «Про внесення змін до розпорядження Кабінету Міністрів України від 28 листопада 2011 року № 1210» унести до розпорядження голови обласної державної адміністрації від 12 грудня 2011 року № 513 «Про перенесення робочих днів у 2012 році» такі зміни: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. У преамбулі розпорядження перед цифрами і словами «28 червня – Дня Конституції України» сполучник «та» вилучити, поставивши кому, після них доповнити словами і цифрами «та 1 січня 2013 року – Нового року»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  <w:lang w:val="uk-UA"/>
        </w:rPr>
        <w:t>2. Пункт 1 розпорядження доповнити абзацом п’ятим такого змісту: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«понеділок 31 грудня – на суботу 29 грудня.».</w:t>
      </w:r>
    </w:p>
    <w:p>
      <w:pPr>
        <w:pStyle w:val="Normal"/>
        <w:ind w:firstLine="4536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t> 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TextBodyIndent"/>
        <w:ind w:right="-1050" w:hanging="0"/>
        <w:rPr/>
      </w:pPr>
      <w:r>
        <w:rPr>
          <w:bCs/>
        </w:rPr>
        <w:t>Голова</w:t>
        <w:tab/>
        <w:tab/>
        <w:tab/>
        <w:tab/>
        <w:tab/>
        <w:t xml:space="preserve">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  </w:t>
        <w:tab/>
        <w:tab/>
        <w:tab/>
        <w:t xml:space="preserve"> </w:t>
      </w:r>
      <w:r>
        <w:rPr>
          <w:b/>
          <w:bCs/>
        </w:rPr>
        <w:t>Б.КЛІМЧУК</w:t>
      </w:r>
    </w:p>
    <w:p>
      <w:pPr>
        <w:pStyle w:val="TextBodyIndent"/>
        <w:ind w:right="-105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>
          <w:sz w:val="24"/>
          <w:szCs w:val="24"/>
        </w:rPr>
        <w:t>Гордієнко 778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0:00Z</dcterms:created>
  <dc:creator>O.Trofymchuk</dc:creator>
  <dc:description/>
  <cp:keywords/>
  <dc:language>en-US</dc:language>
  <cp:lastModifiedBy>DIANA</cp:lastModifiedBy>
  <dcterms:modified xsi:type="dcterms:W3CDTF">2012-12-12T10:44:00Z</dcterms:modified>
  <cp:revision>8</cp:revision>
  <dc:subject/>
  <dc:title> </dc:title>
</cp:coreProperties>
</file>