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грудня 2012 року                           м.Луцьк                                               № 5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розпорядження голови облас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 від 30 жовтня 2012 року № 4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ідповідно до статей 2, 41 Закону України “Про місцеві державні адміністрації” унести до розпорядження голови обласної державної адміністрації від 30 жовтня 2012 року № 453 «Про Програму передачі гуртожитків у власність територіальних громад Волинської області на 2012 – 2015 роки»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у пункті 3 та підпункті 2) пункту 4 розпорядження слова «Горохівську», «Луцьку», «Горохівській», «Луцькій» виключи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у проекті Програми, схваленому розпорядженн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пункті 8 розділу І «Паспорт Програми» цифри «2461» замінити цифрами «7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підпунктах 8.1 та 8.2 пункту 8 розділу І «Паспорт Програми» цифри «1230,5» замінити цифрами «35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 розділі ІІІ «Визначення проблеми, на розв’язання якої спрямована Програма» цифри «6» та «5» замінити відповідно цифрами «3» та «2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розділі УІ «Завдання і заходи з виконання Програми» цифру і слово «5 гуртожитків» замінити цифрою і словом «2 гуртожит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розділі УІІ «Очікувані результати, ефективність Програми»  цифри і слово «5 гуртожитків» та «4059,9» замінити відповідно цифрами і словом «2 гуртожитки» та «727,1»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 Завдання і заходи з виконання Програми передачі гуртожитків у власність територіальних громад Волинської області на 2012 – 2015 роки (додаток до розділу УІ проекту Програми) викласти у нов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зак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8:00Z</dcterms:created>
  <dc:creator>Адміністратор</dc:creator>
  <dc:description/>
  <cp:keywords/>
  <dc:language>en-US</dc:language>
  <cp:lastModifiedBy>DIANA</cp:lastModifiedBy>
  <cp:lastPrinted>2012-12-04T16:12:00Z</cp:lastPrinted>
  <dcterms:modified xsi:type="dcterms:W3CDTF">2012-12-11T08:24:00Z</dcterms:modified>
  <cp:revision>7</cp:revision>
  <dc:subject/>
  <dc:title>                                                                                                                         Проект</dc:title>
</cp:coreProperties>
</file>