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lang w:val="en-US" w:eastAsia="en-US"/>
        </w:rPr>
        <w:drawing>
          <wp:inline distT="0" distB="0" distL="0" distR="0">
            <wp:extent cx="4343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8"/>
          <w:sz w:val="16"/>
          <w:szCs w:val="26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6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грудня 2012 року</w:t>
        <w:tab/>
        <w:tab/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.Луцьк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№ 5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Про внесення зміни до складу колегії управління 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у справах сім’ї, молоді та спорту облдержадміністрації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ідповідно до статей 2, 39, 41 Закону України «Про місцеві державні адміністрації», пункту 9 Положення про управління у справах сім’ї, молоді та спорту Волинської облдержадміністрації, затвердженого розпорядженням голови облдержадміністрації від 31 березня 2008 року № 115, ураховуючи протокольне доручення обласної ради від 16 травня 2012 року               № 711/0/2-12/01.28, увести до складу колегії управління у справах сім’ї, молоді та спорту Волинської облдержадміністрації, затвердженого розпорядженням голови облдержадміністрації від 6 березня 2012 року № 94:</w:t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ЮКА Олега Володимировича – голову постійної комісії з питань сім’ї, молодіжної політики, спорту та туризму обласної ради, депутата обласної ради (за згодою);</w:t>
      </w:r>
    </w:p>
    <w:p>
      <w:pPr>
        <w:pStyle w:val="Normal"/>
        <w:spacing w:lineRule="atLeast" w:line="2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ЩУК Аллу Миколаївну – начальника служби у справах дітей облдержадміністрації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Голова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</w:rPr>
        <w:t>Б.КЛІМЧУК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наухова 243 264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15:00Z</dcterms:created>
  <dc:creator>andriy</dc:creator>
  <dc:description/>
  <cp:keywords/>
  <dc:language>en-US</dc:language>
  <cp:lastModifiedBy>DIANA</cp:lastModifiedBy>
  <cp:lastPrinted>2012-12-06T11:08:00Z</cp:lastPrinted>
  <dcterms:modified xsi:type="dcterms:W3CDTF">2012-12-11T08:22:00Z</dcterms:modified>
  <cp:revision>22</cp:revision>
  <dc:subject/>
  <dc:title> </dc:title>
</cp:coreProperties>
</file>