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12 року</w:t>
        <w:tab/>
        <w:tab/>
        <w:t xml:space="preserve">          м.Луцьк</w:t>
        <w:tab/>
        <w:tab/>
        <w:tab/>
        <w:tab/>
        <w:t xml:space="preserve">         № 5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ристання коштів,  виділених наказом Державного агентст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інвестицій та управління національними проектами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05 грудня 2012 року № 247-0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„Про місцеві державні адміністрації”, Порядку  використання коштів, передбачених у державному бюджеті для здійснення заходів щодо створення  мережі регіональних перинатальних центрів, забезпечених інноваційними технологіями та сучасним обладнанням, затвердженого постановою Кабінету Міністрів України від 15 червня 2011 року № 68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розпорядником коштів </w:t>
      </w:r>
      <w:r>
        <w:rPr>
          <w:sz w:val="28"/>
          <w:szCs w:val="28"/>
          <w:lang w:val="uk-UA"/>
        </w:rPr>
        <w:t>у сумі 13674,4 тис. грн., виділених обласній державній адміністрації наказом Державного агентства з інвестицій та управління національними проектами України від 05 грудня 2012 року             № 247-07,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> ЗОБОВ’ЯЗУЮ</w:t>
      </w:r>
      <w:r>
        <w:rPr>
          <w:sz w:val="28"/>
          <w:lang w:val="uk-UA"/>
        </w:rPr>
        <w:t xml:space="preserve"> г</w:t>
      </w:r>
      <w:r>
        <w:rPr>
          <w:sz w:val="28"/>
          <w:szCs w:val="28"/>
          <w:lang w:val="uk-UA"/>
        </w:rPr>
        <w:t>оловне управління містобудування, архітектури та житлово-комунального господарства облдержадміністрації (Ю.Куц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забезпечити цільове використання вказаних у пункті 1 цього розпорядження коштів;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) щомісяця, до 5 числа, подавати Держінвестпроекту звіт про використання бюджетних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45:00Z</dcterms:created>
  <dc:creator>bla</dc:creator>
  <dc:description/>
  <cp:keywords/>
  <dc:language>en-US</dc:language>
  <cp:lastModifiedBy>DIANA</cp:lastModifiedBy>
  <cp:lastPrinted>2012-12-10T14:44:00Z</cp:lastPrinted>
  <dcterms:modified xsi:type="dcterms:W3CDTF">2012-12-11T08:21:00Z</dcterms:modified>
  <cp:revision>1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03887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80776533</vt:r8>
  </property>
  <property fmtid="{D5CDD505-2E9C-101B-9397-08002B2CF9AE}" pid="7" name="_ReviewingToolsShownOnce">
    <vt:lpwstr/>
  </property>
</Properties>
</file>