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 груд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2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додаткової дота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на вирівнювання фінансової забезпече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их бюдже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Кабінету Міністрів України від                            28 листопада 2012 року № 973-р „Про перерозподіл деяких видатків державного бюджету, передбачених Міністерству фінансів і Міністерству регіонального розвитку, будівництва та житлово-комунального господарства на 2012 рік”, відповідно до рішення обласної ради від 29 грудня 2011 року № 9/2 „Про обласний бюджет на 2012 рік” і рішення постійної комісії обласної ради з питань бюджету, фінансів та цінової політики від 07 грудня 2012 року №  35/1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більшити доходи загального фонду обласного бюджету на                                 2486000 грн. за рахунок додаткової дотації з державного бюджету місцевим бюджетам на вирівнювання фінансової забезпеченості місцевих бюджетів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Унести зміни до показників міжбюджетних трансфертів між обласним бюджетом та іншими бюджетами на 2012 рік згідно з  додатком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3. Головному фінансовому управлінню облдержадміністрації (І.Никитюк) унести відповідні зміни до показників обласного бюджету на 2012 рік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 Луцькому міському голові М.Романюку, голові Іваничівської райдержадміністрації Л.Томашевській  відповідно до пункту 5 вищеназваного розпорядження Кабінету Міністрів України спрямувати кошти відповідної додаткової дотації виключно на видатки з оплати праці працівників бюджетних установ та спожитих бюджетними установами енергоносіїв і комунальних послу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Б.КЛІМ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икитюк 777 20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aaieiaie4">
    <w:name w:val="caaieiaie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8">
    <w:name w:val="Вид документа"/>
    <w:basedOn w:val="Normal"/>
    <w:next w:val="Normal"/>
    <w:qFormat/>
    <w:pPr>
      <w:keepNext w:val="true"/>
      <w:keepLines/>
      <w:overflowPunct w:val="true"/>
      <w:autoSpaceDE w:val="true"/>
      <w:spacing w:before="360" w:after="240"/>
      <w:jc w:val="center"/>
      <w:textAlignment w:val="auto"/>
    </w:pPr>
    <w:rPr>
      <w:rFonts w:ascii="Antiqua;Century Gothic" w:hAnsi="Antiqua;Century Gothic" w:cs="Antiqua;Century Gothic"/>
      <w:b/>
      <w:spacing w:val="20"/>
      <w:sz w:val="26"/>
      <w:lang w:val="uk-UA"/>
    </w:rPr>
  </w:style>
  <w:style w:type="paragraph" w:styleId="Style19">
    <w:name w:val="Час та місце"/>
    <w:basedOn w:val="Normal"/>
    <w:qFormat/>
    <w:pPr>
      <w:keepNext w:val="true"/>
      <w:keepLines/>
      <w:overflowPunct w:val="true"/>
      <w:autoSpaceDE w:val="true"/>
      <w:spacing w:before="120" w:after="240"/>
      <w:jc w:val="center"/>
      <w:textAlignment w:val="auto"/>
    </w:pPr>
    <w:rPr>
      <w:rFonts w:ascii="Antiqua;Century Gothic" w:hAnsi="Antiqua;Century Gothic" w:cs="Antiqua;Century Gothic"/>
      <w:sz w:val="26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overflowPunct w:val="true"/>
      <w:autoSpaceDE w:val="true"/>
      <w:spacing w:before="240" w:after="240"/>
      <w:jc w:val="center"/>
      <w:textAlignment w:val="auto"/>
    </w:pPr>
    <w:rPr>
      <w:rFonts w:ascii="Antiqua;Century Gothic" w:hAnsi="Antiqua;Century Gothic" w:cs="Antiqua;Century Gothic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1">
    <w:name w:val=" Знак Знак2 Знак Знак Знак1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52:00Z</dcterms:created>
  <dc:creator>pmv03</dc:creator>
  <dc:description/>
  <cp:keywords/>
  <dc:language>en-US</dc:language>
  <cp:lastModifiedBy>DIANA</cp:lastModifiedBy>
  <cp:lastPrinted>2012-12-06T12:30:00Z</cp:lastPrinted>
  <dcterms:modified xsi:type="dcterms:W3CDTF">2012-12-10T13:36:00Z</dcterms:modified>
  <cp:revision>6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695793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345818518</vt:r8>
  </property>
  <property fmtid="{D5CDD505-2E9C-101B-9397-08002B2CF9AE}" pid="7" name="_ReviewingToolsShownOnce">
    <vt:lpwstr/>
  </property>
</Properties>
</file>