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 </w:t>
      </w:r>
      <w:r>
        <w:rPr>
          <w:sz w:val="28"/>
          <w:szCs w:val="28"/>
        </w:rPr>
        <w:t>грудня</w:t>
      </w:r>
      <w:r>
        <w:rPr>
          <w:sz w:val="28"/>
          <w:szCs w:val="28"/>
          <w:lang w:val="uk-UA"/>
        </w:rPr>
        <w:t xml:space="preserve"> 2012 року</w:t>
        <w:tab/>
        <w:tab/>
        <w:t xml:space="preserve">           м.Луцьк</w:t>
        <w:tab/>
        <w:tab/>
        <w:tab/>
        <w:tab/>
        <w:t xml:space="preserve">         № 519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у 2012 році кош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ених у державному бюджеті для влаштування пішохід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стового переходу для забезпечення сполучення між смт Любешів і с.Заріка Любешівського району Волинської області під час затоп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лави р. Стохід повеневими та паводковими вод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7"/>
          <w:szCs w:val="27"/>
          <w:lang w:val="uk-UA"/>
        </w:rPr>
        <w:t xml:space="preserve">до абзацу третього підпункту 1 пункту 3 розпорядження Кабінету Міністрів України від 01 жовтня 2012 року № 756-р «Про перерозподіл </w:t>
      </w:r>
      <w:r>
        <w:rPr>
          <w:sz w:val="28"/>
          <w:szCs w:val="28"/>
          <w:lang w:val="uk-UA"/>
        </w:rPr>
        <w:t>деяких видатків, передбачених Міністерству фінансів на 2012 рік, та внесення змін до розпорядження Кабінету Міністрів України від 21 березня 2012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177»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рядок використання у 2012 році коштів, передбачених у державному бюджеті для влаштування пішохідного мостового переходу для забезпечення сполучення між смт Любешів і с.Заріка Любешівського району Волинської області під час затоплення заплави р. Стохід повеневими та паводковими водами, що додаєтьс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4956" w:firstLine="442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12.2012 № 51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у 2012 році коштів, передбачених у державном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і для влаштування пішохідного мостового перехо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сполучення між смт Любешів і с.Зарі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ешівського району Волинської області під час затоп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лави р. Стохід повеневими та паводковими вод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Цей Порядок визначає механізм </w:t>
      </w:r>
      <w:r>
        <w:rPr>
          <w:sz w:val="28"/>
          <w:szCs w:val="28"/>
          <w:lang w:val="uk-UA"/>
        </w:rPr>
        <w:t>використання у 2012 році коштів, передбачених у державному бюджеті для влаштування пішохідного мостового переходу для забезпечення сполучення між смт Любешів і с.Заріка Любешівського району Волинської області під час затоплення заплави р. Стохід повеневими та паводковими водами (далі – бюджетні кошти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/>
        <w:t> </w:t>
      </w:r>
      <w:r>
        <w:rPr>
          <w:color w:val="000000"/>
          <w:sz w:val="28"/>
          <w:szCs w:val="28"/>
          <w:lang w:val="uk-UA"/>
        </w:rPr>
        <w:t>Головним розпорядником бюджетних коштів є обласна державна адміністрація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им виконавцем бюджетної програми і розпорядником бюджетних коштів нижчого рівня є </w:t>
      </w:r>
      <w:r>
        <w:rPr>
          <w:sz w:val="28"/>
          <w:szCs w:val="28"/>
          <w:lang w:val="uk-UA"/>
        </w:rPr>
        <w:t>Любешівська районна державна адміністраці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 Бюджетні кошти спрямовуються розпорядникові бюджетних коштів на </w:t>
      </w:r>
      <w:r>
        <w:rPr>
          <w:sz w:val="28"/>
          <w:szCs w:val="28"/>
          <w:lang w:val="uk-UA"/>
        </w:rPr>
        <w:t xml:space="preserve">влаштування пішохідного мостового переходу для забезпечення сполучення між смт Любешів і с.Заріка Любешівського району Волинської області під час затоплення заплави р. Стохід повеневими та паводковими водами. 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Збудовані об’єкти, у тому числі об’єкти незавершеного будівництва, зараховуються в установленому порядку на баланс </w:t>
      </w:r>
      <w:r>
        <w:rPr>
          <w:sz w:val="28"/>
          <w:szCs w:val="28"/>
          <w:lang w:val="uk-UA"/>
        </w:rPr>
        <w:t>Любешівської 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та відображаються у квартальній звітності балансоутримувача.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 Видатки, пов’язані з капітальним будівництвом, здійснюються відповідно до Порядку державного фінансування капітального будівництва, затвердженого постановою Кабінету Міністрів України від 27 грудня 2001 року № 1764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няття в експлуатацію закінчених будівництвом об'єктів здійснюється відповідно до Порядку прийняття в експлуатацію закінчених будівництвом об'єктів, затвердженого постановою Кабінету Міністрів України від 13 квітня 2011 року № 461, за наявності проектної документації на будівництво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Закупівля товарів, робіт і послуг здійснюється за рахунок бюджетних коштів у встановленому законодавством порядку. </w:t>
      </w:r>
    </w:p>
    <w:p>
      <w:pPr>
        <w:pStyle w:val="Style17"/>
        <w:spacing w:before="12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4447" w:leader="none"/>
        </w:tabs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 Перерахування бюджетних коштів здійснюється відповідно до Порядку обслуговування державного бюджету за видатками та операціями з надання та повернення кредитів, наданих за рахунок коштів державного бюджету, затвердженого наказом Мінфіну України від 30 вересня 2011 року № 1223, зареєстрованого у Мін’юсті України 05 грудня 2011 року за № 1401/20139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Відкриття рахунків, реєстрація, ведення обліку бюджетних зобов’язань в органах Казначейства України та проведення операцій, пов’язаних з використанням бюджетних коштів, здійснюються відповідно до Порядку реєстрації та обліку бюджетних зобов’язань розпорядників бюджетних коштів та одержувачів бюджетних коштів в органах Державної казначейської служби України, затвердженого наказом Мінфіну України від 02 березня 2012 року № 309, зареєстрованого в Мін’юсті України 20 березня 2012 року за № 419/20732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</w:t>
      </w:r>
      <w:r>
        <w:rPr>
          <w:sz w:val="28"/>
          <w:szCs w:val="28"/>
          <w:lang w:val="uk-UA"/>
        </w:rPr>
        <w:t>Любешівська районна державна адміністрація подає обласній державній адміністрації інформацію про використання бюджетних коштів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Складання і подання фінансової та бюджетної звітності, звіту про виконання паспорта бюджетної програми, у тому числі за результативними показниками, а також контроль за цільовим та ефективним використанням бюджетних коштів здійснюються у встановленому законодавством порядку. </w:t>
      </w:r>
    </w:p>
    <w:p>
      <w:pPr>
        <w:pStyle w:val="Style17"/>
        <w:spacing w:before="280" w:after="28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59:00Z</dcterms:created>
  <dc:creator>bla</dc:creator>
  <dc:description/>
  <cp:keywords/>
  <dc:language>en-US</dc:language>
  <cp:lastModifiedBy>DIANA</cp:lastModifiedBy>
  <cp:lastPrinted>2012-12-06T11:36:00Z</cp:lastPrinted>
  <dcterms:modified xsi:type="dcterms:W3CDTF">2012-12-10T13:44:00Z</dcterms:modified>
  <cp:revision>13</cp:revision>
  <dc:subject/>
  <dc:title>від    січня 2008 року</dc:title>
</cp:coreProperties>
</file>