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1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.12.2012 № 51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переліку об’єктів, видатки на які у 2012 році будуть проводитис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ахунок коштів бюджету розвитку обласного бюджету в частині субвен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ержавного бюджету місцевим бюджетам на здійснення заход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соціально-економічного розвитку окремих територій</w:t>
      </w:r>
    </w:p>
    <w:p>
      <w:pPr>
        <w:pStyle w:val="Normal"/>
        <w:ind w:left="708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(грн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1440"/>
        <w:gridCol w:w="1440"/>
      </w:tblGrid>
      <w:tr>
        <w:trPr>
          <w:trHeight w:val="9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головного розпорядника коштів, найменування КФК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зменшення видатків на 2012 рі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збільшення видатків на 2012 рік  </w:t>
            </w:r>
          </w:p>
        </w:tc>
      </w:tr>
      <w:tr>
        <w:trPr>
          <w:trHeight w:val="21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1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-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150122 </w:t>
            </w:r>
            <w:r>
              <w:rPr>
                <w:sz w:val="28"/>
                <w:szCs w:val="28"/>
                <w:lang w:val="uk-UA"/>
              </w:rPr>
              <w:t>„Інвестиційні проекти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сь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415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5000</w:t>
            </w:r>
          </w:p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гальноосвітня школ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 – ІІІ ступенів наповнюваністю 356 учнів у с.Карпилівка Ківерцівського району – будівництво ІІ черги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оосвітня школа                  І –ІІІ ступенів наповнюваністю 300 учнів у с.Видраниця Ратнівського району – будівництво ІІ черги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7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52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тельня для теплопостачання житлового масиву в районі вулиць Відродження, Заводської у м.Ковелі – будівництво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6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 1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6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пірний колектор побутової каналізації на території Шацького національного парку від санаторію «Лісова пісня» з підключенням побутової каналізації с.Мельники до очисних споруд смт Шацьк із збільшенням їх потужності на 1000 м куб./добу – будівництво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5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гальноосвітня школі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 – ІІІ ступенів с.Білин Ковельського району – будівництво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6970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спального корпусу № 5 Волинського обласного санаторію „Лісова пісня” в с.Гаївка Шацького району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5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нежитлових приміщень під лабораторний корпус обласного територіаль-ного протитуберкульозного об’єднання на вул.Львівській, 50 у м.Луцьку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500000</w:t>
            </w:r>
          </w:p>
        </w:tc>
      </w:tr>
      <w:tr>
        <w:trPr>
          <w:trHeight w:val="16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дівництво дитячого садка на вул. Шкільній, 3 у с.Городок Маневицького району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0000</w:t>
            </w:r>
          </w:p>
        </w:tc>
      </w:tr>
      <w:tr>
        <w:trPr>
          <w:trHeight w:val="16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удівництво дитячого садка н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 місць навчально-виховного комплексу  загальноосвітньої школи І – ІІІ ступенів у с.Мельники Шацького району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0000</w:t>
            </w:r>
          </w:p>
        </w:tc>
      </w:tr>
      <w:tr>
        <w:trPr>
          <w:trHeight w:val="16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патолого-анатомічного корпусу на вул. Стефаника, 3, м.Луцьк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16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ліфтової шахти із заміною обладнання інфекційної лікарні в м.Луцьку</w:t>
            </w:r>
          </w:p>
          <w:p>
            <w:pPr>
              <w:pStyle w:val="Normal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5000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 1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14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6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ліфтової шахти із заміною пасажирського ліфта адміністративного будинку обласної ради, м.Луцьк, майдан Київський, 9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00000</w:t>
            </w:r>
          </w:p>
        </w:tc>
      </w:tr>
      <w:tr>
        <w:trPr>
          <w:trHeight w:val="16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дівництво каналізаційної мережі селища цукрового заводу (підключення до міських мереж водовідведення) у м.Володимирі-Волинському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60000</w:t>
            </w:r>
          </w:p>
        </w:tc>
      </w:tr>
      <w:tr>
        <w:trPr>
          <w:trHeight w:val="16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системи опалення і котельні ДНЗ у с.Переспа Рожищенського район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90000</w:t>
            </w:r>
          </w:p>
        </w:tc>
      </w:tr>
      <w:tr>
        <w:trPr>
          <w:trHeight w:val="2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150201 „Збереження, розвиток, реконструкція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та реставрація  пам'яток історії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а культури”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м’ятка архітектури місцевого значення – Будинок І.Ф.Стравінського, м.Устилуг Володимир-Волинського   району – реставрація та ремонт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0485</w:t>
            </w:r>
          </w:p>
        </w:tc>
      </w:tr>
      <w:tr>
        <w:trPr>
          <w:trHeight w:val="2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415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41548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 xml:space="preserve">       </w:t>
        <w:tab/>
        <w:tab/>
        <w:t>С.Ющ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 Знак Знак"/>
    <w:basedOn w:val="Normal"/>
    <w:qFormat/>
    <w:pPr/>
    <w:rPr>
      <w:rFonts w:ascii="Verdana" w:hAnsi="Verdana" w:cs="Verdan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20">
    <w:name w:val=" Знак"/>
    <w:basedOn w:val="Normal"/>
    <w:qFormat/>
    <w:pPr/>
    <w:rPr>
      <w:rFonts w:ascii="Verdana" w:hAnsi="Verdana" w:cs="Verdana"/>
    </w:rPr>
  </w:style>
  <w:style w:type="paragraph" w:styleId="Style21">
    <w:name w:val=" Знак Знак Знак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29:00Z</dcterms:created>
  <dc:creator>glm03</dc:creator>
  <dc:description/>
  <cp:keywords/>
  <dc:language>en-US</dc:language>
  <cp:lastModifiedBy>DIANA</cp:lastModifiedBy>
  <cp:lastPrinted>2012-12-05T12:45:00Z</cp:lastPrinted>
  <dcterms:modified xsi:type="dcterms:W3CDTF">2012-12-10T13:33:00Z</dcterms:modified>
  <cp:revision>113</cp:revision>
  <dc:subject/>
  <dc:title>Додато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4070888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697764980</vt:r8>
  </property>
  <property fmtid="{D5CDD505-2E9C-101B-9397-08002B2CF9AE}" pid="7" name="_ReviewingToolsShownOnce">
    <vt:lpwstr/>
  </property>
</Properties>
</file>