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firstLine="4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220" w:firstLine="4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220" w:firstLine="4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4248" w:firstLine="708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06.12.2012 № 518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переліку об’єктів, видатки на які у 2012 році проводитимутьс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ахунок коштів бюджету розвитку облас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астині коштів обласного бюджет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(грн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960"/>
        <w:gridCol w:w="1440"/>
        <w:gridCol w:w="1440"/>
      </w:tblGrid>
      <w:tr>
        <w:trPr>
          <w:trHeight w:val="99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головного розпорядника коштів, найменування КФК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’є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змен-шення видатків 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збіль-шення видатків 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 рік</w:t>
            </w:r>
          </w:p>
        </w:tc>
      </w:tr>
      <w:tr>
        <w:trPr>
          <w:trHeight w:val="21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57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101 „Капітальні вкладення”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7666,3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2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дитячого садка на 36 місць навчально-виховного комплексу в с.Мельники Шацького рай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зовнішніх каналізаційних мереж Голобського дитячого будинку-інтернату Ковельського рай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тепломережі Волинського обласного центру соціально-психологічної реабілітації дітей в м.Ковел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71,3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Продовження додатка 2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960"/>
        <w:gridCol w:w="1440"/>
        <w:gridCol w:w="1440"/>
      </w:tblGrid>
      <w:tr>
        <w:trPr>
          <w:trHeight w:val="30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51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ліфтової шахти із заміною пасажирського ліфта адміністративного будинку  обласної ради м.Луцьк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йдан Київський, 9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9453,3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елементів благоустрою прилеглої до будинку Волинської обласної ради територ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4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старої будівлі дитячого садка у с.Заліси Ратнівського району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4,6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2-поверхового приміщення дитячих ясел-садка на 4 групи, м.Ківерці, вул. Незалежності, 47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6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будинку культури в с.Новий Двір Турійського району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дитсадка в с.Новий Двір Турійського району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сихоневрологічного інтернату с.Руда Любомльського району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риміщень бані та пральні психоневрологічного інтернату в с.Руда Любомль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їдальні та медичного блоку Берестечківського психоневрологічного інтернату з добудовою перехідної галере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4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Продовження додатка 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960"/>
        <w:gridCol w:w="1440"/>
        <w:gridCol w:w="1440"/>
      </w:tblGrid>
      <w:tr>
        <w:trPr>
          <w:trHeight w:val="34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51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будинку культури в с.Романів Луц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олинського державного училища культури і мистецтв ім. І.Ф.Стравінського, м.Луц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3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місцевого пункту пропуску „Гута – Отчино” Ратнів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0110 „Проведення невідкладних відновлювальних робіт, будівництв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реконструкція загальноосвітніх навчальних закладів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7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097,77</w:t>
            </w:r>
          </w:p>
        </w:tc>
      </w:tr>
      <w:tr>
        <w:trPr>
          <w:trHeight w:val="51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оосвітня школ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I – III ступенів наповнюваністю 300 учнів 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идраниця Ратнівського району (3 черга будівництва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854,7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конструкція частини господарського корпусу під навчально-виховний комплекс "Загальноосвітня школ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 – ІІ ступенів – дошкільний навчальний заклад” 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опилля Маневиц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77,2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загальноосвітньої школ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 – ІІІ ступенів з добудовою спортивного залу в с.Смідин Старовижів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97,7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удова спортивного залу ЗОШ І – ІІІ ступенів у с.Глухи Старовижів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112 „Проведення невідкладних відновлювальних робіт, будівництво та реконструкція позашкільних навчальних закладів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удівництво позаміського дитячого закладу оздоровлення та відпочинку «Супутник»  у Шацькому райо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одовження додатка 2</w:t>
      </w:r>
    </w:p>
    <w:p>
      <w:pPr>
        <w:pStyle w:val="Normal"/>
        <w:ind w:left="5664"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960"/>
        <w:gridCol w:w="1440"/>
        <w:gridCol w:w="1440"/>
      </w:tblGrid>
      <w:tr>
        <w:trPr>
          <w:trHeight w:val="2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51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114 „ Проведення невідкладних відновлювальних робіт, будівництво та реконструкція лікарень загального профілю”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Будівництво обласної консультативної поліклініки на просп. Грушевського, 21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 м.Луць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50119 „Проведення невідкладних відновлювальних робіт, будівництво та реконструкція спеціалізованих лікарень та інших спеціалізованих закладів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23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відділення радіонуклідної діагностики з розміщенням стимулятора і пультової для стимулятора Волинського обласного онкодиспансеру в м.Луцьку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763,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еконструкція з прибудовою будівель Волинського обласного перинатального центру, структурного підрозділу Волинського обласного дитячого територіального медичного об'єднання на просп. Відродження, 30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 м.Луць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7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ліфтової шахти із заміною обладнання інфекційної лікарні 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.Луць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107 „Фінансування енергозберігаючих заходів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головного корпусу, адміністративного корпусу та пральні Луцького геріатричного пансіона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8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0201 </w:t>
            </w:r>
            <w:r>
              <w:rPr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Збереження, розвиток, реконструкція та реставрація пам'яток історії та культури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одовження додатка 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960"/>
        <w:gridCol w:w="1440"/>
        <w:gridCol w:w="1440"/>
      </w:tblGrid>
      <w:tr>
        <w:trPr>
          <w:trHeight w:val="16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68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монтно-реставраційні роботи пам'ятки архітектури  Х – ХІV ст. – земляні вали замку, м.Володимир-Волин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коригування проекту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ставрація і ремонт пам'ятки архітектури національного значення – Дмитрівської церкви 1567 року в с.Гішин Ковельського району (коригування проекту)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0</w:t>
            </w:r>
          </w:p>
        </w:tc>
      </w:tr>
      <w:tr>
        <w:trPr>
          <w:trHeight w:val="16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вида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700</w:t>
            </w:r>
          </w:p>
        </w:tc>
      </w:tr>
      <w:tr>
        <w:trPr>
          <w:trHeight w:val="29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0297,77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5997,7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– керівник апара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</w:t>
        <w:tab/>
        <w:tab/>
        <w:t>С.Ющи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 Знак Знак"/>
    <w:basedOn w:val="Normal"/>
    <w:qFormat/>
    <w:pPr/>
    <w:rPr>
      <w:rFonts w:ascii="Verdana" w:hAnsi="Verdana" w:cs="Verdana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20">
    <w:name w:val=" Знак"/>
    <w:basedOn w:val="Normal"/>
    <w:qFormat/>
    <w:pPr/>
    <w:rPr>
      <w:rFonts w:ascii="Verdana" w:hAnsi="Verdana" w:cs="Verdana"/>
    </w:rPr>
  </w:style>
  <w:style w:type="paragraph" w:styleId="Style21">
    <w:name w:val=" Знак Знак Знак"/>
    <w:basedOn w:val="Normal"/>
    <w:qFormat/>
    <w:pPr/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29:00Z</dcterms:created>
  <dc:creator>glm03</dc:creator>
  <dc:description/>
  <cp:keywords/>
  <dc:language>en-US</dc:language>
  <cp:lastModifiedBy>DIANA</cp:lastModifiedBy>
  <cp:lastPrinted>2012-12-07T12:38:00Z</cp:lastPrinted>
  <dcterms:modified xsi:type="dcterms:W3CDTF">2012-12-10T13:34:00Z</dcterms:modified>
  <cp:revision>140</cp:revision>
  <dc:subject/>
  <dc:title>Додато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33110937</vt:r8>
  </property>
  <property fmtid="{D5CDD505-2E9C-101B-9397-08002B2CF9AE}" pid="3" name="_AuthorEmail">
    <vt:lpwstr>post@gfin.voladm.gov.ua</vt:lpwstr>
  </property>
  <property fmtid="{D5CDD505-2E9C-101B-9397-08002B2CF9AE}" pid="4" name="_AuthorEmailDisplayName">
    <vt:lpwstr>P_gfin</vt:lpwstr>
  </property>
  <property fmtid="{D5CDD505-2E9C-101B-9397-08002B2CF9AE}" pid="5" name="_EmailSubject">
    <vt:lpwstr>ГФУ</vt:lpwstr>
  </property>
  <property fmtid="{D5CDD505-2E9C-101B-9397-08002B2CF9AE}" pid="6" name="_PreviousAdHocReviewCycleID">
    <vt:r8>-2084405370</vt:r8>
  </property>
  <property fmtid="{D5CDD505-2E9C-101B-9397-08002B2CF9AE}" pid="7" name="_ReviewingToolsShownOnce">
    <vt:lpwstr/>
  </property>
</Properties>
</file>