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06.12.2012 № 517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 показників міжбюджетних трансфертів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між обласним бюджетом та іншими бюджетами на 2012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73"/>
        <w:gridCol w:w="2160"/>
        <w:gridCol w:w="2798"/>
      </w:tblGrid>
      <w:tr>
        <w:trPr>
          <w:trHeight w:val="10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22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ільг та житлових субсидій населенню на придбання твердого та рідкого пічного побутового палива і скрапленого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плату допомоги сім’ям з дітьми, малозабезпеченим сім’ям, інвалідам з дитинства, дітям-інвалідам та тимчасової державної допомоги дітя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гроші ходять за дитиною”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гальний фонд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66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8"/>
                <w:szCs w:val="28"/>
                <w:lang w:val="uk-UA"/>
              </w:rPr>
              <w:t>-2580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</w:t>
            </w:r>
          </w:p>
        </w:tc>
      </w:tr>
      <w:tr>
        <w:trPr>
          <w:trHeight w:val="1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270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4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73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929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8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07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1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4432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676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995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013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0602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8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9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9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6387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73"/>
        <w:gridCol w:w="2160"/>
        <w:gridCol w:w="279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8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2746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50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5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2417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2925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500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3176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90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9976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3283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4905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19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Нововолинсь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557" w:hanging="18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331078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557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7849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                 С.Ющи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1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43:00Z</dcterms:created>
  <dc:creator>Люда</dc:creator>
  <dc:description/>
  <cp:keywords/>
  <dc:language>en-US</dc:language>
  <cp:lastModifiedBy>DIANA</cp:lastModifiedBy>
  <cp:lastPrinted>2010-08-10T13:03:00Z</cp:lastPrinted>
  <dcterms:modified xsi:type="dcterms:W3CDTF">2012-12-10T13:42:00Z</dcterms:modified>
  <cp:revision>47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5583274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793265641</vt:r8>
  </property>
  <property fmtid="{D5CDD505-2E9C-101B-9397-08002B2CF9AE}" pid="7" name="_ReviewingToolsShownOnce">
    <vt:lpwstr/>
  </property>
</Properties>
</file>