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грудня 2012 року                           м.Луцьк</w:t>
        <w:tab/>
        <w:tab/>
        <w:tab/>
        <w:tab/>
        <w:t xml:space="preserve">           № 51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і соціального розвитку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рік за підсумками 9 місяц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робота органів виконавчої влади та органів місцевого самоврядування області була спрямована на виконання завдань Програми економічного і соціального розвитку області на 2012 рік, затвердженої рішенням обласної ради від 27 грудня 2011 року № 8/4 (далі – Програма), реалізацію Національного плану дій на 2012 рік щодо упровадження Програми економічних реформ на 2010 – 2014 роки «Заможне суспільство, конкурентоспроможна економіка, ефективна держава» та соціальних ініціатив Президента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9 місяців 2012 року обсяги виробництва сільськогосподарської продукції в усіх категоріях господарств області становили 4561,2 млн. грн., що більше проти відповідного періоду минулого року на 6,5 відсотка. Агроформуваннями забезпечено приріст виробництва на 11,7 відсо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итома вага області в загальноукраїнському обсязі сільськогосподарської валової продукції становить 2,8 відсотка, за темпом виробництва область займає 4 місце в державі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Продовжено тенденцію нарощування поголів’я великої рогатої худоби.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будовано понад 200 тис. кв. м загальної площі житла, що у 2,2 разу більше відповідного періоду минулого року.</w:t>
      </w:r>
    </w:p>
    <w:p>
      <w:pPr>
        <w:pStyle w:val="Style2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економіку області залучено 65,8 млн. дол. США прямих іноземних інвестицій, що у 2,4 разу більше, ніж у січні – вересні 2011 року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До загального фонду місцевих бюджетів області за січень – вересень 2012 року надійшло 740,3 млн. грн., що більше відповідного періоду 2011 року на 11,8 відсотка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ість підприємств області (62,1%) одержали прибуток. 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споживчих цін є одним з найнижчих (99%) серед регіонів Україн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Середньомісячна заробітна пла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атних працівників області за січень – серпень 2012 року становила 2289 гривень і зросла у порівнянні з відповідним періодом 2011 року в номінальному вимірі на 18,6 відсотка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з виплати заробітної плати з початку року зменшилася на 22,3 відсотка і на 1 жовтня 2012 року становила 5 млн. гривень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залишається ще ряд невирішених питань. Серед них – скорочення проти січня – вересня 2011 року на 7,7 відсотка обсягу виробництва промислової продукції, насамперед за рахунок продукції добувної та харчової промисловості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0,5 відсотка знижено проти січня – вересня минулого року обсяги виконаних будівельних робіт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Відповідно до статей 2, 16, 17, 33, 35 Закону України «Про місцеві державні адміністрації», з метою забезпечення співпраці з територіальними органами міністерств та інших центральних органів виконавчої влади, органами місцевого самоврядування, усунення допущених недоліків, продовження стабілізаційних процесів у галузях економіки та сферах діяльності регіону, ураховуючи рішення колегії обласної державної адміністрації від 30 жовтня 2012 року № 4/1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Відзначити позитивну організацію робо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Старовижівської (В.Семенюк), Ратнівської (перший заступник голови – Т.Новік), Ківерцівської (З.Колісник), Луцької (В.Демчук) районних державних адміністрацій – з нарощування обсягів виробництва зерна та збільшення врожайності зернових культур сільськогосподарськими підприємств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Маневицької (М.Миронюк), Ківерцівської, Ратнівської райдерж-адміністрацій – з нарощування поголів’я великої рогатої худоби сільськогосподарськими підприємств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Володимир-Волинської (В.Скуба), Іваничівської (Л.Томашевська), Луцької, Любешівської (В.Корець), Маневицької та Рожищенської (В.Масалов) райдержадміністрацій – з підвищення рівня заробітної плати в сільськогосподарських підприємств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Маневицької та Горохівської (Ж.Савчук) райдержадміністрацій – з фінансування програм розвитку агропромислового комплексу з районного бюджету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знати недостатньою робо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Горохівської, Луцької та Ковельської (перший заступник голови – Б.Андріюк) районних державних адміністрацій – за допущення спаду поголів’я великої рогатої худоби в сільськогосподарських підприємст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) Камінь-Каширської (І.Вовк), Ратнівської та Рожищенської райдерж-адміністрацій – у питаннях ведення селекційно-племінної роботи в особистих селянських господарств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Ківерцівської, Любешівської, Любомльської (О.Дзядук), Маневицької, Ратнівської та Рожищенської райдержадміністрацій – із здійснення заходів та сприяння у створенні сільськогосподарських обслуговуючих кооперативів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3. ЗОБОВ’ЯЗУЮ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труктурні підрозділи облдержадміністрації, районні державні адміністрації,  територіальні  органи  міністерств  та інших центральних орган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ї влади забезпечити відповідно до компетенції виконання Плану заходів на 2012 рік щодо реалізації Державної стратегії регіонального розвитку на період до 2015 року, затвердженого розпорядженням Кабінету Міністрів України від 7 грудня 2011 року № 1237-р, про що до 20 січня 2013 року проінформувати головне управління економіки облдержадміністрації, якому узагальнену інформацію подати обласній державній адміністрації для інформування Міністерства економічного розвитку і торгівлі України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голів районних державних адміністрацій в установленому законодавством порядку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абезпечити безумовне виконання вимог Закону України «Про адміністративні послуги», зокрема щодо утворення центрів надання адміністративних послуг; 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 ужити додаткових заходів щодо збереження, розширення мережі та утримання позашкільних навчальних заклад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не допускати випадків примусового відправлення у відпустку без збереження заробітної плати працівників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162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забезпечити своєчасне використання коштів субвенцій з державного бюджету місцевим бюджетам на придбання медикаментів та виробів медичного призначення для забезпечення швидкої медичної допомоги та на придбання витратних матеріалів для закладів охорони здоров’я і лікарських засобів для інгаляційної анестезії у 2012 ро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довжити роботу з оптимізації мережі дільничних лікарень шляхом перепрофілювання їх в амбулаторії загальної практики/сімейної медицини з ліжками денного стаціонар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вершити до 1 січня 2013 року роботу зі створення центрів первинної медико-санітарної допомоги як самостійних юридичних осіб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використання коштів субвенцій з державного бюджету місцевим бюджетам на придбання медичного обладнання (мамографічного, рентгенологічного та апаратів ультразвукової діагностики) вітчизняного виробництва та придбання медичного автотранспорту та обладнання для закладів охорони здоров’я до кінця 2012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визначити 1 – 3 пріоритетні для розвитку території інвестиційні проекти, спрямовані на виготовлення конкурентоспроможної продукції у виробничому секторі економіки (будівництво, промисловість, сільське господарство, енергозбереження тощо), створення нових робочих місць, які можуть бути представлені на державному та міждержавному рівнях з метою залучення інвестиційних коштів; підготувати їх презентацію, вказавши  мету та цілі проекту, його короткий опис, очікуваний результат, основні фінансово-економічні показники; інформаційні матеріали у місячний термін подати головному управлінню економіки облдержадміністрації;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абезпечити стовідсоткові розрахунки за спожиті енергоносії установами й організаціями, що фінансуються з місцевих бюджетів; ужити заходів щодо забезпечення поточних розрахунків та ліквідації наявної заборгованості теплопостачальних підприємств за природний  газ,  підприємств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  –   за електроенергію; посилити відповідальність керівників тепло- і водопостачальних підприємств за забезпечення своєчасної оплати використаного газу та електроенергії, приведення тарифів на теплову енергію і послуги з водопостачання та водовідведення до економічно обґрунтованого рі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 забезпечити протягом 2012 – 2013 років у повному обсязі реалізацію завдань, установлених розпорядженням голови облдержадміністрації від          11 квітня 2012 року № 155 «Про проведення енергоаудиту»;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озглянути на засіданнях колегій питання погашення заборгованості з виплати заробітної плати та дотримання мінімальних гарантій в оплаті праці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азом з керівниками підприємств харчової промисловості (основного кола) розробити заходи з нарощення обсягів виробництва та реалізації  харчових продуктів;</w:t>
      </w:r>
    </w:p>
    <w:p>
      <w:pPr>
        <w:pStyle w:val="TextBody"/>
        <w:spacing w:before="0" w:after="0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районні державні адміністрації, структурні підрозділи облдерж-адміністрації забезпечити безумовне виконання вимог Закону України «Про засади державної регуляторної політики у сфері господарської діяльності», зокрема у частині перегляду регуляторних актів за результатами здійснення заходів з відстеження результативності їх дії; інформацію про результати перегляду розмістити на офіційному веб-сайті й до 28 грудня 2012 року подати головному управлінню економіки обласної державної адміністрації для узагальнення;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головне управління агропромислового розвитку обласної державної адміністрації (Ю.Горбенко), райдержадміністрації в установленому законодавством поряд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ужити організаційних заходів щодо завершення осінніх сільськогосподарських робіт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ести навчання з керівниками сільськогосподарських підприємств з питань перспективних напрямків розвитку галузі тваринництва та селекційно-племінної роботи;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5) головне управління економіки обласної державної адміністрації (О.Блащук) разом з іншими структурними підрозділами облдержадміністрації, </w:t>
      </w:r>
      <w:r>
        <w:rPr>
          <w:sz w:val="28"/>
          <w:szCs w:val="28"/>
          <w:lang w:val="uk-UA"/>
        </w:rPr>
        <w:t>райдержадміністраціями та виконкомами міських (міст обласного значення) рад, територіальними органами міністерств та інших центральних органів виконавчої влади розробити</w:t>
      </w:r>
      <w:r>
        <w:rPr>
          <w:bCs/>
          <w:sz w:val="28"/>
          <w:szCs w:val="28"/>
          <w:lang w:val="uk-UA"/>
        </w:rPr>
        <w:t xml:space="preserve"> проект Програми економічного і соціального розвитку області на 2013 рік з урахуванням завдань </w:t>
      </w:r>
      <w:r>
        <w:rPr>
          <w:sz w:val="28"/>
          <w:szCs w:val="28"/>
          <w:lang w:val="uk-UA"/>
        </w:rPr>
        <w:t>Програми економічних реформ на 2010 – 2014 роки «Заможне суспільство, конкурентоспроможна економіка, ефективна держава» та соціальних ініціатив Президента України, заходів Угоди щодо регіонального розвитку області на 2013 рік</w:t>
      </w:r>
      <w:r>
        <w:rPr>
          <w:bCs/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72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) р</w:t>
      </w:r>
      <w:r>
        <w:rPr>
          <w:sz w:val="28"/>
          <w:szCs w:val="28"/>
          <w:lang w:val="uk-UA"/>
        </w:rPr>
        <w:t>озпорядників коштів державного і місцевих бюджетів, що спрямовуються у 2012 році на будівництво, реконструкцію, капітальний ремонт об’єктів соціально-культурної та дорожньої інфраструктури, забезпечити їх освоєння в повному обсязі до кінця цього року.</w:t>
      </w:r>
    </w:p>
    <w:p>
      <w:pPr>
        <w:pStyle w:val="Normal"/>
        <w:ind w:firstLine="720"/>
        <w:jc w:val="both"/>
        <w:rPr>
          <w:color w:val="0000FF"/>
          <w:sz w:val="12"/>
          <w:szCs w:val="12"/>
          <w:lang w:val="uk-UA"/>
        </w:rPr>
      </w:pPr>
      <w:r>
        <w:rPr>
          <w:color w:val="0000FF"/>
          <w:sz w:val="12"/>
          <w:szCs w:val="12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4. РЕКОМЕНДУ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 </w:t>
      </w:r>
      <w:r>
        <w:rPr>
          <w:sz w:val="28"/>
          <w:szCs w:val="28"/>
          <w:lang w:val="uk-UA"/>
        </w:rPr>
        <w:t xml:space="preserve">міським (міст обласного значення) головам забезпечити виконання  завдань, передбачених підпунктами 1) – 3), 5), 6) пункту 3 цього розпорядження; 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) головному управлінню Держземагентства в області (В.Василенко) разом з районними державними адміністраціями, виконкомами міських (міст обласного значення) рад в установленому законодавством порядку до 1 січня 2013 року: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 ужити вичерпних заходів з установлення меж водоохоронних зон та прибережних смуг на площі не менше 70 відсотків від потреби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забезпечити проведення інвентаризації земель за межами населених пунктів з одночасним розробленням схем землеустрою та техніко-економічного обґрунтування використання і охорони земель усіх адміністративних одиниць області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передбачити у проектах місцевих бюджетів на 2013 рік планування фінансового забезпечення заходів земельної реформи відповідно до затверджених програм;</w:t>
      </w:r>
    </w:p>
    <w:p>
      <w:pPr>
        <w:pStyle w:val="TextBody"/>
        <w:spacing w:before="0" w:after="0"/>
        <w:ind w:firstLine="72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3) ДП «Дирекція по будівництву об’єктів» до 25 серпня 2013 року забезпечити освоєння коштів, передбачених на фінансування завершення першої черги будівництва шахти № 10 «Нововолинська»;</w:t>
      </w:r>
    </w:p>
    <w:p>
      <w:pPr>
        <w:pStyle w:val="TextBody"/>
        <w:spacing w:before="0" w:after="0"/>
        <w:ind w:firstLine="72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 ДП «Волиньвугілля» забезпечити освоєння коштів, передбачених на фінансування інвестиційного проекту з уведення в експлуатацію лави 444 шахти «Бужанська» та переоснащення п’ятої південної лави ВП «Шахта № 9 «Нововолинська»;</w:t>
      </w:r>
    </w:p>
    <w:p>
      <w:pPr>
        <w:pStyle w:val="TextBody"/>
        <w:spacing w:before="0" w:after="0"/>
        <w:ind w:firstLine="72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 управлінню ДАІ управління МВС України в області                   (В.Гайовий), службі автомобільних доріг в області (А.Посполітак), управлінню Укртрансінспекції в області (В.Степанов) спільно з головним управлінням промисловості та розвитку інфраструктури облдержадміністрації (Л.Кирильчук) забезпечити виконання заходів, спрямованих на підвищення безпеки дорожнього руху при перевезенні пасажирів і вантажів, запобігання дорожньому травматизму.</w:t>
      </w:r>
    </w:p>
    <w:p>
      <w:pPr>
        <w:pStyle w:val="TextBody"/>
        <w:spacing w:before="0" w:after="0"/>
        <w:ind w:firstLine="72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першого заступника та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120"/>
        <w:ind w:left="0" w:hanging="0"/>
        <w:rPr/>
      </w:pPr>
      <w:r>
        <w:rPr>
          <w:sz w:val="28"/>
          <w:szCs w:val="28"/>
          <w:lang w:val="uk-UA"/>
        </w:rPr>
        <w:t xml:space="preserve">Блащук  778 108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basedOn w:val="3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6:00Z</dcterms:created>
  <dc:creator>Оксана</dc:creator>
  <dc:description/>
  <cp:keywords/>
  <dc:language>en-US</dc:language>
  <cp:lastModifiedBy>DIANA</cp:lastModifiedBy>
  <cp:lastPrinted>2012-10-30T16:27:00Z</cp:lastPrinted>
  <dcterms:modified xsi:type="dcterms:W3CDTF">2012-12-06T13:18:00Z</dcterms:modified>
  <cp:revision>242</cp:revision>
  <dc:subject/>
  <dc:title/>
</cp:coreProperties>
</file>