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грудня 2012 року</w:t>
        <w:tab/>
        <w:tab/>
        <w:t xml:space="preserve">            м.Луцьк</w:t>
        <w:tab/>
        <w:tab/>
        <w:tab/>
        <w:tab/>
        <w:t xml:space="preserve">             № 513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рядку використання кош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го бюджету, виділених Волинській обласн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ій адміністрації для будівництва каналізацій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режі та водопониження в районі підтоплення шахти № 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Нововолинська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7"/>
          <w:szCs w:val="27"/>
          <w:lang w:val="uk-UA"/>
        </w:rPr>
        <w:t xml:space="preserve">до частини сьомої статті 20 </w:t>
      </w:r>
      <w:r>
        <w:rPr>
          <w:sz w:val="28"/>
          <w:szCs w:val="28"/>
          <w:lang w:val="uk-UA"/>
        </w:rPr>
        <w:t>Бюджетного кодексу Украї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використання державних коштів, виділених Волинській обласній державній адміністрації для будівництва каналізаційної мережі та водопониження в районі підтоплення шахти № 2 м. Нововолинська Волинської області (далі – Порядок)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дотриманням затвердженого цим розпорядженням Порядку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 xml:space="preserve">          </w:t>
        <w:tab/>
        <w:tab/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заступника голови 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2.2012 № 513</w:t>
      </w:r>
    </w:p>
    <w:p>
      <w:pPr>
        <w:pStyle w:val="Normal"/>
        <w:spacing w:lineRule="auto" w:line="360"/>
        <w:ind w:left="539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оштів держав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Волинській обласній державній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будівництва каналізаційної мережі та водопониження в район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оплення шахти № 2 м.Нововолинська 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Цей Порядок визначає механізм </w:t>
      </w:r>
      <w:r>
        <w:rPr>
          <w:sz w:val="28"/>
          <w:szCs w:val="28"/>
          <w:lang w:val="uk-UA"/>
        </w:rPr>
        <w:t xml:space="preserve">використання у 2012 році коштів державного бюджету, виділених обласній державній адміністрації </w:t>
      </w:r>
      <w:r>
        <w:rPr>
          <w:color w:val="000000"/>
          <w:sz w:val="28"/>
          <w:szCs w:val="28"/>
          <w:lang w:val="uk-UA"/>
        </w:rPr>
        <w:t>за бюджетною програмою</w:t>
      </w:r>
      <w:r>
        <w:rPr>
          <w:sz w:val="28"/>
          <w:szCs w:val="28"/>
          <w:lang w:val="uk-UA"/>
        </w:rPr>
        <w:t xml:space="preserve"> 7731850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Будівництво каналізаційної мережі та водопониження в районі підтоплення шахти № 2 м. Нововолинська Волинської області</w:t>
      </w:r>
      <w:r>
        <w:rPr>
          <w:color w:val="000000"/>
          <w:sz w:val="28"/>
          <w:szCs w:val="28"/>
          <w:lang w:val="uk-UA"/>
        </w:rPr>
        <w:t>”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2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орядок розроблено на виконання </w:t>
      </w:r>
      <w:r>
        <w:rPr>
          <w:color w:val="000000"/>
          <w:sz w:val="27"/>
          <w:szCs w:val="27"/>
          <w:lang w:val="uk-UA"/>
        </w:rPr>
        <w:t xml:space="preserve">частини сьомої статті 20 </w:t>
      </w:r>
      <w:r>
        <w:rPr>
          <w:sz w:val="28"/>
          <w:szCs w:val="28"/>
          <w:lang w:val="uk-UA"/>
        </w:rPr>
        <w:t xml:space="preserve">Бюджетного кодексу України, розпорядження Кабінету Міністрів України від 01 жовтня 2012 року № 756-р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. № 177”, розпорядження голови обласної державної адміністрації від 01 листопада 2012 року № 458 „Про використання коштів загального фонду державного бюджету, виділених розпорядженням Кабінету Міністрів України від 01 жовтня 2012 року № 756-р, та внесення змін до розпорядження голови облдержадміністрації від 10 серпня 2012 року № 333”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/>
        <w:t> </w:t>
      </w:r>
      <w:r>
        <w:rPr>
          <w:color w:val="000000"/>
          <w:sz w:val="28"/>
          <w:szCs w:val="28"/>
          <w:lang w:val="uk-UA"/>
        </w:rPr>
        <w:t>Головним розпорядником бюджетних коштів є обласна державна адміністраці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им виконавцем бюджетної програми і розпорядником бюджетних коштів нижчого рівня є </w:t>
      </w:r>
      <w:r>
        <w:rPr>
          <w:sz w:val="28"/>
          <w:szCs w:val="28"/>
          <w:lang w:val="uk-UA"/>
        </w:rPr>
        <w:t>виконавчий комітет Нововолинс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 Виділені асигнування спрямовуються </w:t>
      </w:r>
      <w:r>
        <w:rPr>
          <w:sz w:val="28"/>
          <w:szCs w:val="28"/>
          <w:lang w:val="uk-UA"/>
        </w:rPr>
        <w:t>на будівництво каналізаційної мережі та водопониження в районі підтоплення шахти № 2 м.Нововолинська Волинської області відповідно до проектно-кошторисної документації, що пройшла державну експертиз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/>
        <w:t> </w:t>
      </w:r>
      <w:r>
        <w:rPr>
          <w:color w:val="000000"/>
          <w:sz w:val="28"/>
          <w:szCs w:val="28"/>
          <w:lang w:val="uk-UA"/>
        </w:rPr>
        <w:t>Обсяги та вартість робіт визначаються проектно-кошторисною документацією, що розробляється з урахуванням вимог будівельних норм і правил, а також на підставі позитивного висновку експертизи відповідно до Порядку затвердження проектів будівництва і проведення їх експертизи, затвердженого постановою Кабінету Міністрів України від 11 травня 2011 року № 560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7"/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бласна державна адміністрація в установленому порядку та в строки, визначені для затвердження кошторисів (планів використання бюджетних коштів), доводить розпорядникам бюджетних коштів нижчого рівня перелік об’єктів і обсяги їх фінансування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7. Закупівля товарів, робіт і послуг за рахунок бюджетних коштів здійснюється відповідно до Закону України «Про здійснення державних закупівель»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опередня оплата товарів, робіт і послуг, що закуповуються за бюджетні кошти, здійснюється згідно з постановою Кабінету Міністрів України від 9 жовтня 2006 року № 1404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9. Відображення в первинному та бухгалтерському обліку інформації про облік бюджетних зобов'язань, а також відкриття рахунків в органах державної казначейської служби та проведення операцій, пов'язаних з використанням бюджетних коштів, здійснюються в установленому законодавством порядку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рийняття в експлуатацію закінчених будівництвом об'єктів здійснюється відповідно до Порядку прийняття в експлуатацію закінчених будівництвом об'єктів, затвердженого постановою Кабінету Міністрів України від 13 квітня 2011 року № 461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Складення і подання фінансової та бюджетної звітності про використання бюджетних коштів, а також контроль за їх цільовим і ефективним витрачанням здійснюються в установленому законодавством порядку. </w:t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28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6:00Z</dcterms:created>
  <dc:creator>bla</dc:creator>
  <dc:description/>
  <cp:keywords/>
  <dc:language>en-US</dc:language>
  <cp:lastModifiedBy>DIANA</cp:lastModifiedBy>
  <cp:lastPrinted>2012-11-15T14:32:00Z</cp:lastPrinted>
  <dcterms:modified xsi:type="dcterms:W3CDTF">2012-12-04T13:15:00Z</dcterms:modified>
  <cp:revision>29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613810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202569820</vt:r8>
  </property>
  <property fmtid="{D5CDD505-2E9C-101B-9397-08002B2CF9AE}" pid="7" name="_ReviewingToolsShownOnce">
    <vt:lpwstr/>
  </property>
</Properties>
</file>