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</w:rPr>
      </w:pPr>
      <w:r>
        <w:rPr>
          <w:b/>
          <w:bCs/>
          <w:spacing w:val="8"/>
          <w:szCs w:val="28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32"/>
          <w:szCs w:val="32"/>
        </w:rPr>
      </w:pPr>
      <w:r>
        <w:rPr>
          <w:spacing w:val="14"/>
          <w:sz w:val="32"/>
          <w:szCs w:val="32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30 листопада 2012 року </w:t>
        <w:tab/>
        <w:tab/>
        <w:t>м.Луцьк</w:t>
        <w:tab/>
        <w:tab/>
        <w:tab/>
        <w:t xml:space="preserve">                 № 510  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/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1) за сумлінну працю в органах прокуратури, високопрофесійне виконання службових обов’язків, вагомий особистий внесок у зміцнення законності і правопорядку в області та з нагоди професійного свята – Дня працівників прокуратури:</w:t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АЛЄКСЄЄНКО</w:t>
        <w:tab/>
        <w:tab/>
        <w:tab/>
        <w:t>- провідного спеціаліста організацій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у Олександрівну</w:t>
        <w:tab/>
        <w:tab/>
        <w:tab/>
        <w:t xml:space="preserve">  контрольного відділу прокуратури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ЯКОВЛЄВУ</w:t>
        <w:tab/>
        <w:tab/>
        <w:tab/>
        <w:t xml:space="preserve">- начальника режимно-таємної частин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арису Євгенівну</w:t>
        <w:tab/>
        <w:tab/>
        <w:tab/>
        <w:t xml:space="preserve">  прокуратури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2) за багаторічну сумлінну працю, спрямовану на вирішення проблем людей з особливими потребами, активну життєву позицію та з нагоди Міжнародного дня інвалідів</w:t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КОСАРУК</w:t>
        <w:tab/>
        <w:tab/>
        <w:tab/>
        <w:tab/>
        <w:t>- члена громадської організації інвалід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бов Ісаківну</w:t>
        <w:tab/>
        <w:tab/>
        <w:tab/>
        <w:tab/>
        <w:t xml:space="preserve">  «Волинський фонд активної реабіліт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неповносправних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3) за вагомий особистий внесок у зміцнення обороноздатності держави, високопрофесійне виконання службових обов’язків та з нагоди Дня Збройних Сил Україн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КУЛИКА </w:t>
        <w:tab/>
        <w:tab/>
        <w:tab/>
        <w:tab/>
        <w:t xml:space="preserve">- полковника, заступника військового </w:t>
      </w:r>
    </w:p>
    <w:p>
      <w:pPr>
        <w:pStyle w:val="Normal"/>
        <w:jc w:val="both"/>
        <w:rPr/>
      </w:pPr>
      <w:r>
        <w:rPr>
          <w:szCs w:val="28"/>
        </w:rPr>
        <w:t>Романа Анатолійовича</w:t>
        <w:tab/>
        <w:tab/>
        <w:tab/>
        <w:t xml:space="preserve">  комісара – начальника відділу обліково-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мобілізаційної роботи  облас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ійськового комісаріат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КУХТІНА </w:t>
        <w:tab/>
        <w:tab/>
        <w:tab/>
        <w:tab/>
        <w:t xml:space="preserve">- підполковника, заступника командир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Олександровича</w:t>
        <w:tab/>
        <w:tab/>
        <w:t xml:space="preserve">  військової частини – начальника технічної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частини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військової частини А2331,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м.Володимир-Волин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ЛЕВЧУКА</w:t>
        <w:tab/>
        <w:tab/>
        <w:tab/>
        <w:tab/>
        <w:t>- майора, начальника штабу – заступни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Леонідовича</w:t>
        <w:tab/>
        <w:tab/>
        <w:t xml:space="preserve">  командира військової частини А1547,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.Поворськ Ковель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ЛУЦЮКА</w:t>
        <w:tab/>
        <w:tab/>
        <w:tab/>
        <w:tab/>
        <w:t>- старшого лейтенанта, начальника речов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митра Васильовича</w:t>
        <w:tab/>
        <w:tab/>
        <w:tab/>
        <w:t xml:space="preserve">  та продовольчої служби тилу військової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частини А3186, м.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ФІНКЕВИЧА</w:t>
        <w:tab/>
        <w:tab/>
        <w:tab/>
        <w:t>- полковника у відставці, ветера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ія Аркадійовича</w:t>
        <w:tab/>
        <w:tab/>
        <w:t xml:space="preserve"> </w:t>
        <w:tab/>
        <w:t xml:space="preserve">  військової служби, спеціаліста центр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автоматизованих засобів управління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обласного військового комісаріат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ЧАЙКУ</w:t>
        <w:tab/>
        <w:tab/>
        <w:tab/>
        <w:tab/>
        <w:t>- підполковника, заступника команди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я Олексійовича</w:t>
        <w:tab/>
        <w:tab/>
        <w:tab/>
        <w:t xml:space="preserve">  полку з тилу – начальника тилу військової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частини А3866, м.Володимир-Волин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 2. ОГОЛОСИТИ подяку голови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з нагоди Дня працівників прокуратур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 xml:space="preserve">- за сумлінну працю в органах прокуратури, високопрофесійне виконання службових обов’язків, вагомий особистий внесок у зміцнення законності і правопорядку в області: 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ВОЙТОВИЧУ</w:t>
        <w:tab/>
        <w:tab/>
        <w:tab/>
        <w:t xml:space="preserve">- слідчому прокуратури Іваничів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диму Петровичу</w:t>
        <w:tab/>
        <w:tab/>
        <w:tab/>
        <w:t xml:space="preserve"> 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НЕДУМОВІЙ</w:t>
        <w:tab/>
        <w:tab/>
        <w:tab/>
        <w:t xml:space="preserve">- прокуророві прокуратури міс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і Степанівні</w:t>
        <w:tab/>
        <w:tab/>
        <w:tab/>
        <w:t xml:space="preserve">  Нововолинсь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- за сумлінну працю, високопрофесійне виконання службових обов’язків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ГОСПОДИНЧИКУ</w:t>
        <w:tab/>
        <w:tab/>
        <w:t>- водієві прокуратури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влу Миколай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) за багаторічну сумлінну працю, спрямовану на вирішення проблем людей з особливими потребами, активну життєву позицію та з нагоди Міжнародного дня інвалідів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>ЧЕРНЕЦЬКІЙ</w:t>
        <w:tab/>
        <w:tab/>
        <w:tab/>
        <w:t>- членові громадської організації інвалід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зі Леонтіївні</w:t>
        <w:tab/>
        <w:tab/>
        <w:tab/>
        <w:tab/>
        <w:t xml:space="preserve">  «Волинський фонд активної реабіліт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неповносправних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3) з нагоди Дня Збройних Сил України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за сумлінну працю, особистий внесок у справу збереження і популяризації історичної спадщини Волинського краю, військово-патріотичне виховання молоді 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ПАСЮКУ</w:t>
        <w:tab/>
        <w:tab/>
        <w:tab/>
        <w:tab/>
        <w:t xml:space="preserve">- завідуючому філії Націон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ю Миколайовичу</w:t>
        <w:tab/>
        <w:tab/>
        <w:tab/>
        <w:t xml:space="preserve">  військово-історичного музею України –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олинського регіонального музею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країнського війська та військової техні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- за вагомий особистий внесок у зміцнення обороноздатності держави, високопрофесійне виконання службових обов’язків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Cs w:val="28"/>
        </w:rPr>
        <w:t>БОЙКУ</w:t>
        <w:tab/>
        <w:tab/>
        <w:tab/>
        <w:tab/>
        <w:t>- полковнику у відставці, ветерану війни 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ихайлу Павловичу </w:t>
        <w:tab/>
        <w:tab/>
        <w:tab/>
        <w:t xml:space="preserve">  військової служби, працівнику збір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ункту обласного військового комісаріату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ГАЛЕЗІ</w:t>
        <w:tab/>
        <w:tab/>
        <w:tab/>
        <w:tab/>
        <w:t>- капітану, начальнику служби пального 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диму Павловичу</w:t>
        <w:tab/>
        <w:tab/>
        <w:tab/>
        <w:t xml:space="preserve">  мастильних матеріалів військової частини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А3866, м.Володимир-Волинськи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ГІНАЙЛУ</w:t>
        <w:tab/>
        <w:tab/>
        <w:tab/>
        <w:tab/>
        <w:t>- старшому солдату, оператору-телефоніс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у Івановичу</w:t>
        <w:tab/>
        <w:tab/>
        <w:tab/>
        <w:t xml:space="preserve">  радіолокаційного відділення військової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частини А0864, смт Луків Турійськ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ону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ДРИЖЕНКОВУ</w:t>
        <w:tab/>
        <w:tab/>
        <w:tab/>
        <w:t>- полковнику, заступнику військов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Володимировичу</w:t>
        <w:tab/>
        <w:t xml:space="preserve">  комісара обласного військов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омісаріат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ШЕЛУСІ</w:t>
        <w:tab/>
        <w:tab/>
        <w:tab/>
        <w:tab/>
        <w:t xml:space="preserve">- підполковнику, начальнику відділу </w:t>
      </w:r>
    </w:p>
    <w:p>
      <w:pPr>
        <w:pStyle w:val="Normal"/>
        <w:jc w:val="both"/>
        <w:rPr/>
      </w:pPr>
      <w:r>
        <w:rPr>
          <w:szCs w:val="28"/>
        </w:rPr>
        <w:t>Віталію Васильовичу</w:t>
        <w:tab/>
        <w:t xml:space="preserve"> </w:t>
        <w:tab/>
        <w:tab/>
        <w:t xml:space="preserve">  фінансового забезпечення обласного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ійськового комісаріат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ШИМАНСЬКОМУ</w:t>
        <w:tab/>
        <w:tab/>
        <w:t>- старшому сержанту, заступнику команди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Сергійовичу</w:t>
        <w:tab/>
        <w:tab/>
        <w:t xml:space="preserve">  взводу – командиру бойової машини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-го механізованого батальйону військової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частини А2331, м.Володимир-Волинськи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szCs w:val="28"/>
        </w:rPr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Cs w:val="28"/>
        </w:rPr>
        <w:t>Б.КЛІМЧУ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  <w:lang w:val="ru-RU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Style15">
    <w:name w:val="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color w:val="000000"/>
      <w:szCs w:val="24"/>
      <w:lang w:val="en-US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1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Batang;바탕" w:cs="Verdana"/>
      <w:color w:val="000000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/>
    <w:rPr>
      <w:rFonts w:ascii="Verdana" w:hAnsi="Verdana" w:cs="Verdana"/>
      <w:color w:val="000000"/>
      <w:sz w:val="20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35:00Z</dcterms:created>
  <dc:creator>A.Rutska</dc:creator>
  <dc:description/>
  <cp:keywords/>
  <dc:language>en-US</dc:language>
  <cp:lastModifiedBy>DIANA</cp:lastModifiedBy>
  <cp:lastPrinted>2012-12-03T09:45:00Z</cp:lastPrinted>
  <dcterms:modified xsi:type="dcterms:W3CDTF">2012-12-03T13:32:00Z</dcterms:modified>
  <cp:revision>30</cp:revision>
  <dc:subject/>
  <dc:title> </dc:title>
</cp:coreProperties>
</file>