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обласної державної адміністрації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30.11.2012 № 508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ників від обласної державної адміністрації у комісі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итань передачі-приймання комп'ютерного обладнання, переда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 2005 році відповідно до договору з Центральною виборчою комісіє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умов для своєчасного скла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опрацювання списків виборц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5781"/>
      </w:tblGrid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ЮЩИК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Михайлович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ступник голови – керівник апарату облдержадміністрації</w:t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ЕРЕМЧУ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</w:tc>
        <w:tc>
          <w:tcPr>
            <w:tcW w:w="5781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фінансово-господарського забезпечення апарату облдержадміністрації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МАЗДА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олодимирович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1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облдержадміністрації</w:t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Н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чальник відділу інформаційних технологій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ИВОВАР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781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дміністрування Державного реєстру виборців апарату облдержадміністрації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ВІНЦ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Романів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чальник відділу фінансово-господарського забезпечення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57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СЮ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Юрій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81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дміністрування Державного реєстру виборців апарату облдержадміністрації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С.Ющик</w:t>
      </w:r>
      <w:r>
        <w:rPr>
          <w:bCs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26:00Z</dcterms:created>
  <dc:creator>www.PHILka.RU</dc:creator>
  <dc:description/>
  <cp:keywords/>
  <dc:language>en-US</dc:language>
  <cp:lastModifiedBy>DIANA</cp:lastModifiedBy>
  <cp:lastPrinted>2012-11-06T10:01:00Z</cp:lastPrinted>
  <dcterms:modified xsi:type="dcterms:W3CDTF">2012-11-30T07:30:00Z</dcterms:modified>
  <cp:revision>143</cp:revision>
  <dc:subject/>
  <dc:title>РОЗПОРЯДЖЕННЯ</dc:title>
</cp:coreProperties>
</file>