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9 листопада 2012 року                    м.Луцьк                                                  № 5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ої державної адміністрації від 10 серпня 2012 року № 333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2 Бюджетного кодексу України, статей 2, 6 Закону України „Про місцеві державні адміністрації”, у зв’язку з уточненням обсягів та вартості робіт внести до </w:t>
      </w:r>
      <w:r>
        <w:rPr>
          <w:bCs/>
          <w:sz w:val="28"/>
          <w:szCs w:val="28"/>
        </w:rPr>
        <w:t xml:space="preserve">розпорядження голови обласної державної адміністрації від </w:t>
      </w:r>
      <w:r>
        <w:rPr>
          <w:sz w:val="28"/>
          <w:szCs w:val="28"/>
        </w:rPr>
        <w:t xml:space="preserve">10 серпня 2012 року № 333 „Про використання коштів загального фонду державного бюджету, виділених розпорядженням Кабінету Міністрів України від 25 липня 2012 року № 533-р на здійснення протипаводкових заходів” (зі змінами, внесеними розпорядженнями голови </w:t>
      </w:r>
      <w:r>
        <w:rPr>
          <w:bCs/>
          <w:sz w:val="28"/>
          <w:szCs w:val="28"/>
        </w:rPr>
        <w:t xml:space="preserve">облдержадміністрації </w:t>
      </w:r>
      <w:r>
        <w:rPr>
          <w:sz w:val="28"/>
          <w:szCs w:val="28"/>
        </w:rPr>
        <w:t>від 25 вересня 2012 року № 400 та від 01 листопада 2012 року № 458),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ідпункт 1) пункту 1 розпорядж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1) головне управління агропромислового розвитку облдержадміністрації (Ю.Горбенко) – у сумі 3341,2 тис. грн. для здійснення протипаводкових заходів на 75 об’єктах (внутрішньогосподарська меліоративна мережа) на територіях сільських (селищних) рад, у тому числі у районах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лодимир-Воли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247,36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орох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274,059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Іванич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86,507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амінь-Каширському – </w:t>
      </w:r>
      <w:r>
        <w:rPr>
          <w:bCs/>
          <w:sz w:val="28"/>
          <w:szCs w:val="28"/>
        </w:rPr>
        <w:t>197,629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іверц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246,915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вель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52,186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окачи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48,701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уцькому – </w:t>
      </w:r>
      <w:r>
        <w:rPr>
          <w:bCs/>
          <w:sz w:val="28"/>
          <w:szCs w:val="28"/>
        </w:rPr>
        <w:t>147,231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еш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217,818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омльському – </w:t>
      </w:r>
      <w:r>
        <w:rPr>
          <w:bCs/>
          <w:sz w:val="28"/>
          <w:szCs w:val="28"/>
        </w:rPr>
        <w:t>104,796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Маневицькому – 148,667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тн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287,643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ожище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77,473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таровижів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96,592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урій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148,307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ц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59,316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ивень;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Додаток 1</w:t>
      </w:r>
      <w:r>
        <w:rPr>
          <w:bCs/>
          <w:sz w:val="28"/>
          <w:szCs w:val="28"/>
        </w:rPr>
        <w:t xml:space="preserve"> до розпорядження  викласти в новій редакції, що дода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авренюк 234 41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орбенко  249 996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Expluataciya</dc:creator>
  <dc:description/>
  <cp:keywords/>
  <dc:language>en-US</dc:language>
  <cp:lastModifiedBy>DIANA</cp:lastModifiedBy>
  <cp:lastPrinted>2012-11-26T08:28:00Z</cp:lastPrinted>
  <dcterms:modified xsi:type="dcterms:W3CDTF">2012-11-29T11:59:00Z</dcterms:modified>
  <cp:revision>8</cp:revision>
  <dc:subject/>
  <dc:title> </dc:title>
</cp:coreProperties>
</file>