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4239" w:firstLine="4678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ind w:firstLine="4536"/>
        <w:jc w:val="center"/>
        <w:rPr>
          <w:rFonts w:ascii="Times New Roman" w:hAnsi="Times New Roman" w:cs="Times New Roman"/>
          <w:bCs/>
          <w:i/>
          <w:i/>
          <w:spacing w:val="14"/>
          <w:lang w:val="ru-RU"/>
        </w:rPr>
      </w:pPr>
      <w:r>
        <w:rPr>
          <w:rFonts w:cs="Times New Roman"/>
          <w:bCs/>
          <w:i/>
          <w:spacing w:val="14"/>
          <w:lang w:val="ru-RU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27 листопада 2012 року                      м</w:t>
      </w:r>
      <w:r>
        <w:rPr>
          <w:sz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 xml:space="preserve">Луцьк                                                 № 506 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ро утворення обласної комісії з над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ільськогосподарським товаровиробникам державної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ідтримки у страхуванні сільськогосподарських культу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яхом здешевлення страхових платежів (премій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Відповідно до статей 2, 39, 41 Закону України «Про місцеві державні адміністрації», на виконання постанови Кабінету Міністрів України від             15 серпня 2012 року № 813 “Про затвердження Порядку та умов надання сільськогосподарським товаровиробникам державної підтримки у страхуванні сільськогосподарських культур шляхом здешевлення </w:t>
      </w:r>
      <w:r>
        <w:rPr>
          <w:color w:val="000000"/>
          <w:sz w:val="28"/>
          <w:szCs w:val="28"/>
        </w:rPr>
        <w:t>страхових платежів (премій)”</w:t>
      </w:r>
      <w:r>
        <w:rPr>
          <w:sz w:val="28"/>
        </w:rPr>
        <w:t xml:space="preserve">, з метою визначення переліку сільськогосподарських товаро-виробників області для отримання державної підтримки утворити </w:t>
      </w:r>
      <w:r>
        <w:rPr>
          <w:color w:val="000000"/>
          <w:sz w:val="28"/>
          <w:szCs w:val="28"/>
        </w:rPr>
        <w:t>обласну комісію з надання сільськогосподарським товаровиробникам державної підтримки у страхуванні сільськогосподарських культур шляхом здешевлення страхових платежів (премій) у складі згідно з додатком.</w:t>
      </w:r>
    </w:p>
    <w:p>
      <w:pPr>
        <w:pStyle w:val="Style14"/>
        <w:spacing w:before="0" w:after="0"/>
        <w:ind w:right="-82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  </w:t>
      </w:r>
      <w:r>
        <w:rPr>
          <w:b/>
          <w:sz w:val="28"/>
        </w:rPr>
        <w:t>Б.КЛІМЧУК</w:t>
      </w:r>
    </w:p>
    <w:p>
      <w:pPr>
        <w:pStyle w:val="Normal"/>
        <w:spacing w:before="100" w:after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00" w:after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00" w:after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00" w:after="0"/>
        <w:jc w:val="both"/>
        <w:rPr>
          <w:sz w:val="28"/>
          <w:lang w:val="en-US"/>
        </w:rPr>
      </w:pPr>
      <w:r>
        <w:rPr>
          <w:sz w:val="28"/>
        </w:rPr>
        <w:t>Горбенко 249 993</w:t>
      </w:r>
    </w:p>
    <w:p>
      <w:pPr>
        <w:pStyle w:val="Normal"/>
        <w:spacing w:before="10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0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0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0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Iauiue"/>
              <w:jc w:val="both"/>
              <w:rPr>
                <w:rFonts w:ascii="Times New Roman CYR" w:hAnsi="Times New Roman CYR" w:eastAsia="Times New Roman CYR" w:cs="Times New Roman CYR"/>
                <w:sz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lang w:val="uk-UA"/>
              </w:rPr>
              <w:t xml:space="preserve">                    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Iauiue"/>
              <w:ind w:left="531" w:hanging="531"/>
              <w:jc w:val="both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 xml:space="preserve">Додаток </w:t>
            </w:r>
          </w:p>
          <w:p>
            <w:pPr>
              <w:pStyle w:val="Iauiue"/>
              <w:ind w:left="531" w:hanging="531"/>
              <w:jc w:val="both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до розпорядження голови</w:t>
            </w:r>
          </w:p>
          <w:p>
            <w:pPr>
              <w:pStyle w:val="Iauiue"/>
              <w:ind w:left="531" w:hanging="531"/>
              <w:jc w:val="both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обласної державної адміністрації</w:t>
            </w:r>
          </w:p>
          <w:p>
            <w:pPr>
              <w:pStyle w:val="Iauiue"/>
              <w:ind w:left="531" w:hanging="531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27.11.2012 № 506</w:t>
            </w:r>
          </w:p>
        </w:tc>
      </w:tr>
    </w:tbl>
    <w:p>
      <w:pPr>
        <w:pStyle w:val="Iauiue"/>
        <w:jc w:val="both"/>
        <w:rPr>
          <w:rFonts w:ascii="Times New Roman CYR" w:hAnsi="Times New Roman CYR" w:eastAsia="Times New Roman CYR" w:cs="Times New Roman CYR"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                  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 xml:space="preserve">СКЛАД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ної комісії з над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ільськогосподарським товаровиробникам державної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тримки у страхування сільськогосподарських культу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яхом здешевлення страхових платежів (премій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комісії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9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АРПЮК   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італій Володимирович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обласної державної адміністраці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заступник голови комісії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9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БЕНКО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рій Мефодій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</w:rPr>
              <w:t>начальник головного управління агропромислового розвитку 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секретар коміс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СУХА                                           -       Лариса Олександрівна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  <w:lang w:val="ru-RU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</w:rPr>
              <w:t xml:space="preserve">завідувач сектору економічного аналізу, прогнозування розвитку АПК та соціально-трудових відносин головного управління агропромислового розвитку обласної державної адміністрації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члени комісії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НДРОСЮК                                      -           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икола Андрійович                                     </w:t>
            </w:r>
            <w:r>
              <w:rPr>
                <w:sz w:val="28"/>
                <w:lang w:val="en-US"/>
              </w:rPr>
              <w:t xml:space="preserve">       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36" w:firstLine="36"/>
              <w:rPr/>
            </w:pPr>
            <w:r>
              <w:rPr>
                <w:sz w:val="28"/>
              </w:rPr>
              <w:t xml:space="preserve">начальник відділу погашення податкового боргу державної податкової служби в області              </w:t>
            </w:r>
          </w:p>
          <w:p>
            <w:pPr>
              <w:pStyle w:val="Normal"/>
              <w:ind w:left="-36" w:firstLine="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>БАРАНЮК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>Лілія Степан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ший заступник начальника головного управління статистики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>ГВОЗДЕЦЬКА                                    -</w:t>
            </w:r>
          </w:p>
          <w:p>
            <w:pPr>
              <w:pStyle w:val="Normal"/>
              <w:ind w:left="2977" w:hanging="2977"/>
              <w:jc w:val="both"/>
              <w:rPr/>
            </w:pPr>
            <w:r>
              <w:rPr>
                <w:sz w:val="28"/>
              </w:rPr>
              <w:t>Людмила Юрії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ідний державний фінансовий інспектор відділу інспектування в АПК та сфері використання природних ресурсів державної фінансової інспекції в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>ЛУЧУК                                               -</w:t>
            </w:r>
          </w:p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 xml:space="preserve">Ірина Михайлівна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ний спеціаліст відділу бухгалтерського обліку, звітності, ревізійної роботи та фінансово-господарського забезпеченн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ного управління агропромислового розвитку обласної державної адміністрації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РЧУК 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дія Анатолії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чальник відділу фінансів, бухгалтерського обліку та економічних розрахунків державної інспекції сільського господарства в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 xml:space="preserve">ПЕТРИКАНИН                                  -            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юдмила Федорівна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начальника головного управління агропромислового розвитку обласної державної адміністра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 xml:space="preserve">РОМАШКОВЕЦЬ                              -                                   </w:t>
            </w:r>
          </w:p>
          <w:p>
            <w:pPr>
              <w:pStyle w:val="Normal"/>
              <w:ind w:left="2977" w:hanging="2977"/>
              <w:jc w:val="both"/>
              <w:rPr/>
            </w:pPr>
            <w:r>
              <w:rPr>
                <w:color w:val="000000"/>
                <w:sz w:val="28"/>
              </w:rPr>
              <w:t xml:space="preserve">Олександр Степанович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начальник відділу організації виробництва та маркетингу продукції рослинництва, технічної політики головного управління агропромислового розвитку обласної державної адміністрації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МОЛЯРЧУК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іктор Михайл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відділу фінансів програм соціально-економічного розвитку та соціального захисту населення головного фінансового управління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– керівник апарату</w:t>
      </w:r>
    </w:p>
    <w:p>
      <w:pPr>
        <w:pStyle w:val="Normal"/>
        <w:rPr/>
      </w:pPr>
      <w:r>
        <w:rPr>
          <w:sz w:val="28"/>
          <w:szCs w:val="28"/>
        </w:rPr>
        <w:t xml:space="preserve">обласної державної адміністрації                                                               </w:t>
      </w:r>
      <w:r>
        <w:rPr>
          <w:sz w:val="28"/>
          <w:szCs w:val="28"/>
          <w:lang w:val="ru-RU"/>
        </w:rPr>
        <w:t>С.Ющи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40:00Z</dcterms:created>
  <dc:creator>Olga</dc:creator>
  <dc:description/>
  <cp:keywords/>
  <dc:language>en-US</dc:language>
  <cp:lastModifiedBy>DIANA</cp:lastModifiedBy>
  <cp:lastPrinted>2012-11-22T08:30:00Z</cp:lastPrinted>
  <dcterms:modified xsi:type="dcterms:W3CDTF">2012-11-27T14:44:00Z</dcterms:modified>
  <cp:revision>26</cp:revision>
  <dc:subject/>
  <dc:title> </dc:title>
</cp:coreProperties>
</file>