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right="72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right="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обласної державної адміністрації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7.11.2012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505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закладами охорони здоров’я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го обладнання, закупленого у 2012 році за кошти субвен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 на придбання медичного обладнання та автотранспорту на 2012 рік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50"/>
        <w:gridCol w:w="424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мембранного лікувального та донорського плазмофорезу – АМПлд «ГТ»  «Гемофемікс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наркологічний диспанс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алізатор біохімічний </w:t>
            </w:r>
            <w:r>
              <w:rPr>
                <w:sz w:val="28"/>
                <w:szCs w:val="28"/>
                <w:lang w:val="en-US"/>
              </w:rPr>
              <w:t>HUMALYSER</w:t>
            </w:r>
            <w:r>
              <w:rPr>
                <w:sz w:val="28"/>
                <w:szCs w:val="28"/>
                <w:lang w:val="uk-UA"/>
              </w:rPr>
              <w:t xml:space="preserve"> 3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інфекційна лікарн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алізатор біохімічний </w:t>
            </w:r>
            <w:r>
              <w:rPr>
                <w:sz w:val="28"/>
                <w:szCs w:val="28"/>
                <w:lang w:val="en-US"/>
              </w:rPr>
              <w:t>HUMALYSER</w:t>
            </w:r>
            <w:r>
              <w:rPr>
                <w:sz w:val="28"/>
                <w:szCs w:val="28"/>
                <w:lang w:val="uk-UA"/>
              </w:rPr>
              <w:t xml:space="preserve"> 3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матологічний аналіза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Р – 300 (АР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О 7129 у наборі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матологічний аналіза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Р – 300 (АР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О 7129 у наборі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територіальне медичне протитуберкульоз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 xml:space="preserve">-500 кольпоскоп </w:t>
            </w:r>
            <w:r>
              <w:rPr>
                <w:sz w:val="28"/>
                <w:szCs w:val="28"/>
                <w:lang w:val="en-US"/>
              </w:rPr>
              <w:t>OLYMPU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«</w:t>
            </w:r>
            <w:r>
              <w:rPr>
                <w:sz w:val="28"/>
                <w:szCs w:val="28"/>
                <w:lang w:val="en-US"/>
              </w:rPr>
              <w:t>Hear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reen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80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lang w:val="uk-UA"/>
              </w:rPr>
              <w:t>» синхронний 12-канальний (</w:t>
            </w:r>
            <w:r>
              <w:rPr>
                <w:sz w:val="28"/>
                <w:szCs w:val="28"/>
                <w:lang w:val="en-US"/>
              </w:rPr>
              <w:t>Carbera</w:t>
            </w:r>
            <w:r>
              <w:rPr>
                <w:sz w:val="28"/>
                <w:szCs w:val="28"/>
                <w:lang w:val="uk-UA"/>
              </w:rPr>
              <w:t>) ЕКГ із 3-канальним 80 мм термопринтером (</w:t>
            </w:r>
            <w:r>
              <w:rPr>
                <w:sz w:val="28"/>
                <w:szCs w:val="28"/>
                <w:lang w:val="en-US"/>
              </w:rPr>
              <w:t>KHS</w:t>
            </w:r>
            <w:r>
              <w:rPr>
                <w:sz w:val="28"/>
                <w:szCs w:val="28"/>
                <w:lang w:val="uk-UA"/>
              </w:rPr>
              <w:t xml:space="preserve"> 80 </w:t>
            </w:r>
            <w:r>
              <w:rPr>
                <w:sz w:val="28"/>
                <w:szCs w:val="28"/>
                <w:lang w:val="en-US"/>
              </w:rPr>
              <w:t>GH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госпіталь для інвалідів війн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«</w:t>
            </w:r>
            <w:r>
              <w:rPr>
                <w:sz w:val="28"/>
                <w:szCs w:val="28"/>
                <w:lang w:val="en-US"/>
              </w:rPr>
              <w:t>Hear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reen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0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lang w:val="uk-UA"/>
              </w:rPr>
              <w:t>» синхронний 12-канальний (</w:t>
            </w:r>
            <w:r>
              <w:rPr>
                <w:sz w:val="28"/>
                <w:szCs w:val="28"/>
                <w:lang w:val="en-US"/>
              </w:rPr>
              <w:t>Carbera</w:t>
            </w:r>
            <w:r>
              <w:rPr>
                <w:sz w:val="28"/>
                <w:szCs w:val="28"/>
                <w:lang w:val="uk-UA"/>
              </w:rPr>
              <w:t>) ЕКГ із 3-канальним 80 мм термопринтером (</w:t>
            </w:r>
            <w:r>
              <w:rPr>
                <w:sz w:val="28"/>
                <w:szCs w:val="28"/>
                <w:lang w:val="en-US"/>
              </w:rPr>
              <w:t>KHS</w:t>
            </w:r>
            <w:r>
              <w:rPr>
                <w:sz w:val="28"/>
                <w:szCs w:val="28"/>
                <w:lang w:val="uk-UA"/>
              </w:rPr>
              <w:t xml:space="preserve"> 80 </w:t>
            </w:r>
            <w:r>
              <w:rPr>
                <w:sz w:val="28"/>
                <w:szCs w:val="28"/>
                <w:lang w:val="en-US"/>
              </w:rPr>
              <w:t>GH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«</w:t>
            </w:r>
            <w:r>
              <w:rPr>
                <w:sz w:val="28"/>
                <w:szCs w:val="28"/>
                <w:lang w:val="en-US"/>
              </w:rPr>
              <w:t>Heart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reen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0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lang w:val="uk-UA"/>
              </w:rPr>
              <w:t>» синхронний 12-канальний (</w:t>
            </w:r>
            <w:r>
              <w:rPr>
                <w:sz w:val="28"/>
                <w:szCs w:val="28"/>
                <w:lang w:val="en-US"/>
              </w:rPr>
              <w:t>Carbera</w:t>
            </w:r>
            <w:r>
              <w:rPr>
                <w:sz w:val="28"/>
                <w:szCs w:val="28"/>
                <w:lang w:val="uk-UA"/>
              </w:rPr>
              <w:t>) ЕКГ із 3-канальним 80 мм термопринтером (</w:t>
            </w:r>
            <w:r>
              <w:rPr>
                <w:sz w:val="28"/>
                <w:szCs w:val="28"/>
                <w:lang w:val="en-US"/>
              </w:rPr>
              <w:t>KHS</w:t>
            </w:r>
            <w:r>
              <w:rPr>
                <w:sz w:val="28"/>
                <w:szCs w:val="28"/>
                <w:lang w:val="uk-UA"/>
              </w:rPr>
              <w:t xml:space="preserve"> 80 </w:t>
            </w:r>
            <w:r>
              <w:rPr>
                <w:sz w:val="28"/>
                <w:szCs w:val="28"/>
                <w:lang w:val="en-US"/>
              </w:rPr>
              <w:t>GH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територіальне медичне протитуберкульоз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лікарня «Хоспіс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е територіальне медичне об’єдн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АЗПСМ с.Овадне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вижівська центральна районна лікар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АЗПСМ с.Дубечн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 центральна районна лікарня (для АЗПСМ с.Шклинь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а центральна районна лікарня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верцівська центральна районна лікар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АЗПСМ с.Тростянець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 центральна районна лікарня (для АЗПСМ с.Липне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інь-Каширська центральна районна лікар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ля АЗПСМ с.Видерт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ельське міськрайонне територіальне медичне об’єдн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АЗПСМ с.Люблинець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 (для АЗПСМ с.Білин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ельське міськрайонне територіальне медичне об’єдн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АЗПСМ с.Велицьк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 (для Голобської районної лікарні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 (для Торчинської районної лікарні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 (для АЗПСМ с.Чаруків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е медичне об’єднання Любомльського та Шацького райо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 відділення ЗПСМ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е медичне об’єднання Любомльського та Шацького райо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АЗПСМ с.Почапи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е медичне об’єднання Любомльського та Шацького район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ля АЗПСМ с.Піщ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евицька центральна районна лікар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АЗПСМ с.Четвертня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а центральна районна лікарня (для АЗПСМ с.Боровичі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ЗПСМ с.Річиця Ратнівського район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ЗПСМ с.Тур Ратнівського район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щенська центральна районна лікарн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щенська центральна районна лікар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ля АЗПСМ с.Дубищ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вижівська центральна районна лікар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для АЗПСМ с.Мизове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а центральна районна лікарня (для дільничної лікарні с.Сераховичі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ійська центральна районна лікарн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а центральна районна лікарня (для АЗПСМ с.Луків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кардіограф 3-канальний «ЮКАРД – 100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нція швидкої медичної допомоги м.Луцьк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інфекцій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центратор кисневий «БІОМЕД»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линська  центральна міськ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 ультразвуковий скануючий Ultima P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 (для Торчинської районної лікарні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ильник хірургічний </w:t>
            </w:r>
            <w:r>
              <w:rPr>
                <w:sz w:val="28"/>
                <w:szCs w:val="28"/>
                <w:lang w:val="en-US"/>
              </w:rPr>
              <w:t>Mach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D</w:t>
            </w:r>
            <w:r>
              <w:rPr>
                <w:sz w:val="28"/>
                <w:szCs w:val="28"/>
                <w:lang w:val="uk-UA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  <w:lang w:val="uk-UA"/>
              </w:rPr>
              <w:t xml:space="preserve"> для висоти кріплення між 2,81м і 3 м, у комплекті; стельове кільце-кріплення ТК 270 (рекомендується для полегшення установк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ильник хірургічний </w:t>
            </w:r>
            <w:r>
              <w:rPr>
                <w:sz w:val="28"/>
                <w:szCs w:val="28"/>
                <w:lang w:val="en-US"/>
              </w:rPr>
              <w:t>Mach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D</w:t>
            </w:r>
            <w:r>
              <w:rPr>
                <w:sz w:val="28"/>
                <w:szCs w:val="28"/>
                <w:lang w:val="uk-UA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  <w:lang w:val="uk-UA"/>
              </w:rPr>
              <w:t xml:space="preserve"> для висоти кріплення між 2,81м і 3 м, у комплекті; стельове кільце-кріплення ТК 270 (рекомендується для полегшення установк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операційний «Біомед» L5/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госпіталь для інвалідів війн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операційний «Біомед» L5/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територіальне медичне протитуберкульоз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операційний «Біомед» L5/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операційний «Біомед» L5/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линська  центральна міськ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операційний «Біомед» L5/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операційний «Біомед» L5/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е медичне об’єднання Любомльського та Шацького районів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операційний «Біомед» L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 центральна районна лікарні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операційний «Біомед» L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операційний «Біомед» L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пераційний «Біомед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операційний «Біомед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звуковий апарат MyLab 40 CV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е дитяче територіальне медичне об’</w:t>
            </w:r>
            <w:r>
              <w:rPr>
                <w:sz w:val="28"/>
                <w:szCs w:val="28"/>
              </w:rPr>
              <w:t>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 штучної вентиляції легенів «ФАЗА - 5-01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 штучної вентиляції легенів «ФАЗА - 5-01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 штучної вентиляції легенів «ФАЗА - 5-01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територіальне медичне протитуберкульоз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 штучної вентиляції легенів «ФАЗА - 5-01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 штучної вентиляції легенів «ФАЗА - 5-01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линська  центральна міськ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 штучної вентиляції легенів «ФАЗА - 5-01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ий заклад «Луцька міська клінічна лікарня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тановка стоматологічна  «БІОМЕД» А-5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иторіальне медичне об’єднання Любомльського та Шацького районів (для АЗПСМ с.Пульмо Шацького району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тановка стоматологічна  «БІОМЕД» А-5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тівська районна лікарня Ратнівського район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тановка стоматологічна  «БІОМЕД» А-5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 (для Голобської районної лікарні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тановка стоматологічна  «БІОМЕД» А-5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а лікарня с.Самари Ратнівського район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тановка стоматологічна  «БІОМЕД» А-5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ійська центральна районна лікарн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ерилізатор паровий ГК-100-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е медичне об’єднання Любомльського та Шацького районів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е медичне об’єднання Любомльського та Шацького районів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е медичне об’єднання Любомльського та Шацького районів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а центральна район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линська  центральна міськ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линська  центральна міськ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Луцький клінічний пологовий будинок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 реанімаційно-хірургічний «ЮМ 300Т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8:00Z</dcterms:created>
  <dc:creator>Best</dc:creator>
  <dc:description/>
  <cp:keywords/>
  <dc:language>en-US</dc:language>
  <cp:lastModifiedBy>DIANA</cp:lastModifiedBy>
  <cp:lastPrinted>2012-11-26T16:32:00Z</cp:lastPrinted>
  <dcterms:modified xsi:type="dcterms:W3CDTF">2012-11-27T08:42:00Z</dcterms:modified>
  <cp:revision>8</cp:revision>
  <dc:subject/>
  <dc:title>       ЗАТВЕРДЖЕНО</dc:title>
</cp:coreProperties>
</file>