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листопада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505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медичного обладнання, закупленого у 2012 роц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 кошти 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дбання медичного обладнання та автотранспорту на 2012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2 рік» (зі змінами), постанови Кабінету Міністрів України від 9 квітня 2012 року № 372 «Про затвердження Порядку та умов надання у 2012 році субвенції з державного бюджету місцевим бюджетам на придбання медичного автотранспорту та обладнання для закладів охорони здоров’я», на підставі потреби, визначеної у результаті інвентаризації наявного медичного обладнання, а також з метою його раціонального використ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 Затвердити розподіл між закладами охорони здоров’я області медичного обладнання, закупленого у 2012 році за кошти субвенції з державного бюджету місцевим бюджетам на придбання медичного обладнання та автотранспорту на 2012 рік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ОБОВ’ЯЗУЮ управління охорони здоров’я облдержадміністрації (І.Ващенюк)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передачу медичного обладнання закладам охорони здоров’я області згідно з розподіло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контроль за введенням в експлуатацію медичного обладнання у закладах охорони здоров’я області до 28 грудня 2012 року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241 581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30:00Z</dcterms:created>
  <dc:creator>User</dc:creator>
  <dc:description/>
  <cp:keywords/>
  <dc:language>en-US</dc:language>
  <cp:lastModifiedBy>DIANA</cp:lastModifiedBy>
  <dcterms:modified xsi:type="dcterms:W3CDTF">2012-11-27T07:58:00Z</dcterms:modified>
  <cp:revision>24</cp:revision>
  <dc:subject/>
  <dc:title>Про розподіл обладнання, </dc:title>
</cp:coreProperties>
</file>