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9655</wp:posOffset>
                </wp:positionH>
                <wp:positionV relativeFrom="paragraph">
                  <wp:posOffset>45720</wp:posOffset>
                </wp:positionV>
                <wp:extent cx="286194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 .11.2012 № 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08pt;mso-wrap-distance-left:9.05pt;mso-wrap-distance-right:9.05pt;mso-wrap-distance-top:0pt;mso-wrap-distance-bottom:0pt;margin-top:3.6pt;mso-position-vertical-relative:text;margin-left:5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 .11.2012 № 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Л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плектування Навчально-методичного центру цивільного захисту та безпеки життєдіяльності області слухачами 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з функціонального навчання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у сфері цивільного захисту на 2013  рік</w:t>
      </w:r>
    </w:p>
    <w:p>
      <w:pPr>
        <w:pStyle w:val="Normal"/>
        <w:jc w:val="center"/>
        <w:rPr>
          <w:b/>
          <w:b/>
          <w:smallCaps/>
          <w:sz w:val="2"/>
          <w:szCs w:val="24"/>
          <w:lang w:val="ru-RU"/>
        </w:rPr>
      </w:pPr>
      <w:r>
        <w:rPr>
          <w:b/>
          <w:smallCaps/>
          <w:sz w:val="2"/>
          <w:szCs w:val="24"/>
          <w:lang w:val="ru-RU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tbl>
      <w:tblPr>
        <w:tblW w:w="5200" w:type="pct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987"/>
        <w:gridCol w:w="22"/>
        <w:gridCol w:w="632"/>
        <w:gridCol w:w="507"/>
        <w:gridCol w:w="740"/>
        <w:gridCol w:w="20"/>
        <w:gridCol w:w="382"/>
        <w:gridCol w:w="124"/>
        <w:gridCol w:w="770"/>
        <w:gridCol w:w="411"/>
        <w:gridCol w:w="83"/>
        <w:gridCol w:w="16"/>
        <w:gridCol w:w="484"/>
        <w:gridCol w:w="36"/>
        <w:gridCol w:w="465"/>
        <w:gridCol w:w="41"/>
        <w:gridCol w:w="357"/>
        <w:gridCol w:w="22"/>
        <w:gridCol w:w="378"/>
        <w:gridCol w:w="510"/>
        <w:gridCol w:w="378"/>
        <w:gridCol w:w="23"/>
        <w:gridCol w:w="481"/>
        <w:gridCol w:w="16"/>
        <w:gridCol w:w="378"/>
        <w:gridCol w:w="19"/>
        <w:gridCol w:w="299"/>
        <w:gridCol w:w="28"/>
        <w:gridCol w:w="33"/>
        <w:gridCol w:w="337"/>
        <w:gridCol w:w="28"/>
        <w:gridCol w:w="16"/>
        <w:gridCol w:w="401"/>
        <w:gridCol w:w="382"/>
        <w:gridCol w:w="15"/>
        <w:gridCol w:w="363"/>
        <w:gridCol w:w="19"/>
        <w:gridCol w:w="20"/>
        <w:gridCol w:w="343"/>
        <w:gridCol w:w="35"/>
        <w:gridCol w:w="343"/>
        <w:gridCol w:w="25"/>
        <w:gridCol w:w="33"/>
        <w:gridCol w:w="324"/>
        <w:gridCol w:w="45"/>
        <w:gridCol w:w="29"/>
        <w:gridCol w:w="22"/>
        <w:gridCol w:w="414"/>
        <w:gridCol w:w="433"/>
        <w:gridCol w:w="391"/>
      </w:tblGrid>
      <w:tr>
        <w:trPr>
          <w:trHeight w:val="495" w:hRule="atLeast"/>
          <w:cantSplit w:val="true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3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ії слухачі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гальна кількість годин</w:t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а кількість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 проведення занять</w:t>
            </w:r>
          </w:p>
        </w:tc>
        <w:tc>
          <w:tcPr>
            <w:tcW w:w="847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міст та районів</w:t>
            </w:r>
          </w:p>
        </w:tc>
      </w:tr>
      <w:tr>
        <w:trPr>
          <w:trHeight w:val="3250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За державним замовленням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 них працівників місцевих органів виконавчої влади та органів місцевого самоврядування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 а договорами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м.  Володимир-Волинський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. Ковель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. Луцьк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. Нововолинсь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лодимир-Волинський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хівський 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ваничівський  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мінь-Каширський 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верцівський   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вельський  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качинський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уцький 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юбешівський 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юбомльський  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невицький 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тнівський  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жищенський  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овижівський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урійський 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цький  </w:t>
            </w:r>
          </w:p>
        </w:tc>
      </w:tr>
      <w:tr>
        <w:trPr>
          <w:trHeight w:val="343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43" w:hRule="atLeast"/>
          <w:cantSplit w:val="true"/>
        </w:trPr>
        <w:tc>
          <w:tcPr>
            <w:tcW w:w="1603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і та м. Луцька курси підвищення кваліфікації керівних кадрів</w:t>
            </w:r>
          </w:p>
        </w:tc>
      </w:tr>
      <w:tr>
        <w:trPr>
          <w:trHeight w:val="343" w:hRule="atLeast"/>
          <w:cantSplit w:val="true"/>
        </w:trPr>
        <w:tc>
          <w:tcPr>
            <w:tcW w:w="1603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рівний склад цивільного захисту (цивільної оборони)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ерівники структурних підрозділів райдержадміністрацій, міськвиконком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01-18.0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дошкільних навчальних закладів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.01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и комісій з питань надзвичайних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итуацій потенційно-небезпечних об’єктів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1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інформаційних спеціалізованих служб ЦЗ (ЦО) 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4.02-08.0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ні спеціалісти управлінь відділів освіти райдержадміністрацій, міськвиконком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02-15.0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лови евакуаційних комісій сільських,  селищних рад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.02-22.0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повідальні працівники з питань ЦЗ (ЦО)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іння МВС України у Волинській област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2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дошкільних навчальних закладів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03-15.03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и евакуаційних комісій загальноосвітніх шкіл Іваничівського район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2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.03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2.03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(заступники) ЦЗ (ЦО) потенційно-небезпечних об’єктів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.03-29.03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сільських, селищних рад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1.04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повідальні працівники з питань ЦЗ (ЦО) міських і районних центрів зайнятост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8.04-12.0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ступники начальника ЦЗ (ЦО)  загальноосвітніх шкіл м. Луцьк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.04- 19.0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ступники начальника ЦЗ (ЦО)  загальноосвітніх шкіл Ківерцівського район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2.04-26.0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и ЦЗ (ЦО) загальноосвітніх шкіл Луцького район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.05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5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 управлінь,  відділів освіти   </w:t>
            </w:r>
            <w:r>
              <w:rPr>
                <w:sz w:val="20"/>
              </w:rPr>
              <w:t>райдержадміністрацій, міськвиконком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5-24.05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лови евакуаційних комісій об’єктів господарської діяльності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.05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5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штабів ЦЗ (ЦО) медичних спеціалізованих служб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3.06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6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загальноосвітніх шкіл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.06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6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и  розрахунково-аналітичних груп  міст і районів област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.06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6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сільських, селищних рад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2.09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лови евакуаційних комісій загальноосвітніх шкіл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9.09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9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лови постійних комісій ТЕБ та  НС сільських, селищних рад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9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інженерно-будівельних, комунально-технічних та укриття населення спеціалізованих служб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3.09-  27.09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сільськогосподарських підприємств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10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и (заступники) ЦЗ (ЦО) суб’єктів господарювання за ступенем високого ризику від провадження господарської діяльност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7.10-11.10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повідальні з питань надзвичайних ситуацій суб’єктів господарювання за ступенем високого ризику від провадження господарської діяльност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.10-19.10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лови комісій з питань надзвичайних ситуацій  об’єктів господарської діяльності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.10-25.10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ЦЗ (ЦО) дошкільних навчальних закладів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0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и евакуаційних комісій загальноосвітніх шкі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4.11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ступники начальників ЦЗ (ЦО) загальноосвітніх шкіл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11-15.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ідповідальні працівники з питань ЦЗ (ЦО) сільських, селищних рад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.11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и ЦЗ (ЦО) загальноосвітніх шкіл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.11-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и ЦЗ (ЦО) загальноосвітніх шкіл</w:t>
            </w:r>
          </w:p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2.12-06.1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и ЦЗ (ЦО) дошкільних  навчальних 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9.12-13.1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77" w:hRule="atLeast"/>
          <w:cantSplit w:val="true"/>
        </w:trPr>
        <w:tc>
          <w:tcPr>
            <w:tcW w:w="1603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андно-начальницький склад цивільного захисту (цивільної оборони)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соби, призначені відповідальними (інструкторами) консультаційних пунктів житлово-експлуатаційних органів, сільських, селищних рад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1.01-</w:t>
            </w:r>
            <w:r>
              <w:rPr>
                <w:sz w:val="20"/>
                <w:lang w:val="ru-RU"/>
              </w:rPr>
              <w:t>23</w:t>
            </w:r>
            <w:r>
              <w:rPr>
                <w:sz w:val="20"/>
              </w:rPr>
              <w:t>.0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8.01-</w:t>
            </w:r>
            <w:r>
              <w:rPr>
                <w:sz w:val="20"/>
                <w:lang w:val="ru-RU"/>
              </w:rPr>
              <w:t>30</w:t>
            </w:r>
            <w:r>
              <w:rPr>
                <w:sz w:val="20"/>
              </w:rPr>
              <w:t>.0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андири  медичних  формувань  об’єкті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подарюванн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04</w:t>
            </w:r>
            <w:r>
              <w:rPr>
                <w:sz w:val="20"/>
              </w:rPr>
              <w:t>.02-</w:t>
            </w:r>
            <w:r>
              <w:rPr>
                <w:sz w:val="20"/>
                <w:lang w:val="ru-RU"/>
              </w:rPr>
              <w:t>06</w:t>
            </w:r>
            <w:r>
              <w:rPr>
                <w:sz w:val="20"/>
              </w:rPr>
              <w:t>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.02-</w:t>
            </w:r>
            <w:r>
              <w:rPr>
                <w:sz w:val="20"/>
                <w:lang w:val="ru-RU"/>
              </w:rPr>
              <w:t>13</w:t>
            </w:r>
            <w:r>
              <w:rPr>
                <w:sz w:val="20"/>
              </w:rPr>
              <w:t>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у медичних установ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02-27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03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Особи, які очолюють підрозділи добровільної пожежної охорон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>.03-20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оби, які очолюють підрозділи добровільної пожежної охорони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03-27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оби, які очолюють евакуаційні органи (збірний, прийомний евакуаційні пункти тощо) підприємств, установ та організацій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8.04-09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в навчальних заклад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.04-17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в навчальних закладах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.04-24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4.05.13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5.05.13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6.05.13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ланок зв’язку та оповіщення об’єктів господарюванн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5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.05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ланок зв’язку та оповіщення навчальних 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.05-29.05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би, які очолюють підрозділи добровільної пожежної охорони об’єктів господарюванн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3.06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5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и (спостерігачі) постів радіаційного та хімічного спостереження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06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Командири формувань охорони громадського поряд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.06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цівники, які входять до складу чергово-диспетчерської служб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9.09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.0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хователі  дошкільних  навчальни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.09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.0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хователі  дошкільних  навчальних 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.09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.0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груп знезараження територій, споруд та технік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.10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9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медичних формувань дитячих навчальних 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10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медичних формувань дитячих навчальних закладів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10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аварійно-технічних ланок  об’єктів господарюванн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.10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формувань охорони громадського поряд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11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6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11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Інженерно-технічні працівники підприємств, установ та організацій, які очолюють ланки, групи з обслуговування захисних споруд ЦО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.11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заштатні працівники з питань цивіль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11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77" w:hRule="atLeast"/>
          <w:cantSplit w:val="true"/>
        </w:trPr>
        <w:tc>
          <w:tcPr>
            <w:tcW w:w="1603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вельські міські курси цивільної оборони ІІI категорії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и формувань охорони громадського порядк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01-23.0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.01-30.0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цівники, які входять до складу чергово-диспетчерської служби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та служби з охорони суб’єктів господарювання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02-06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ндира медичних формувань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.02-13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.02-20.0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03-06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аштатні працівники з питань цивільного захисту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03-13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.03-20.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.04-03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чальники (спостерігачі) постів радіаційного та хімічного спостереження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8.04-10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04-17.0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ерівники оздоровчих, спортивних таборів та таборів відпочинку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ерівники оздоровчих, спортивних таборів та таборів відпочинку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.05.1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би, які очолюють підрозділи добровільної пожежної охорони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06-05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.06-12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.06-19.0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.07-03.0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.09-11.0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заштатні працівники з питань цивільного захист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.09-25.0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.10-09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10-16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10-23.1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11-06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11-13.1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03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лодимир-Волинські міські курси  цивільної оборони (без категорії)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 управління  з проведення спеціальних об’єктових навчань і тренувань  з цивільного  захист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01-17.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и  груп  управління  з проведення спеціальних об’єктових навчань і тренувань  з цивільного  захист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.01-30.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цівники, які залучаються до проведення радіаційно-хімічної розвідки, дозиметричного контролю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02-13.0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цівники, які залучаються до проведення радіаційно-хімічної розвідки, дозиметричного контролю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.02-20.0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03-06.0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.04-24.0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05-15.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цівники, які залучаються до проведення радіаційно-хімічної розвідки, дозиметричного контролю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5-22.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соби, призначені відповідальними (консультантами) консультаційних пунктів житлово-експлуатаційних органів, сільських, селищних ра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06-05.0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ерівники    груп  з   проведення  занять з питань  цивільного захисту та техногенної безпеки  в системі професійного навчання кадрів на виробництві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.06-19.0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соби, які призначені відповідальними (консультантами) консультаційних пунктів житлово-експлуатаційних органів, сільських, селищних ра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.08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.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соби, які призначені відповідальними (консультантами) консультаційних пунктів житлово-експлуатаційних органів, сільських, селищних ра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.09-11.0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соби, які призначені відповідальними (консультантами) консультаційних пунктів житлово-експлуатаційних органів, сільських, селищних ра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.09-25.0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z w:val="20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   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.10-08.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z w:val="20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10-22.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11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.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: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 за центр: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имітка. </w:t>
      </w:r>
      <w:r>
        <w:rPr>
          <w:bCs/>
          <w:sz w:val="24"/>
          <w:szCs w:val="24"/>
        </w:rPr>
        <w:t>Тривалість навчання слухачів у Навчально-методичному центрі цивільного захисту та безпеки життєдіяльності області: за         72-годинною навчальною програмою – 40 навчальних годин у центрі та 32 години самостійної підготовки за місцем роботи; за 36-годинною навчальною програмою – 24 навчальні години в центрі та 12 годин самостійної підготовки за місцем роботи; за 24-годинною навчальною програмою – 16 навчальних годин у центрі та 8 годин самостійної підготовки за місцем робо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Навчально-методичного центр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вільного захисту та безпеки життєдіяльності області </w:t>
        <w:tab/>
        <w:tab/>
        <w:tab/>
        <w:tab/>
        <w:tab/>
        <w:tab/>
        <w:tab/>
        <w:tab/>
        <w:tab/>
        <w:tab/>
        <w:tab/>
        <w:t>С.ШМИ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іння з питань надзвичайних ситуацій </w:t>
      </w:r>
    </w:p>
    <w:p>
      <w:pPr>
        <w:pStyle w:val="Normal"/>
        <w:jc w:val="both"/>
        <w:rPr/>
      </w:pPr>
      <w:r>
        <w:rPr>
          <w:sz w:val="24"/>
          <w:szCs w:val="24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>В.РОМ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1" w:hanging="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spacing w:val="28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2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b/>
      <w:spacing w:val="28"/>
      <w:sz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5:00Z</dcterms:created>
  <dc:creator>User</dc:creator>
  <dc:description/>
  <cp:keywords/>
  <dc:language>en-US</dc:language>
  <cp:lastModifiedBy>DIANA</cp:lastModifiedBy>
  <cp:lastPrinted>2012-11-26T16:13:00Z</cp:lastPrinted>
  <dcterms:modified xsi:type="dcterms:W3CDTF">2012-11-27T06:56:00Z</dcterms:modified>
  <cp:revision>9</cp:revision>
  <dc:subject/>
  <dc:title>РОЗПОРЯДЖЕННЯМ ГОЛОВИ ХМЕЛЬНИЦЬКОЇ ОБЛАСНОЇ ДЕРЖАВНОЇ АДМІНІСТРАЦІЇ</dc:title>
</cp:coreProperties>
</file>