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0" w:hanging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ЗАТВЕРДЖЕНО  </w:t>
      </w:r>
    </w:p>
    <w:p>
      <w:pPr>
        <w:pStyle w:val="Normal"/>
        <w:ind w:left="5670" w:hanging="0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</w:t>
      </w:r>
    </w:p>
    <w:p>
      <w:pPr>
        <w:pStyle w:val="Normal"/>
        <w:ind w:left="5670" w:right="-82" w:hanging="0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ind w:left="5670" w:hanging="0"/>
        <w:rPr>
          <w:szCs w:val="28"/>
          <w:lang w:val="en-US"/>
        </w:rPr>
      </w:pPr>
      <w:r>
        <w:rPr>
          <w:szCs w:val="28"/>
          <w:lang w:val="en-US"/>
        </w:rPr>
        <w:t>11</w:t>
      </w:r>
      <w:r>
        <w:rPr>
          <w:szCs w:val="28"/>
          <w:lang w:val="uk-UA"/>
        </w:rPr>
        <w:t xml:space="preserve"> січня 2012 року № </w:t>
      </w:r>
      <w:r>
        <w:rPr>
          <w:szCs w:val="28"/>
          <w:lang w:val="en-US"/>
        </w:rPr>
        <w:t>5</w:t>
      </w:r>
    </w:p>
    <w:p>
      <w:pPr>
        <w:pStyle w:val="Normal"/>
        <w:ind w:left="495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bCs/>
          <w:spacing w:val="-1"/>
          <w:szCs w:val="28"/>
          <w:lang w:val="uk-UA"/>
        </w:rPr>
        <w:t xml:space="preserve">надання і використання </w:t>
      </w:r>
      <w:r>
        <w:rPr>
          <w:bCs/>
          <w:spacing w:val="-2"/>
          <w:szCs w:val="28"/>
          <w:lang w:val="uk-UA"/>
        </w:rPr>
        <w:t>коштів обласного бюджету на</w:t>
      </w:r>
    </w:p>
    <w:p>
      <w:pPr>
        <w:pStyle w:val="Normal"/>
        <w:jc w:val="center"/>
        <w:rPr/>
      </w:pPr>
      <w:r>
        <w:rPr>
          <w:bCs/>
          <w:spacing w:val="-2"/>
          <w:szCs w:val="28"/>
          <w:lang w:val="uk-UA"/>
        </w:rPr>
        <w:t xml:space="preserve">фінансування витрат, </w:t>
      </w:r>
      <w:r>
        <w:rPr>
          <w:szCs w:val="28"/>
          <w:lang w:val="uk-UA"/>
        </w:rPr>
        <w:t>пов’язаних з будівництвом, реконструкцією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ремонтом і утриманням автомобільних доріг комунальної влас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1. Порядок надання і використання коштів обласного бюджету </w:t>
      </w:r>
      <w:r>
        <w:rPr>
          <w:bCs/>
          <w:spacing w:val="-3"/>
          <w:szCs w:val="28"/>
          <w:lang w:val="uk-UA"/>
        </w:rPr>
        <w:t xml:space="preserve">на </w:t>
      </w:r>
      <w:r>
        <w:rPr>
          <w:szCs w:val="28"/>
          <w:lang w:val="uk-UA"/>
        </w:rPr>
        <w:t>фінансування витрат, пов’язаних з будівництвом, реконструкцією, ремонтом і утриманням автомобільних доріг комунальної власності (далі – Порядок), розроблено відповідно до статей 20, 91 Бюджетного кодексу України, статей 2, 20 Закону України „Про місцеві державні адміністрації”, рішення обласної ради від 29 грудня 2011 року № 9/2 „Про обласний бюджет на 2012 рік”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2. Порядок визначає і регулює механізм надання і використання коштів з обласного бюджету на фінансування витрат, пов’язаних з будівництвом, реконструкцією, ремонтом і утриманням  автомобільних доріг комунальної власності</w:t>
      </w:r>
      <w:r>
        <w:rPr>
          <w:lang w:val="uk-UA"/>
        </w:rPr>
        <w:t xml:space="preserve"> </w:t>
      </w:r>
      <w:r>
        <w:rPr>
          <w:szCs w:val="28"/>
          <w:lang w:val="uk-UA"/>
        </w:rPr>
        <w:t>(далі – кошти)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3. Головним розпорядником коштів обласного бюджету, що спрямовуються на фінансування витрат, пов’язаних з будівництвом, реконструкцією, ремонтом і утриманням автомобільних доріг комунальної власності, є головне управління промисловості та розвитку інфраструктури облдержадміністрації (далі – головне управління)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uk-UA"/>
        </w:rPr>
        <w:tab/>
        <w:t>1.4. Джерелом фінансування витрат є кошти надходжень до спеціального фонду обласного бюджету збору за першу реєстрацію транспортних засобів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. Надання та використання коштів на будівництво, реконструкцію, ремонт і утримання автомобільних доріг комунальної власності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1. Кошти спеціального фонду обласного бюджету від збору за першу реєстрацію транспортних засобів спрямовуються на будівництво, реконструкцію, ремонт і утримання автомобільних доріг комунальної власності та погашення заборгованості, що утворилась в обласному бюджеті станом на </w:t>
        <w:br/>
        <w:t>1 січня 2012 року з видатків на проведення відповідних робіт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ошти надходжень до спеціального фонду обласного бюджету збору за першу реєстрацію транспортних засобів можуть надаватись на умовах співфінансування з органами місцевого самоврядування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2. Кошти, що передбачаються на будівництво, реконструкцію, ремонт і утримання автомобільних доріг комунальної власності, першочергово спрямовуються на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будівництво, реконструкцію та ремонт доріг, що перебувають в аварійному стані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виконання робіт на пускових об’єктах, будівництво яких розпочато у минулих роках, та об’єктах зі ступенем будівельної готовності понад                        50 відсотк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3. Районні державні адміністрації та виконкоми міських рад у двотижневий термін після затвердження Порядку подають головному управлінню обґрунтовані пропозиції щодо конкретних об’єктів з будівництва, реконструкції, ремонту і утримання доріг комунальної власності, згідно із запропонованою головним управлінням формою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4. Головне управління проводить аналіз пропозицій щодо відповідності нормам, визначеним цим Порядком, за результатами якого формує перелік об'єктів, що затверджується облдержадміністрацією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5. Зміни до переліку об'єктів вносяться у зв’язку з перевиконанням надходжень до спеціального фонду обласного бюджету збору за першу реєстрацію транспортних засобів зі зміною вартості об’єкта відповідно до проектно-кошторисної документації та на підставі обґрунтованих пропозицій районних державних адміністрацій та виконкомів міських рад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6. Головним розпорядником коштів забезпечується подання затверджених Переліків об’єктів та змін до нього, внесених протягом року, органам державного казначейства, райдержадміністраціям та виконкомам міських рад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2.7. Капітальне будівництво та реконструкція автомобільних доріг комунальної власності здійснюється відповідно до постанови Кабінету Міністрів України від 27 грудня 2001 року № 1764 „Про Порядок державного фінансування капітального будівництва”.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8. Фінансування видатків за рахунок коштів надходження до спеціального фонду обласного бюджету збору за першу реєстрацію транспортних засобів здійснюється за умови наявності розробленої та затвердженої в установленому порядку проектно-кошторисної документації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9. Закупівля товарів, робіт і послуг проводиться в установленому законодавством порядку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10. Фінансування видатків з обласного бюджету здійснюється відповідно до Порядку казначейського обслуговування місцевих бюджет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11. На виконання зобов’язань з будівництва, реконструкції і ремонту автомобільних доріг комунальної власності міст обласного значення, міст районного значення, селищ та сіл на умовах співфінансування укладається тристоронній договір між головним управлінням, виконавцем робіт та органами місцевого самоврядування, райдержадміністраціями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12. Оплата здійснюється на підставі актів приймання виконаних робіт (Форма КБ-2в) та довідок про вартість виконаних робіт (Форма КБ-3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плата виконаних відповідно до тристоронніх договорів робіт здійснюється на підставі актів приймання виконаних підрядних робіт, підписаних у встановленому порядку уповноваженими представниками головного управління, виконавцем робіт та органами місцевого самоврядування, райдержадміністраціями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13. Виконані роботи передаються відповідним територіальним громадам згідно з актом приймання-передачі виконаних робіт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3. Відповідальність, звітність і контроль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3.1. Фінансова звітність про використання коштів здійснюється в установленому порядку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3.2. Відповідальність за цільове та ефективне використання коштів несе головний розпорядник коштів обласного бюджету – головне управління.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3.3. Головне управління до 20 числа місяця, наступного за звітним періодом, та в місячний термін після закінчення бюджетного періоду подає головному фінансовому управлінню облдержадміністрації звіт за встановленою ним формо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42:00Z</dcterms:created>
  <dc:creator>Admin</dc:creator>
  <dc:description/>
  <cp:keywords/>
  <dc:language>en-US</dc:language>
  <cp:lastModifiedBy>DIANA</cp:lastModifiedBy>
  <cp:lastPrinted>2012-01-06T11:08:00Z</cp:lastPrinted>
  <dcterms:modified xsi:type="dcterms:W3CDTF">2012-01-12T06:11:00Z</dcterms:modified>
  <cp:revision>13</cp:revision>
  <dc:subject/>
  <dc:title>ЗАТВЕРДЖЕНО  </dc:title>
</cp:coreProperties>
</file>