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0" w:leader="none"/>
          <w:tab w:val="left" w:pos="1304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         ЗАТВЕРДЖЕНО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         Розпорядження голови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         обласної державної адміністрації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3.11.2012 № 498</w:t>
      </w:r>
    </w:p>
    <w:p>
      <w:pPr>
        <w:pStyle w:val="Normal"/>
        <w:tabs>
          <w:tab w:val="clear" w:pos="709"/>
          <w:tab w:val="left" w:pos="1304" w:leader="none"/>
          <w:tab w:val="left" w:pos="12780" w:leader="none"/>
        </w:tabs>
        <w:jc w:val="center"/>
        <w:rPr/>
      </w:pPr>
      <w:r>
        <w:rPr>
          <w:sz w:val="28"/>
          <w:szCs w:val="28"/>
          <w:lang w:val="uk-UA"/>
        </w:rPr>
        <w:t xml:space="preserve">ПЛАН ЗАХОДІВ </w:t>
      </w:r>
    </w:p>
    <w:p>
      <w:pPr>
        <w:pStyle w:val="Heading2"/>
        <w:tabs>
          <w:tab w:val="clear" w:pos="709"/>
          <w:tab w:val="left" w:pos="1304" w:leader="none"/>
        </w:tabs>
        <w:jc w:val="center"/>
        <w:rPr/>
      </w:pPr>
      <w:r>
        <w:rPr>
          <w:rFonts w:cs="Antiqua;Times New Roman" w:ascii="Antiqua;Times New Roman" w:hAnsi="Antiqua;Times New Roman"/>
        </w:rPr>
        <w:t xml:space="preserve">з виконання </w:t>
      </w:r>
      <w:r>
        <w:rPr/>
        <w:t xml:space="preserve">в області </w:t>
      </w:r>
      <w:r>
        <w:rPr>
          <w:rFonts w:cs="Antiqua;Times New Roman" w:ascii="Antiqua;Times New Roman" w:hAnsi="Antiqua;Times New Roman"/>
        </w:rPr>
        <w:t xml:space="preserve">Річної національної програми </w:t>
        <w:br/>
        <w:t xml:space="preserve">співробітництва Україна </w:t>
      </w:r>
      <w:r>
        <w:rPr>
          <w:szCs w:val="28"/>
        </w:rPr>
        <w:t>–</w:t>
      </w:r>
      <w:r>
        <w:rPr>
          <w:rFonts w:cs="Antiqua;Times New Roman" w:ascii="Antiqua;Times New Roman" w:hAnsi="Antiqua;Times New Roman"/>
        </w:rPr>
        <w:t xml:space="preserve"> НАТО на 2012 рі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92"/>
        <w:gridCol w:w="6480"/>
        <w:gridCol w:w="1560"/>
      </w:tblGrid>
      <w:tr>
        <w:trPr>
          <w:trHeight w:val="60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за виконанн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виконання</w:t>
            </w:r>
          </w:p>
        </w:tc>
      </w:tr>
      <w:tr>
        <w:trPr>
          <w:trHeight w:val="3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pacing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20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304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0" w:name="_Ref341351305"/>
            <w:bookmarkStart w:id="1" w:name="_Ref341351305"/>
            <w:bookmarkEnd w:id="1"/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науково-методичні та науково-практичні конференції, семінари, засідання круглого столу, прес-конференції з метою формування у суспільстві негативного ставлення до корупції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 рік</w:t>
            </w:r>
          </w:p>
        </w:tc>
      </w:tr>
      <w:tr>
        <w:trPr>
          <w:trHeight w:val="143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304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ити та запровадити соціальну рекламу з питань запобігання і протидії корупції з метою формування негативного ставлення громадян до проявів коруп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ласна державна телерадіокомпан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 рік</w:t>
            </w:r>
          </w:p>
        </w:tc>
      </w:tr>
      <w:tr>
        <w:trPr>
          <w:trHeight w:val="143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304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жити заходи щодо поліпшення підприємницького клімату, проведення активної інвестиційної політик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економіки, управління міжнародного співробітництва та європейської інтеграції облдержадміністрації,  Волинський регіональний центр з інвестицій та розвитку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 рік</w:t>
            </w:r>
          </w:p>
        </w:tc>
      </w:tr>
      <w:tr>
        <w:trPr>
          <w:trHeight w:val="35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pacing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143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304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жити заходи для залучення міжнародної технічної допомоги з метою сприяння створенню та розвитку інноваційно-орієнтованої бізнес-інфраструктур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олинський регіональний центр з інвестицій та розвитку,  управління міжнародного співробітництва та європейської інтеграції облдержадміністр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 рік</w:t>
            </w:r>
          </w:p>
        </w:tc>
      </w:tr>
      <w:tr>
        <w:trPr>
          <w:trHeight w:val="105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304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підтримку експортної діяльності місцевих товаровиробників шляхом участі у виставках, презентаціях тощ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е управління економіки, </w:t>
            </w:r>
            <w:r>
              <w:rPr>
                <w:sz w:val="28"/>
                <w:szCs w:val="28"/>
                <w:lang w:val="uk-UA"/>
              </w:rPr>
              <w:t xml:space="preserve">управління міжнародного співробітництва та європейської інтеграції облдержадміністрації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 рік</w:t>
            </w:r>
          </w:p>
        </w:tc>
      </w:tr>
      <w:tr>
        <w:trPr>
          <w:trHeight w:val="143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304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рияти відвідуванню представниками засобів масової інформації, громадських організацій, органів виконавчої влади та органів місцевого самоврядування області держав-членів НАТ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іські (міст обласного значення) ради, районні державні адміністрації, управління міжнародного співробітництва та європейської інтеграції облдержадміністр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 рік</w:t>
            </w:r>
          </w:p>
        </w:tc>
      </w:tr>
      <w:tr>
        <w:trPr>
          <w:trHeight w:val="74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304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рияти участі представників держав-членів НАТО та Міжнародного секретаріату НАТО у конференціях, семінарах, засіданнях з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глим столом з питань євроатлантичного співробітниц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іські (міст обласного значення) ради, районні державні адміністрації, управління міжнародного співробітництва та європейської інтеграції облдержадміністрації, Східноєвропейський національний університет імені Лесі Українки, Луцький національний технічний університет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 рік</w:t>
            </w:r>
          </w:p>
        </w:tc>
      </w:tr>
      <w:tr>
        <w:trPr>
          <w:trHeight w:val="8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304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висвітлення інформації про проведення щорічного Дня євроатлантичного партнер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е управління з питань внутрішньої політики та зв’язків з громадськістю облдержадміністрації, обласна державна телерадіокомпан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 рік</w:t>
            </w:r>
          </w:p>
        </w:tc>
      </w:tr>
      <w:tr>
        <w:trPr>
          <w:trHeight w:val="3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304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увати проведення семінарів, засідан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круглим столом та конференцій з питань євроатлантичного співробітництва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іські (міст обласного значення) ради, районні державні адміністрації, управління міжнародного співробітництва та європейської інтеграції, освіти і науки облдержадміністрації, Східноєвропейський національний університет імені Лесі Українки, Луцький національний технічний університет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 рік</w:t>
            </w:r>
          </w:p>
        </w:tc>
      </w:tr>
      <w:tr>
        <w:trPr>
          <w:trHeight w:val="36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pacing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304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значити потреби у підвищенні кваліфікації державних службовців у сфері європейської інтеграції на 2013 рік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державної служби Головдержслужби України в області, міські (міст обласного значення) ради, районні державні адміністрації, 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 рік</w:t>
            </w:r>
          </w:p>
        </w:tc>
      </w:tr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304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ити потреби у вивченні іноземних мов фахівцями, які займаються питаннями європейської інтеграції та євроатлантичного співробітництва, на 2013 рі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державної служби Головдержслужби України в області, міські (міст обласного значення) ради, районні державні адміністрації, управління міжнародного співробітництва та європейської інтеграції облдержадміністр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 рік</w:t>
            </w:r>
          </w:p>
        </w:tc>
      </w:tr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304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підвищення кваліфікації державних службовців з питань європейської інтеграції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 р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ормальний текст Знак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0:38:00Z</dcterms:created>
  <dc:creator>USER</dc:creator>
  <dc:description/>
  <cp:keywords/>
  <dc:language>en-US</dc:language>
  <cp:lastModifiedBy>DIANA</cp:lastModifiedBy>
  <cp:lastPrinted>2011-02-17T16:20:00Z</cp:lastPrinted>
  <dcterms:modified xsi:type="dcterms:W3CDTF">2012-11-26T08:21:00Z</dcterms:modified>
  <cp:revision>10</cp:revision>
  <dc:subject/>
  <dc:title>                                                                                                                                      ЗАТВЕРДЖЕНО</dc:title>
</cp:coreProperties>
</file>