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стопада 2012 року</w:t>
        <w:tab/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uk-UA"/>
        </w:rPr>
        <w:t xml:space="preserve">     м.Луцьк</w:t>
        <w:tab/>
        <w:tab/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1 жовтня        2012 року № 756-р „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. № 177”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 47/7368 (у редакції наказу Міністерства фінансів України від 14 січня 2008 року № 19 зі змінами), затвердити паспорт бюджетної програми на 2012 рік Волинської обласної державної адміністрації за        КПКВ 7731820 „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”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bla</dc:creator>
  <dc:description/>
  <cp:keywords/>
  <dc:language>en-US</dc:language>
  <cp:lastModifiedBy>DIANA</cp:lastModifiedBy>
  <cp:lastPrinted>2012-10-31T10:56:00Z</cp:lastPrinted>
  <dcterms:modified xsi:type="dcterms:W3CDTF">2012-11-23T13:44:00Z</dcterms:modified>
  <cp:revision>31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569820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2060168212</vt:r8>
  </property>
  <property fmtid="{D5CDD505-2E9C-101B-9397-08002B2CF9AE}" pid="6" name="_ReviewingToolsShownOnce">
    <vt:lpwstr/>
  </property>
</Properties>
</file>