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УІІІ. ЗАХОДИ</w:t>
        <w:br/>
        <w:t>щодо виконання в області Регіональної прогр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звитку транскордонного і міжнародного співробітництва на 2013 – 2015</w:t>
      </w:r>
      <w:r>
        <w:rPr/>
        <w:t xml:space="preserve"> роки</w:t>
      </w:r>
    </w:p>
    <w:tbl>
      <w:tblPr>
        <w:tblW w:w="4850" w:type="pct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70"/>
        <w:gridCol w:w="4256"/>
        <w:gridCol w:w="1776"/>
        <w:gridCol w:w="929"/>
        <w:gridCol w:w="914"/>
        <w:gridCol w:w="988"/>
      </w:tblGrid>
      <w:tr>
        <w:trPr>
          <w:trHeight w:val="823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нозний обсяг фінансових ресурсів для виконання завдань, </w:t>
              <w:br/>
              <w:t>тис. гривень 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за роками: </w:t>
            </w:r>
          </w:p>
        </w:tc>
      </w:tr>
      <w:tr>
        <w:trPr>
          <w:trHeight w:val="1346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безпечення  активізації співробітництва у рамках Єврорегіону "Буг" та діяльності міжурядових комісій з питань транскордонного співробітництва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Європейських днів добросусідства</w:t>
            </w:r>
          </w:p>
          <w:p>
            <w:pPr>
              <w:pStyle w:val="Normal"/>
              <w:spacing w:before="60" w:after="6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лата членських внесків Єврорегіону "Буг" до Асоціації Європейських Прикордонних Регіонів (далі – АЄПР), участь у засіданнях Генеральної Асамблеї та Щорічних конференціях АЄП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вітлення інформації про діяльність Єврорегіону "Буг"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засобах масової інформації</w:t>
            </w:r>
          </w:p>
        </w:tc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к "Волинська газета", громадська організація "Форум українських журналістів"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>
          <w:trHeight w:val="35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чергового засідання Ради Єврорегіону "Буг" та участь у наступних засіданнях, що проходитимуть на територіях Республіки Польща та Республіки Білорус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зустрічах керівників прикордонних регіонів України і Республіки Білорусь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зустрічі Секретаріатів національних частин Єврорегіону "Буг"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2. Усебічний розвиток і поглиблення взаємо-вигідних міжнародних зв'язків області з країнами світу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ділових переговорів з представниками іноземних країн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резентаційних заходів економічного потенціалу області у дипломатичних установах України за кордоном </w:t>
            </w:r>
          </w:p>
        </w:tc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5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міжнародних семінарах, конференціях, форумах, конкурсах, круглих столах тощо, що проходитимуть як на території України, так і за її межами  </w:t>
            </w:r>
          </w:p>
          <w:p>
            <w:pPr>
              <w:pStyle w:val="Normal"/>
              <w:spacing w:before="60" w:after="6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лагодження співпраці з адміністративно-територіальними одиницями зарубіжних країн шляхом укладання угод про співпрацю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устрічей, бізнес-форумів, днів економіки, презентацій, круглих столів тощо) та участь у них у рамках укладених угод про торговельно-економічне, науково-технічне і культурне співробітництво між областю та адміністративно-територіальними одиницями зарубіжних країн </w:t>
            </w:r>
          </w:p>
        </w:tc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5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асіданнях українсько-польської Міжурядової Координаційної Ради з питань міжрегіонального співробітництва та її Комісій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29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Поліпшення бізнес-клімату й створення сприятливих умов для надходження інвестицій в економіку області 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Ради вітчизняних та іноземних інвесторів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головне управління економіки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інформації про область у міжнародних засобах масової інформації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езентаційних матеріалів про область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29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4. Активізація роботи з використання міжнародної технічної допомоги  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та проведення семінарів з використання міжнародної технічної допомоги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29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ідвищення кваліфікації фахівців у сфері європейської інтеграції, зокрема проектного менеджменту</w:t>
            </w:r>
          </w:p>
        </w:tc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забезпечення фінансової участі Української Сторони в реалізації проектів транскордонного співробітництва у рамках виконання програм прикордонного співробітництва Європейського інструменту сусідства та партнерства на 2007 – 2013 роки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20" w:leader="none"/>
              </w:tabs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20" w:leader="none"/>
              </w:tabs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999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49:00Z</dcterms:created>
  <dc:creator>Кролик Н.А.</dc:creator>
  <dc:description/>
  <cp:keywords/>
  <dc:language>en-US</dc:language>
  <cp:lastModifiedBy>A.Evtuh</cp:lastModifiedBy>
  <cp:lastPrinted>2010-12-27T15:04:00Z</cp:lastPrinted>
  <dcterms:modified xsi:type="dcterms:W3CDTF">2012-11-22T14:15:00Z</dcterms:modified>
  <cp:revision>4</cp:revision>
  <dc:subject/>
  <dc:title>8</dc:title>
</cp:coreProperties>
</file>