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49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, що вносяться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утримання вулиць і доріг комунальної власност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області на 2012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1 січня 2012 року № 5, рішення обласної ради від 29 грудня 2011 року № 9/2 „Про обласний бюджет на 2012 рік”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зміни та доповнення до переліку об’єктів будівництва, реконструкції, ремонту та утримання автомобільних доріг комунальної власності у населених пунктах області на 2012 рік, замовником робіт за яким визначено головне управління промисловості та розвитку інфраструктури облдерж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озпорядженням голови облдерж-адміністрації від 28 вересня 2012 року № 416, зі змінами, внесеними розпорядженням від 24 жовтня 2012 року № 443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>Контроль за виконанням цього розпорядження 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37:00Z</dcterms:created>
  <dc:creator>dsm</dc:creator>
  <dc:description/>
  <cp:keywords/>
  <dc:language>en-US</dc:language>
  <cp:lastModifiedBy>DIANA</cp:lastModifiedBy>
  <cp:lastPrinted>2012-09-24T15:13:00Z</cp:lastPrinted>
  <dcterms:modified xsi:type="dcterms:W3CDTF">2012-11-22T08:06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