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400"/>
        <w:gridCol w:w="4680"/>
      </w:tblGrid>
      <w:tr>
        <w:trPr>
          <w:trHeight w:val="1963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  <w:br/>
              <w:t xml:space="preserve">Розпорядження голов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  <w:br/>
              <w:t>22.11.2012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9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НИ ТА ДОПОВН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переліку об’єктів будівництва, реконструкції, ремонт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та утримання автомобільних доріг комунальної власності у населени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унктах області на 2012 рік, замовником робіт за яким визначено головне управління промисловості та розвитку інфраструктури облдержадміністрації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твердженого розпорядженням голови облдержадміністрац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28 вересня 2012 року № 416, зі змінами, внесеними розпорядження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4 жовтня 2012 року № 443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1. По м.Луць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гальне найменування предмета закупівлі позиції 3 викласти у нов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3. Капітальний ремонт прибудинкових територій на просп. Молоді, 17, 17А»;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оповнити позиціями 4 – 6 такого зміс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4. Капітальний ремонт прибудинкових територій  на вул. Грабовського, 7, 9  – 912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 Капітальний ремонт прибудинкових територій на вул. Кравчука, 26, 26А, 32 – 587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 Капітальний ремонт прибудинкових територій на просп. Волі, 9, 11  – 318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По м. Нововолинську – доповнити позиціями 2, 3 такого змісту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«2. Капітальний ремонт перехрестя вулиць Гірняцької та Молодіжної –  100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апітальний ремонт вул. Некрасова – 330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3. По м.Володимиру-Волинському –  доповнити позицією 1 такого змісту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Капітальний ремонт під’їзду до центральної районної лікарні – 310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4. По Горохівському району – доповнити позицією 7 такого змісту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«7. Капітальний ремонт вул. Лісової в с.Охлопів – 200».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По Іваничівському район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гальне найменування предмета закупівлі позиції 3 викласти у новій редакц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3. Капітальний ремонт проїзду з вул. Грушевського до вул. Пекарської з автостоянкою та під’їзду до стаціонарного корпусу Іваничівської ЦРЛ з майданчиком для розвороту автотранспорту в смт  Іваничі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) доповнити позиціями 4, 5 такого змісту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«4. Капітальний ремонт вул. Відродження в смт Іваничі – 90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апітальний ремонт вул. Мічуріна в смт Іваничі – 270»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6. По Ківерцівському району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)  позицію 2 викласти у новій редакції: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2. Поточний  ремонт вул. Паркової в смт Олика – 99»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доповнити позицією 3 такого змісту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3. Капітальний ремонт вул. Садової в с.Кульчин – 110»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7. По Ковельському району: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1) у колонці 4 «Орієнтовна вартість робіт, тис. грн.» позиції 6 цифри «68,235» замінити цифрами «67,95882»;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2) доповнити  позицією 11 такого змісту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1. Капітальний ремонт вул. Бригадної в с.Козлиничі – 330»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 По Луцькому району – у колонці 4 «Орієнтовна вартість робіт, тис. грн.» позиції 3 цифри «486,4766» замінити цифрами «479,4766»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9. По Любомльському району: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1) у колонці 4 «Орієнтовна вартість робіт, тис. грн.» позиції 4  цифри «60» замінити цифрами «57,174»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у колонці 4 «Орієнтовна вартість робіт, тис. грн.»  позиції 7 цифри «960,24974» замінити цифрами «960,19374»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10. По Маневицькому району: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1) у  колонці 4 «Орієнтовна вартість робіт, тис. грн.» позиції 5 цифри «49,483» замінити цифрами «53,585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) доповнити позицією 7 такого змісту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7. Капітальний ремонт вул. Сокола в с. Старий Чорторийськ – 300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1. По Рожищенському району – доповнити позицією 5 такого зміст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5. Капітальний ремонт вул. Курбаса в м.Рожище» – 383,01537»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 По Старовижівському району – у колонці 4 «Орієнтовна вартість робіт, тис. грн.» позиції 8 цифри «74,0» замінити цифрами «72,951»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13. По Турійському району – у колонці 4 «Орієнтовна вартість робіт, тис. грн.» у позиції 4 цифри «140» замінити цифрами «138,087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36:00Z</dcterms:created>
  <dc:creator>ttt</dc:creator>
  <dc:description/>
  <cp:keywords/>
  <dc:language>en-US</dc:language>
  <cp:lastModifiedBy>DIANA</cp:lastModifiedBy>
  <cp:lastPrinted>2012-10-19T12:04:00Z</cp:lastPrinted>
  <dcterms:modified xsi:type="dcterms:W3CDTF">2012-11-22T08:06:00Z</dcterms:modified>
  <cp:revision>6</cp:revision>
  <dc:subject/>
  <dc:title>ЗАТВЕРДЖЕНОРозпорядження голови обласної державної адміністрації     січня 2012 року №</dc:title>
</cp:coreProperties>
</file>