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</w:rPr>
      </w:pPr>
      <w:r>
        <w:rPr>
          <w:spacing w:val="8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ОЗПОРЯДЖЕНН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28"/>
        </w:rPr>
      </w:pPr>
      <w:r>
        <w:rPr>
          <w:rFonts w:cs="Times New Roman" w:ascii="Times New Roman" w:hAnsi="Times New Roman"/>
          <w:b/>
          <w:bCs/>
          <w:sz w:val="32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22 </w:t>
      </w:r>
      <w:r>
        <w:rPr>
          <w:rFonts w:cs="Times New Roman" w:ascii="Times New Roman" w:hAnsi="Times New Roman"/>
          <w:bCs/>
          <w:szCs w:val="28"/>
        </w:rPr>
        <w:t>листопада 2012 року                    м.Луцк                                                   № 490</w:t>
      </w:r>
    </w:p>
    <w:p>
      <w:pPr>
        <w:pStyle w:val="Normal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Про впорядкування заготівлі, реалізації новорічних ялинок</w:t>
      </w:r>
    </w:p>
    <w:p>
      <w:pPr>
        <w:pStyle w:val="Normal"/>
        <w:jc w:val="center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 xml:space="preserve">та забезпечення охорони хвойних насаджень </w:t>
      </w:r>
    </w:p>
    <w:p>
      <w:pPr>
        <w:pStyle w:val="Normal"/>
        <w:jc w:val="center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у передноворічний період 2013 року</w:t>
      </w:r>
    </w:p>
    <w:p>
      <w:pPr>
        <w:pStyle w:val="Normal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 xml:space="preserve">           </w:t>
      </w:r>
      <w:r>
        <w:rPr>
          <w:rFonts w:cs="Times New Roman" w:ascii="Times New Roman" w:hAnsi="Times New Roman"/>
          <w:bCs/>
          <w:szCs w:val="28"/>
        </w:rPr>
        <w:t>Відповідно до статей  13, 16, 21, 28, 31 Закону України «Про місцеві державні адміністрації», статей 19, 31, 32, 33 Лісового кодексу України, пунктів 1, 2, 15 – 17 Порядку заготівлі другорядних лісових матеріалів і здійснення побічних лісових користувань у лісах України, затвердженого постановою Кабінету Міністрів України від 23 квітня 1996 року № 449, пунктів 1, 16 Порядку спеціального використання лісових ресурсів, пункту 8 Порядку видачі спеціальних дозволів на використання лісових ресурсів, затверджених постановою Кабінету Міністрів України від 23 травня 2007 року № 761, розпорядження Кабінету Міністрів України від 16 вересня 2009 року № 1090-р «Про схвалення Концепції створення єдиної державної системи електронного обліку деревини», наказу Державного комітету України із земельних ресурсів від 23 липня 2010 року № 548 «Про затвердження класифікації видів цільового призначення земель», зареєстрованого в Міністерстві юстиції України 1 листопада 2010 року за № 1011/18306, розділу 3 Державного класифікатора продукції та послуг (ДК 016-97), затвердженого наказом Держстандарту України від 30 грудня 1997 року № 882, з метою забезпечення раціонального використання недеревних лісових ресурсів, заготівлі, реалізації новорічних ялинок та посилення охорони лісів, збереження  хвойних насаджень у передноворічний період 2013 року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szCs w:val="28"/>
        </w:rPr>
        <w:t>1. РЕКОМЕНДУЮ у межах та в спосіб, визначений чинним законодавством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1) обласному управлінню лісового та мисливського господарства, головному управлінню агропромислового розвитку облдержадміністрації, Луцькому військовому лісництву ДП „Львівський військовий лісокомбінат”, районним державним адміністраціям, міським (міст обласного значення) голова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забезпечити дотримання правового режиму земель під час заготівлі новорічних ялинок – на лісових ділянках на спеціально вирощених плантаціях, а також під час проведення рубок формування та оздоровлення лісів, розчищення квартальних просік, трас та ліній електропередач;</w:t>
      </w:r>
    </w:p>
    <w:p>
      <w:pPr>
        <w:pStyle w:val="Normal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 xml:space="preserve">          </w:t>
      </w:r>
      <w:r>
        <w:rPr>
          <w:rFonts w:cs="Times New Roman" w:ascii="Times New Roman" w:hAnsi="Times New Roman"/>
          <w:bCs/>
          <w:szCs w:val="28"/>
        </w:rPr>
        <w:t>до 15 грудня 2012 року в установленому законодавством порядку утворити торговельні пункти у спеціально визначених місцях біля контор лісництв, розсадників, уздовж автомобільних шляхів області, на ринках сіл, селищ та міст для реалізації новорічних ялинок;</w:t>
      </w:r>
    </w:p>
    <w:p>
      <w:pPr>
        <w:pStyle w:val="Normal"/>
        <w:jc w:val="center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2</w:t>
      </w:r>
    </w:p>
    <w:p>
      <w:pPr>
        <w:pStyle w:val="Normal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Cs w:val="28"/>
        </w:rPr>
        <w:t xml:space="preserve">        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забезпечити маркування новорічних ялинок електронними чіпами; вивезення ялинок з місць заготівлі проводити після визначення їх кількості відповідно до лісового квитка, клеймування, маркування та оформлення товарно-транспортних накладних установленого зразка спеціалістами лісогосподарських та лісомисливських підприємств; у товарно-супровідних документах після назви продукції обов’язково вказувати її код відповідно до Державного класифікатора продукції та послуг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у засобах масової інформації провести роз’яснювальну роботу з доведення до населення вимог природоохороного законодавства та порядку заготівлі й реалізації новорічних ялинок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Cs/>
          <w:szCs w:val="28"/>
        </w:rPr>
        <w:t>2) державному управлінню охорони навколишнього природного середовища в області,  державній екологічній інспекції в області, Державній інспекції сільського господарства України в області, управлінню Міністерства внутрішніх справ України в області, обласному управлінню лісового та мисливського господарства, головному управлінню агропромислового розвитку облдержадміністрації, Луцькому військовому лісництву ДП „Львівський військовий лісокомбінат”, районним державним адміністраціям в установленому законодавством порядку:</w:t>
      </w:r>
    </w:p>
    <w:p>
      <w:pPr>
        <w:pStyle w:val="Normal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 xml:space="preserve">          </w:t>
      </w:r>
      <w:r>
        <w:rPr>
          <w:rFonts w:cs="Times New Roman" w:ascii="Times New Roman" w:hAnsi="Times New Roman"/>
          <w:bCs/>
          <w:szCs w:val="28"/>
        </w:rPr>
        <w:t xml:space="preserve">утворити робочі групи для організації та проведення охоронних заходів з охорони лісового фонду області, які включатимуть забезпечення впорядкування заготівлі новорічних ялинок, контроль за їх продажем та охорону хвойних лісових культур і молодих насаджень природного походження;         </w:t>
      </w:r>
    </w:p>
    <w:p>
      <w:pPr>
        <w:pStyle w:val="Normal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 xml:space="preserve">          </w:t>
      </w:r>
      <w:r>
        <w:rPr>
          <w:rFonts w:cs="Times New Roman" w:ascii="Times New Roman" w:hAnsi="Times New Roman"/>
          <w:bCs/>
          <w:szCs w:val="28"/>
        </w:rPr>
        <w:t>на контрольних постах ДАІ організувати проведення перевірок транспортних засобів у частині законності придбання та перевезення новорічних ялинок.</w:t>
      </w:r>
    </w:p>
    <w:p>
      <w:pPr>
        <w:pStyle w:val="Normal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 xml:space="preserve">          </w:t>
      </w:r>
      <w:r>
        <w:rPr>
          <w:rFonts w:cs="Times New Roman" w:ascii="Times New Roman" w:hAnsi="Times New Roman"/>
          <w:bCs/>
          <w:szCs w:val="28"/>
        </w:rPr>
        <w:t>2. Обласному управлінню лісового та мисливського господарства до 20 січня 2013 року інформувати обласну державну адміністрацію про виконання цього розпорядженн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Cs w:val="28"/>
        </w:rPr>
        <w:t xml:space="preserve">          </w:t>
      </w:r>
      <w:r>
        <w:rPr>
          <w:rFonts w:cs="Times New Roman" w:ascii="Times New Roman" w:hAnsi="Times New Roman"/>
          <w:bCs/>
          <w:szCs w:val="28"/>
        </w:rPr>
        <w:t>3. Контроль за виконанням цього розпорядження покласти на заступника голови обласної державної адміністрації В.Карпюка.</w:t>
      </w:r>
    </w:p>
    <w:p>
      <w:pPr>
        <w:pStyle w:val="Normal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 xml:space="preserve">Голова </w:t>
        <w:tab/>
        <w:tab/>
        <w:tab/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b/>
          <w:bCs/>
          <w:szCs w:val="28"/>
        </w:rPr>
        <w:t>Б.КЛІМЧУК</w:t>
      </w:r>
    </w:p>
    <w:p>
      <w:pPr>
        <w:pStyle w:val="Normal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Cs w:val="28"/>
        </w:rPr>
        <w:t xml:space="preserve">Колісник  240 070               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pacing w:val="8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/>
      <w:bCs/>
      <w:sz w:val="20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9:18:00Z</dcterms:created>
  <dc:creator>Демянович</dc:creator>
  <dc:description/>
  <cp:keywords/>
  <dc:language>en-US</dc:language>
  <cp:lastModifiedBy>DIANA</cp:lastModifiedBy>
  <cp:lastPrinted>2012-11-15T15:04:00Z</cp:lastPrinted>
  <dcterms:modified xsi:type="dcterms:W3CDTF">2012-11-22T08:02:00Z</dcterms:modified>
  <cp:revision>18</cp:revision>
  <dc:subject/>
  <dc:title> </dc:title>
</cp:coreProperties>
</file>