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Heading1"/>
        <w:rPr>
          <w:bCs w:val="false"/>
          <w:spacing w:val="14"/>
          <w:sz w:val="28"/>
          <w:szCs w:val="28"/>
          <w:lang w:val="en-US"/>
        </w:rPr>
      </w:pPr>
      <w:r>
        <w:rPr>
          <w:bCs w:val="false"/>
          <w:spacing w:val="14"/>
          <w:sz w:val="28"/>
          <w:szCs w:val="28"/>
          <w:lang w:val="uk-UA"/>
        </w:rPr>
        <w:t>ВОЛИНСЬКА ОБЛАСНА ДЕРЖАВНА АДМІНІСТРАЦІЯ</w:t>
      </w:r>
    </w:p>
    <w:p>
      <w:pPr>
        <w:pStyle w:val="Normal"/>
        <w:rPr>
          <w:bCs/>
          <w:spacing w:val="14"/>
          <w:sz w:val="28"/>
          <w:szCs w:val="28"/>
          <w:lang w:val="en-US"/>
        </w:rPr>
      </w:pPr>
      <w:r>
        <w:rPr>
          <w:bCs/>
          <w:spacing w:val="14"/>
          <w:sz w:val="28"/>
          <w:szCs w:val="28"/>
          <w:lang w:val="en-US"/>
        </w:rPr>
      </w:r>
    </w:p>
    <w:p>
      <w:pPr>
        <w:pStyle w:val="Heading2"/>
        <w:ind w:firstLine="259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636" w:hRule="atLeast"/>
        </w:trPr>
        <w:tc>
          <w:tcPr>
            <w:tcW w:w="9468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 xml:space="preserve">лютого 2012 року             </w:t>
            </w:r>
            <w:r>
              <w:rPr>
                <w:sz w:val="28"/>
                <w:lang w:val="en-US"/>
              </w:rPr>
              <w:t xml:space="preserve">            </w:t>
            </w:r>
            <w:r>
              <w:rPr>
                <w:sz w:val="28"/>
                <w:lang w:val="uk-UA"/>
              </w:rPr>
              <w:t xml:space="preserve">     м. Луцьк                                </w:t>
            </w:r>
            <w:r>
              <w:rPr>
                <w:sz w:val="28"/>
              </w:rPr>
              <w:t xml:space="preserve">       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</w:rPr>
              <w:t xml:space="preserve">    </w:t>
            </w: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en-US"/>
              </w:rPr>
              <w:t>49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удентську раду при голов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Указу Президента України від 22 листопада 2001 року                 № 1128/2001 «Про Всеукраїнську студентську раду», частини 9 статті 39 Закону України «Про місцеві державні адміністрації», з метою більш повного врахування позицій студентської молоді при розробленні та реалізації програм розвитку науки і освіти, соціального становлення студентської молоді, налагодження конструктивної взаємодії між органами влади та студентськими організаціями, органами студентського самоврядування вищих навчальних закладів І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рівнів акредитації та професійно-технічних навчальних закладів Волинської област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новий склад Студентської ради при голові обласної державної адміністрації (далі – Студентська рада), утвореної розпорядженням голови облдержадміністрації від 30 травня 2007 року № 197, що додає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 Положенні про Студентську раду при голові обласної державної адміністрації, затвердженого розпорядженням голови облдержадміністрації від 30 травня 2007 року № 197, після чисел і слів «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рівня акредитації» доповнити словами «та професійно-технічних навчальних закладів Волинської області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Визнати таким, що втратив чинність, пункт 1 розпорядження голови обласної державної адміністрації від 30 травня 2007 року № 197 «Про Студентську раду при голові обласної державної адміністрації» в частині складу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Контроль за виконанням цього розпорядження покласти на заступника голови обласної державної адміністрації О.Курилю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адміністрації                                                                                  Б.КЛІМ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Дмитришин 740 016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tabs>
        <w:tab w:val="clear" w:pos="708"/>
        <w:tab w:val="left" w:pos="0" w:leader="none"/>
      </w:tabs>
      <w:autoSpaceDE w:val="false"/>
      <w:ind w:firstLine="259"/>
      <w:jc w:val="both"/>
      <w:outlineLvl w:val="1"/>
    </w:pPr>
    <w:rPr>
      <w:rFonts w:eastAsia="Arial Unicode MS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09:58:00Z</dcterms:created>
  <dc:creator>comp</dc:creator>
  <dc:description/>
  <cp:keywords/>
  <dc:language>en-US</dc:language>
  <cp:lastModifiedBy>DIANA</cp:lastModifiedBy>
  <cp:lastPrinted>2012-02-07T09:05:00Z</cp:lastPrinted>
  <dcterms:modified xsi:type="dcterms:W3CDTF">2012-02-08T10:27:00Z</dcterms:modified>
  <cp:revision>31</cp:revision>
  <dc:subject/>
  <dc:title>Про Студентську раду при голові</dc:title>
</cp:coreProperties>
</file>