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листопада 2012 року</w:t>
        <w:tab/>
        <w:tab/>
        <w:t xml:space="preserve">           м.Луцьк</w:t>
        <w:tab/>
        <w:tab/>
        <w:tab/>
        <w:tab/>
        <w:t xml:space="preserve">             № 48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від 28 вересня 2012 року № 4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ідповідно до статей 2, 41 Закону України «Про місцеві державні адміністрації» унести до розпорядження голови обласної державної адміністрації від 28 вересня 2012 року №  412 «Про затвердження Порядку використання державних коштів, виділених Волинській обласній державній адміністрації для здійснення протипаводкових заходів у 2012 році»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 преамбулі розпорядження та пункті 4 Порядку використання державних коштів, виділених Волинській обласній державній адміністрації для здійснення протипаводкових заходів у 2012 році, затвердженому розпорядженням, слова та цифри «від 25 липня 2012 року № 533-р «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 березня 2012 року № 177» замінити словами та цифрами: «від   21 березня 2012 року № 177 «Деякі питання використання у 2012 році державних капітальних видатків» (зі змінами та доповненнями)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7:00Z</dcterms:created>
  <dc:creator>bla</dc:creator>
  <dc:description/>
  <cp:keywords/>
  <dc:language>en-US</dc:language>
  <cp:lastModifiedBy>DIANA</cp:lastModifiedBy>
  <cp:lastPrinted>2012-11-20T10:48:00Z</cp:lastPrinted>
  <dcterms:modified xsi:type="dcterms:W3CDTF">2012-11-22T07:58:00Z</dcterms:modified>
  <cp:revision>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613810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202569820</vt:r8>
  </property>
  <property fmtid="{D5CDD505-2E9C-101B-9397-08002B2CF9AE}" pid="7" name="_ReviewingToolsShownOnce">
    <vt:lpwstr/>
  </property>
</Properties>
</file>