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19 листопада 201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№ </w:t>
            </w:r>
            <w:r>
              <w:rPr>
                <w:sz w:val="28"/>
                <w:lang w:val="ru-RU"/>
              </w:rPr>
              <w:t>484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тан розрахунків з власниками земельних часток (паїв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нормативної грошової оцінки земель населених пунктів, ефективність використання земель сільськогосподарського призначення державної власності, використання земель державної власності та невитребуваних земельних часток (паїв) без правовстановлюючих докумен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і й хід здійснення на безоплатній основі реєстрації земельних ділянок та видачі правовстановлюючих документів на землю у зв’язку з набранням чинності постановою Кабінету Міністрів України від 6 серпня 2012 року № 808 «Про внесення змін до деяких постанов Кабінету Міністрів Украї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16, 17, 33, 35 Закону України «Про місцеві державні адміністрації», з метою реалізації Національного плану дій на 2012 рік щодо впровадження Програми економічних реформ на 2010 – 2014 роки «Заможне суспільство, конкурентоспроможна економіка, ефективна держава», затвердженого Указом Президента України від 12 березня 2012 року, враховуючи рішення колегії обласної державної адміністрації від 30 жовтня 2012 року № 4/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Довідку головного управління Держземагентства в області про стан розрахунків з власниками земельних часток (паїв), проведення нормативної грошової оцінки земель населених пунктів, ефективність використання земель сільськогосподарського призначення державної власності, використання земель державної власності та невитребуваних земельних часток (паїв) без правовстановлюючих документів в області й хід здійснення на безоплатній основі реєстрації земельних ділянок та видачі правовстановлюючих документів на землю у зв’язку з набранням чинності постановою Кабінету Міністрів України від 6 серпня 2012 року № 808 «Про внесення змін до деяких постанов Кабінету Міністрів України» надіслати головам районних державних адміністрацій та міським (міст обласного значення) головам для відповідного реаг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голів районних державних адміністрацій в установленому законодавством порядку до 20 листопада 2012 року утворити конкурсні комісії з відбору виконавців робіт із землеустрою, оцінки земель та проведення земельних торгі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голів Володимир-Волинської районної державної адміністрації В.Скуб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амінь-Каширської – І.Вовка, Ківерцівської – З.Колісника, Луцької – В.Демчука, Маневицької – М.Миронюка, Рожищенської – В.Масалова,  Шацької – В.Найду, перших заступників голів Ковельської райдержадміністрації Б.Андріюка та Ратнівської – Т.Новіка в установленому законодавством порядку забезпе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20 листопада 2012 року – завершення робіт з оновлення нормативної грошової оцінки земель населених пунктів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1 грудня 2012 року – затвердження технічної документації відповідними рад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РЕКОМЕНД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міським (міст обласного значення) головам забезпечити виконання завдання, передбаченого підпунктом 1) пункту 2 цього розпорядж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головному управлінню Держземагентства в області (В.Василенко) спільно з районними державними адміністраціями організува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орення до 1 грудня 2012 року конкурсних комісій з відбору виконавців робіт із землеустрою, оцінки земель та проведення земельних торгів у сільських, селищних та міських радах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боту з орендарями з метою завершення виплати ними орендної плати за 2012 рік власникам земельних часток (паїв) до 1 грудня 2012 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Головам районних державних адміністрацій, міським (міст обласного значення) головам про виконання цього розпорядження інформувати головне управління Держземагентства в області до 10 грудня 2012 року, якому узагальнену інформацію подати облдержадміністрації до 15 грудня 2012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 xml:space="preserve">            </w:t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 246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4"/>
      <w:szCs w:val="24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05:00Z</dcterms:created>
  <dc:creator>mammoth</dc:creator>
  <dc:description/>
  <cp:keywords/>
  <dc:language>en-US</dc:language>
  <cp:lastModifiedBy>DIANA</cp:lastModifiedBy>
  <cp:lastPrinted>2012-10-26T14:29:00Z</cp:lastPrinted>
  <dcterms:modified xsi:type="dcterms:W3CDTF">2012-11-20T08:30:00Z</dcterms:modified>
  <cp:revision>22</cp:revision>
  <dc:subject/>
  <dc:title> </dc:title>
</cp:coreProperties>
</file>