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.11.2012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 з питань скла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го плану формування освітніх округ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рнізації мережі навчальних заклад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Загальні положення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Координаційна рада з питань </w:t>
      </w:r>
      <w:r>
        <w:rPr>
          <w:sz w:val="28"/>
          <w:szCs w:val="28"/>
          <w:lang w:val="uk-UA"/>
        </w:rPr>
        <w:t>складання регіонального плану формування освітніх округів та модернізації мережі навчальних закладів області</w:t>
      </w:r>
      <w:r>
        <w:rPr>
          <w:color w:val="000000"/>
          <w:sz w:val="28"/>
          <w:szCs w:val="28"/>
          <w:lang w:val="uk-UA"/>
        </w:rPr>
        <w:t xml:space="preserve"> (далі – Координаційна рада) є постійно діючим консультативно-дорадчим органом при обласній державній адміністр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У своїй діяльності Координаційна рада керується Конституцією і законами України, актами Президента України, Кабінету Міністрів України, розпорядженнями голови обласної державної адміністрації та цим Положення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оординаційна рада під час виконання покладених на неї завдань взаємодіє зі структурними підрозділами, консультативно-дорадчими органами обласної державної адміністрації, установами, закладами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 Рішення Координаційної ради, прийняті в межах її компетенції, є обов’язковими для розгляду місцевими органами виконавчої влади, органами місцевого самоврядування, закладами, установами та організаціями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Організаційно-методичне забезпечення діяльності Координаційної ради покладається на управління освіти і науки обласної державної адміністра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Завдання </w:t>
      </w:r>
      <w:r>
        <w:rPr>
          <w:color w:val="000000"/>
          <w:sz w:val="28"/>
          <w:szCs w:val="28"/>
          <w:lang w:val="uk-UA"/>
        </w:rPr>
        <w:t>Координаційної ради</w:t>
      </w:r>
    </w:p>
    <w:p>
      <w:pPr>
        <w:pStyle w:val="Normal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Основними завданнями Координаційної рад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вчення стану розвитку мережі навчальних закладі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</w:t>
      </w:r>
      <w:r>
        <w:rPr>
          <w:sz w:val="28"/>
          <w:szCs w:val="28"/>
          <w:lang w:val="uk-UA"/>
        </w:rPr>
        <w:t>визначення ефективності мережі навчальних закладів у частині задоволення потреб населення у високоякісних освітніх послугах, соціальної та економічної доцільності, перспектив модернізації відповідно до демографічних показників, рівня міграції, стану ринку праці, фінанс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вчення  потреби  у  створенні   навчально-виховних   комплексів, освітніх окру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 </w:t>
      </w:r>
      <w:r>
        <w:rPr>
          <w:sz w:val="28"/>
          <w:szCs w:val="28"/>
          <w:lang w:val="uk-UA"/>
        </w:rPr>
        <w:t>складання регіонального плану створення освітніх округів та модернізації мережі професійно-технічних, загальноосвітніх навчальних закладів, у тому числі шкіл-інтерна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 визначення </w:t>
      </w:r>
      <w:r>
        <w:rPr>
          <w:sz w:val="28"/>
          <w:szCs w:val="28"/>
          <w:lang w:val="uk-UA"/>
        </w:rPr>
        <w:t>ризиків, пов'язаних з оптимізацією мережі навчальних закладів, створенням освітніх округів, професійно-технічних навчальних закладів та з’ясування можливих адміністративних перешко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. Функції Координації ради</w:t>
      </w:r>
    </w:p>
    <w:p>
      <w:pPr>
        <w:pStyle w:val="Normal"/>
        <w:ind w:left="72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Координаційна рада відповідно до покладених на неї завдан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рганізовує та контролює моніторинг стану освітянської галузі області, модернізації мережі навчальних закладів обла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слуховує на своїх засіданнях інформацію посадових осіб установ та організацій, керівників навчальних закладів, представників місцевих органів виконавчої влади з питань, що належать до її компетенції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  інформує громадськість про результати своєї діяльно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V. Права Координаційної ради</w:t>
      </w:r>
    </w:p>
    <w:p>
      <w:pPr>
        <w:pStyle w:val="Normal"/>
        <w:ind w:firstLine="708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оординаційна рада має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готувати пропозиції місцевим органам виконавчої влади та органам місцевого самоврядування про розроблення проектів нормативно-правових, нормативних актів з питань, що належать до її компетен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залучати у разі потреби до розгляду питань, що належать до її компетенції, провідних фахівців установ, закладів, організацій, об’єднань громадян за погодженням з їх керівник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 одержувати в установленому законодавством порядку та обсягах від підприємств, установ і організацій, органів виконавчої влади та місцевого самоврядування, об’єднань громадян необхідну інформацію, документи та інші матеріали для виконання покладених на Координаційну раду завд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I. Структура й організація роботи Координаційної ради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Координаційна рада утворюється у складі голови, заступника голови, секретаря та членів рад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 Персональний склад Координаційної ради та Положення про неї затверджуються розпорядженням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Робота Координаційної ради відбувається у формі засідань. Засідання проводяться не рідше, ніж 3 рази на рік. Веде засідання голова, у разі його відсутності – заступник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ішення Координаційної ради приймаються на її засіданнях більшістю голосів за умови участі у голосуванні більше половини її членів і оформлюються протоколами. Протоколи підписуються головою або його заступником та секретаре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Голова Координаційної ради та члени ради працюють на громадських засадах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1:00Z</dcterms:created>
  <dc:creator>Валя</dc:creator>
  <dc:description/>
  <cp:keywords/>
  <dc:language>en-US</dc:language>
  <cp:lastModifiedBy>A.Evtuh</cp:lastModifiedBy>
  <dcterms:modified xsi:type="dcterms:W3CDTF">2012-11-13T15:09:00Z</dcterms:modified>
  <cp:revision>4</cp:revision>
  <dc:subject/>
  <dc:title/>
</cp:coreProperties>
</file>