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.11.2012 №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кла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плану формування освітніх округ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рнізації мережі навчальних заклад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  <w:br/>
              <w:t>Олександр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ординацій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ТЕР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обласної ради                   (за згодою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шкільної та загальної середньої освіти управління освіти і наук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кому профспілки працівників освіти і науки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Михай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’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а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постійної комісії обласної ради  з питань духовності, релігій, освіти і науки, культури, засобів масової інформації</w:t>
              </w:r>
            </w:hyperlink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 (за згодою)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кономіки і прогнозування управління освіти і наук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ме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го об’єднання «Обласна жіноча рада»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С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Євген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дошкільної та загальної середньої освіти управління освіти і науки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Володимир-Волинської районної державної 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Дмит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розвитку закладів та установ освіти і науки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рофесійно-технічного навчального закладу «Луцьке вище професійне училище будівництва та архітектури»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інституту післядипломної педагогічної освіти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ynrada.gov.ua/standing_committees/postiina-komisiya-z-pitan-dukhovnosti-religii-osviti-i-nauki-kulturi-zasobiv-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8:00Z</dcterms:created>
  <dc:creator>Валя</dc:creator>
  <dc:description/>
  <cp:keywords/>
  <dc:language>en-US</dc:language>
  <cp:lastModifiedBy>Валя</cp:lastModifiedBy>
  <dcterms:modified xsi:type="dcterms:W3CDTF">2012-11-14T06:46:00Z</dcterms:modified>
  <cp:revision>6</cp:revision>
  <dc:subject/>
  <dc:title/>
</cp:coreProperties>
</file>