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листопада 2012 року</w:t>
        <w:tab/>
        <w:t xml:space="preserve">           м.Луцьк</w:t>
        <w:tab/>
        <w:tab/>
        <w:t xml:space="preserve">                               № 47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вересня 2012 року № 371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"Про місцеві державні адміністрації", постанови Кабінету Міністрів України від 15 лютого 2002 року № 153 "Про створення єдиної системи залучення, використання та моніторингу міжнародної технічної допомоги", ураховуючи лист Міністерства економічного розвитку і торгівлі України від 22 жовтня 2012 року                    № 4022-05/39748-08,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6 вересня 2012 року № 371), позицією 4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0"/>
        <w:gridCol w:w="5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 вода на Побужжі – Транскордонна Система водопостачання Володимира-Волинського та Хрубешова – ФАЗА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а рада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  <w:t xml:space="preserve">  </w:t>
      </w:r>
      <w:r>
        <w:rPr>
          <w:bCs w:val="false"/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spacing w:before="240" w:after="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ролік 778 2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6:00Z</dcterms:created>
  <dc:creator>USER</dc:creator>
  <dc:description/>
  <cp:keywords/>
  <dc:language>en-US</dc:language>
  <cp:lastModifiedBy>DIANA</cp:lastModifiedBy>
  <cp:lastPrinted>2012-11-13T16:49:00Z</cp:lastPrinted>
  <dcterms:modified xsi:type="dcterms:W3CDTF">2012-11-16T07:46:00Z</dcterms:modified>
  <cp:revision>10</cp:revision>
  <dc:subject/>
  <dc:title> </dc:title>
</cp:coreProperties>
</file>