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  <w:lang w:val="uk-UA"/>
        </w:rPr>
        <w:t>РОЗПОРЯДЖЕННЯ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/>
          <w:bCs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4 листопада 2012 року                     м.Луцьк                                                   № 475  </w:t>
      </w:r>
    </w:p>
    <w:p>
      <w:pPr>
        <w:pStyle w:val="Normal"/>
        <w:ind w:left="79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9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внесення змін до Регіонального плану заходів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створення безперешкодного життєвого середовищ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осіб з обмеженими фізичними можливостями та інших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ломобільних груп населення на 2009 – 2015 рок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Безбар’єрна  Україна”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32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2, 6, 23, 41 Закону України „Про місцеві державні адміністрації”, з метою здійснення вільного волевиявлення громадян з обмеженими фізичними можливостями через вибори Регіональний план заходів щодо створення безперешкодного життєвого середовища для осіб з обмеженими фізичними можливостями та інших маломобільних груп   населення  на 2009 – 2015 роки „Безбар’єрна  Україна”, затверджений   розпорядженням   голови   облдержадміністрації  від  19  жовтня 2009 року      № 290 (зі змінами), доповнити пунктом  12 наступного зміст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32"/>
          <w:lang w:val="uk-UA"/>
        </w:rPr>
        <w:tab/>
        <w:t>„</w:t>
      </w:r>
      <w:r>
        <w:rPr>
          <w:sz w:val="28"/>
          <w:szCs w:val="28"/>
          <w:lang w:val="uk-UA"/>
        </w:rPr>
        <w:t>12. Забезпечувати особам з інвалідністю, інвалідам-візочникам та інвалідам по зору безперешкодний доступ до приміщень для голосування  в межах відповідних виборчих дільниць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, виконкоми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міських (міст обласного значення) рад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3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остійно”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Б.КЛІМЧУК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ц 778 13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ab/>
        <w:tab/>
        <w:tab/>
        <w:tab/>
        <w:tab/>
        <w:t xml:space="preserve">                                                              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Applestylespan">
    <w:name w:val="apple-style-spa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41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szCs w:val="20"/>
      <w:lang w:val="ru-RU" w:eastAsia="zh-CN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2:41:00Z</dcterms:created>
  <dc:creator>Lilia</dc:creator>
  <dc:description/>
  <cp:keywords/>
  <dc:language>en-US</dc:language>
  <cp:lastModifiedBy>DIANA</cp:lastModifiedBy>
  <cp:lastPrinted>2012-10-30T10:47:00Z</cp:lastPrinted>
  <dcterms:modified xsi:type="dcterms:W3CDTF">2012-11-14T10:22:00Z</dcterms:modified>
  <cp:revision>23</cp:revision>
  <dc:subject/>
  <dc:title>         жовтня  2012 року </dc:title>
</cp:coreProperties>
</file>