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9 </w:t>
      </w:r>
      <w:r>
        <w:rPr>
          <w:sz w:val="28"/>
          <w:szCs w:val="28"/>
        </w:rPr>
        <w:t>листопада 2012 року</w:t>
        <w:tab/>
        <w:tab/>
        <w:t xml:space="preserve">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.Луцьк</w:t>
        <w:tab/>
        <w:tab/>
        <w:tab/>
        <w:t xml:space="preserve">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№ 470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надання і використ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штів субвенції з обласного бюджету місцевим бюджет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безпечення житлом дітей-сиріт і дітей, </w:t>
      </w:r>
    </w:p>
    <w:p>
      <w:pPr>
        <w:pStyle w:val="Normal"/>
        <w:jc w:val="center"/>
        <w:rPr/>
      </w:pPr>
      <w:r>
        <w:rPr>
          <w:sz w:val="28"/>
          <w:szCs w:val="28"/>
        </w:rPr>
        <w:t>позбавлених батьківського піклування, та осіб з їх чис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91 Бюджетного кодексу України, статті 2 Закону України „Про місцеві державні адміністрації”, рішення обласної ради                від 21 червня 2012 року № 12/16 „Про обласну цільову соціальну Програму забезпечення житлом дітей-сиріт та дітей, позбавлених батьківського піклування, та осіб з їх числа на 2012 – 2016 роки”, ураховуючи положення, визначені законами України “Про забезпечення організаційно-правових умов соціального захисту дітей-сиріт, дітей, позбавлених батьківського піклування”, “Про охорону дитинства”, “Про житловий фонд соціального призначення»”, постановами Кабінету Міністрів України від 23 липня 2008 року № 682 “Деякі питання реалізації Закону України “Про житловий фонд соціального призначення” і від 19 березня 2008 року № 219 “Про встановлення мінімальних норм забезпечення соціальним житлом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Cs w:val="28"/>
        </w:rPr>
        <w:t> </w:t>
      </w:r>
      <w:r>
        <w:rPr>
          <w:sz w:val="28"/>
          <w:szCs w:val="28"/>
        </w:rPr>
        <w:t>Затвердити Порядок надання і використання коштів субвенції з обласного бюджету місцевим бюджетам на забезпечення житлом дітей-сиріт і дітей, позбавлених батьківського піклування, та осіб з їх числа (далі – Порядок)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Контроль за дотриманням затвердженого цим розпорядженням  Порядку покласти на заступника голови обласної державної адміністрації О.Курил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щук 723 40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36:00Z</dcterms:created>
  <dc:creator>WinStyle</dc:creator>
  <dc:description/>
  <cp:keywords/>
  <dc:language>en-US</dc:language>
  <cp:lastModifiedBy>DIANA</cp:lastModifiedBy>
  <cp:lastPrinted>2011-12-07T15:39:00Z</cp:lastPrinted>
  <dcterms:modified xsi:type="dcterms:W3CDTF">2012-11-12T09:05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81555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849657472</vt:r8>
  </property>
  <property fmtid="{D5CDD505-2E9C-101B-9397-08002B2CF9AE}" pid="7" name="_ReviewingToolsShownOnce">
    <vt:lpwstr/>
  </property>
</Properties>
</file>