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/>
      </w:pPr>
      <w:r>
        <w:rPr/>
        <w:t>ЗАТВЕРДЖЕНО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Розпорядження голови обласної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ind w:left="5040" w:hanging="0"/>
        <w:rPr>
          <w:sz w:val="28"/>
          <w:lang w:val="en-US"/>
        </w:rPr>
      </w:pPr>
      <w:r>
        <w:rPr>
          <w:sz w:val="28"/>
          <w:lang w:val="en-US"/>
        </w:rPr>
        <w:t>8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ютого 2012 року № </w:t>
      </w:r>
      <w:r>
        <w:rPr>
          <w:sz w:val="28"/>
          <w:lang w:val="en-US"/>
        </w:rPr>
        <w:t>47</w:t>
      </w:r>
    </w:p>
    <w:p>
      <w:pPr>
        <w:pStyle w:val="Heading2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ристання у</w:t>
      </w:r>
      <w:r>
        <w:rPr>
          <w:sz w:val="28"/>
        </w:rPr>
        <w:t xml:space="preserve"> 201</w:t>
      </w:r>
      <w:r>
        <w:rPr>
          <w:sz w:val="28"/>
          <w:lang w:val="uk-UA"/>
        </w:rPr>
        <w:t>2 році коштів обласного бюджету</w:t>
      </w:r>
      <w:r>
        <w:rPr>
          <w:sz w:val="28"/>
        </w:rPr>
        <w:t xml:space="preserve"> </w:t>
      </w:r>
      <w:r>
        <w:rPr>
          <w:sz w:val="28"/>
          <w:lang w:val="uk-UA"/>
        </w:rPr>
        <w:t>на фінансуванн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цільової соціальної програми розвитку фізичної культури і спорту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2012 - 2016 роки</w:t>
      </w:r>
    </w:p>
    <w:p>
      <w:pPr>
        <w:pStyle w:val="Normal"/>
        <w:jc w:val="center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І. Загальні полож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1. Порядок використання у 2012 році коштів обласного бюджету на фінансування </w:t>
      </w:r>
      <w:r>
        <w:rPr>
          <w:bCs/>
          <w:color w:val="000000"/>
          <w:sz w:val="28"/>
          <w:szCs w:val="28"/>
          <w:lang w:val="uk-UA"/>
        </w:rPr>
        <w:t xml:space="preserve">Обласної цільової соціальної програми розвитку фізичної культури і спорту на 2012 - 2016 роки (далі – Порядок) </w:t>
      </w:r>
      <w:r>
        <w:rPr>
          <w:sz w:val="28"/>
          <w:lang w:val="uk-UA"/>
        </w:rPr>
        <w:t xml:space="preserve">розроблено відповідно </w:t>
      </w:r>
      <w:r>
        <w:rPr>
          <w:sz w:val="28"/>
          <w:szCs w:val="28"/>
          <w:lang w:val="uk-UA"/>
        </w:rPr>
        <w:t xml:space="preserve">до статей 20, 91 Бюджетного кодексу України, статті 29 Закону України „Про місцеві державні адміністрації”, </w:t>
      </w:r>
      <w:r>
        <w:rPr>
          <w:bCs/>
          <w:color w:val="000000"/>
          <w:sz w:val="28"/>
          <w:szCs w:val="28"/>
          <w:lang w:val="uk-UA"/>
        </w:rPr>
        <w:t>рішення обласної ради від 27 грудня 2011 року № 8/12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>Про Обласну цільову соціальну програму розвитку фізичної культури і спорту на 2012 - 2016 роки</w:t>
      </w:r>
      <w:r>
        <w:rPr>
          <w:sz w:val="28"/>
          <w:szCs w:val="28"/>
          <w:lang w:val="uk-UA"/>
        </w:rPr>
        <w:t>”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пункту 12 рішення обласної ради від 29 груд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/2 „Про обласний бюджет на 2012 рік”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lang w:val="uk-UA"/>
        </w:rPr>
        <w:t xml:space="preserve">2. Порядок визначає і регулює механізм використання у 2012 році коштів обласного бюджету на фінансування </w:t>
      </w:r>
      <w:r>
        <w:rPr>
          <w:sz w:val="28"/>
          <w:szCs w:val="28"/>
          <w:lang w:val="uk-UA"/>
        </w:rPr>
        <w:t xml:space="preserve">заходів </w:t>
      </w:r>
      <w:r>
        <w:rPr>
          <w:bCs/>
          <w:color w:val="000000"/>
          <w:sz w:val="28"/>
          <w:szCs w:val="28"/>
          <w:lang w:val="uk-UA"/>
        </w:rPr>
        <w:t>Обласної цільової соціальної програми розвитку фізичної культури і спорту на 2012 – 2016 роки, затвердженої рішенням обласної ради від 27 грудня 2011 року № 8/12</w:t>
      </w:r>
      <w:r>
        <w:rPr>
          <w:sz w:val="28"/>
          <w:lang w:val="uk-UA"/>
        </w:rPr>
        <w:t xml:space="preserve"> (далі - Програм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lang w:val="uk-UA"/>
        </w:rPr>
        <w:t>3. Головним розпорядником коштів обласного бюджету, в</w:t>
      </w:r>
      <w:r>
        <w:rPr>
          <w:sz w:val="28"/>
          <w:szCs w:val="28"/>
          <w:lang w:val="uk-UA"/>
        </w:rPr>
        <w:t>ідповідальним виконавцем Програми є управління у справах сім’ї, молоді та спорту облдержадміністрації</w:t>
      </w:r>
      <w:r>
        <w:rPr>
          <w:sz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Cs w:val="28"/>
          <w:lang w:val="uk-UA"/>
        </w:rPr>
      </w:pPr>
      <w:r>
        <w:rPr>
          <w:lang w:val="uk-UA"/>
        </w:rPr>
        <w:t>4. Учасниками виконання завдань та заходів Програми є суб’єкти, визначені у ній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 Напрями використання бюджетних коштів</w:t>
      </w:r>
    </w:p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обласного бюджету спрямовуються для виконання завдань і заходів визначених Програмою, а саме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фізичне виховання і фізкультурно-оздоровча робота у навчально-виховній сфе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фізкультурно-оздоровча та спортивна робота у виробничій сфер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фізкультурно-оздоровча робота за місцем проживання та у місцях масового відпочинк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етеранський спор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фізична підготовка військовослужбовців, особового складу правоохоронних органів та інших військових формува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фізкультурно-оздоровча і спортивна робота серед сільського насе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фізкультурно-оздоровча, реабілітаційна та спортивна робота серед інвалі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порт вищих досягн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итячо-юнацький та резервний спор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атеріально-технічне забезпе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едико-біологічне забезпе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формаційно-пропагандистське забезпе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ормативно-правове та організаційне забезпе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фінансове забезпе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оціальні гарант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іжнародне співробітництв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 Вимоги щодо використання бюджетних кошті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інансування видатків обласного бюджету здійснюється в межах асигнувань, затверджених управлінню у справах сім'ї, молоді та спорту облдержадміністрації на реалізацію заходів Програми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повідно до помісячного розпису асигнувань загального фонду обласного бюджету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зподіл бюджетних коштів між учасниками виконання завдань та заходів Програми проводиться головним розпорядником коштів обласного бюджету на підставі поданих ними обґрунтувань потреби в бюджетних коштах і детальних розрахунків витрат по кожному заходу чи завданню з урахуванням досягнутих результатів їх діяльності за звітний період (за рік) на умовах пріоритет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Головний розпорядник коштів перераховує учасникам виконання завдань та заходів Програми бюджетні кошти на відкриті в органах державного казначейства рахунки в межах асигнувань, передбачених у помісячному розписі асигнувань обласного бюджету та зареєстрованих фінансових зобов'яз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 Кошти обласного бюджету використовуються за напрямкам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 Підготовка та участь спортсменів і команд області у всеукраїнських та міжнародних змаганнях відповідно 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єдиного календарного плану фізкультурно-оздоровчих та спортивних заходів України на 2012 рі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 положень про проведення змагань з видів спорту, затверджених Державною службою молоді та спорту України, відповідною всеукраїнською федераціє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2. Проведення обласних змагань з видів спорту та фізкультурно-масових заходів відповідно 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календарного плану спортивно-масових заходів області на 2012 рік, затвердженого наказом управління у справах сім’ї, молоді та спорту облдержадміністрації від 30 грудня 2011 року № 404-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 відповідних положень на проведення таких змагань і заходів, затверджених управлінням у справах сім’ї, молоді та спорту облдерж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 Придбання нагородної атрибутики, спортивної форми, інвентарю, обладнання; проведення обласних семінарів-нарад, навчань, зустрічей з фізкультурно-спортивним активом області з питань стану та розвитку фізичної культури і спорту; фінансова підтримка обласних фізкультурно-спортивних товариств і відомств, інших громадських організацій фізкультурно-спортивної спрямова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4. Випла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стипендій та премій голови обласної державної адміністрації спортсменам і тренерам області згідно з Положенням про стипендії та премії голови обласної державної адміністрації спортсменам і тренерам області, затвердженим розпорядженням облдержадміністрації від 25 квітня 2006 року № 133, зареєстрованим в обласному управлінні юстиції 26 квітня 2006 року за № 27/862, з унесеними змінами до ньо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одноразових грошових винагород спортсменам-інвалідам і тренерам області згідно з Положенням про виплату одноразових грошових винагород спортсменам-інвалідам і тренерам області, затвердженим рішенням обласної ради від 8 серпня 2008 року № 21/23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 згідно з Положенням про стипендії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, затвердженим розпорядженням голови обласної державної адміністрації від 21 червня 2005 року № 167, зареєстрованим в обласному управлінні юстиції 25 червня 2005 року за № 21/782, зі змін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Не допускається спрямування бюджетних коштів за напрямами (завданнями та заходами), не передбаченими Програмою, на утримання громадських організації фізкультурно-спортивної спрямованості, реалізацію завдань і заходів, які мають декларативний характер, метою яких є отримання прибутку або виконання яких не забезпечить ефективну реалізацію державної політики у сфері фізичної культури і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 Операції з бюджетними коштами здійснюються відповідно до Порядку казначейського обслуговування місцевих бюджетів, затвердженого наказом Державного казначейства України від 4 листопада 2002 року № 205, зареєстрованого в Міністерстві юстиції України від 26 листопада 2002 року за № 919/7207, з унесеними змінами до нього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 Звітність, відповідальність та контроль за використа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кошт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кладання та подання фінансової звітності про використання бюджетних коштів здійснюється головним розпорядником коштів, відповідальним виконавцем та учасниками виконання завдань та заходів Програми в установленому законодавством порядку.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За нецільове та не ефективне використання коштів обласного бюджету, не відповідність їх плановим призначенням наступає відповідальність, передбачена чинним законодавством Україн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3. Контроль за цільовим використанням коштів обласного бюджету згідно з цим Порядком здійснює управління у справах сім'ї, молоді та спорту облдерж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18:00Z</dcterms:created>
  <dc:creator>Адміністратор</dc:creator>
  <dc:description/>
  <cp:keywords/>
  <dc:language>en-US</dc:language>
  <cp:lastModifiedBy>DIANA</cp:lastModifiedBy>
  <cp:lastPrinted>2012-02-07T09:34:00Z</cp:lastPrinted>
  <dcterms:modified xsi:type="dcterms:W3CDTF">2012-02-08T10:20:00Z</dcterms:modified>
  <cp:revision>56</cp:revision>
  <dc:subject/>
  <dc:title>ЗАТВЕРДЖЕНО</dc:title>
</cp:coreProperties>
</file>