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облас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08.11.2012 № 46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і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0-ї річниці визволення України від фашистських загарбників та  </w:t>
      </w:r>
    </w:p>
    <w:p>
      <w:pPr>
        <w:pStyle w:val="Normal"/>
        <w:jc w:val="center"/>
        <w:rPr/>
      </w:pPr>
      <w:r>
        <w:rPr>
          <w:sz w:val="28"/>
          <w:szCs w:val="28"/>
        </w:rPr>
        <w:t>70-ї річниці Перемоги у Великій Вітчизняній війні 1941 – 1945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trHeight w:val="62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Андрій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 управління з питань внутрішньої політики та зв’язків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Михайл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начальника головного управління Пенсійного фонду України в області (за згодою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Ярослав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 і науки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Йосипівна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 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ОН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Іванович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організації ветеранів України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анфіл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взаємодії з  правоохоронними органами, з питань запобігання та виявлення корупції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ий директор обласної державної телерадіокомпанії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Євтих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ір Денис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організації інвалідів війни та Збройних Сил України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Микола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Міністерства внутрішніх справ України в області (за згодою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обласної організації Національної спілки журналістів України, голова громадської ради при обласній державній адміністрації (за згодою)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талій Воло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ної державної адміністрації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С.ЮЩИК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2:00Z</dcterms:created>
  <dc:creator>1</dc:creator>
  <dc:description/>
  <cp:keywords/>
  <dc:language>en-US</dc:language>
  <cp:lastModifiedBy>DIANA</cp:lastModifiedBy>
  <cp:lastPrinted>2011-03-24T09:18:00Z</cp:lastPrinted>
  <dcterms:modified xsi:type="dcterms:W3CDTF">2012-11-12T09:38:00Z</dcterms:modified>
  <cp:revision>43</cp:revision>
  <dc:subject/>
  <dc:title>Реєстраційний список </dc:title>
</cp:coreProperties>
</file>