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ind w:firstLine="3240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ind w:firstLine="3240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листопада 2012 року                    м.Луцьк                                                    № 46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ий комітет з підготовки і відзначення в області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70-ї річниці визволення України від фашистських загарбник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0-ї річниці Перемоги у Великій Вітчизняній війні 1941 – 1945 років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 статей 2, 6, 23, 31, 39 Закону України “Про місцеві державні адміністрації”, Закону України “Про увічнення Перемоги у Великій Вітчизняній війні 1941 – 1945 років”, Указу Президента України від 19 жовтня 2012 року № 604/2012 “Про заходи у зв’язку з відзначенням 70-ї річниці визволення України від фашистських загарбників та 70-ї річниці Перемоги у  Великій Вітчизняній війні 1941 – 1945 років”, плану організації виконання цього Указу, схваленого на засіданні Кабінету Міністрів України 31 жовтня 2012 року (протокол № 84), з метою належної підготовки та відзначення  в області 70-ї річниці визволення України від фашистських загарбників та         70-ї річниці Перемоги у Великій Вітчизняній війні 1941 –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та увічнення їх героїчного подвигу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організаційний комітет з підготовки і відзначення в області 70-ї річниці визволення України від фашистських загарбників та 70-ї річниці Перемоги у Великій Вітчизняній війні 1941 – 1945 років (далі – організаційний комітет) у складі згідно з додатк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Організаційному комітетові розробити та подати на затвердження голові обласної державної адміністрації план заходів з відзначення в області     70-ї річниці визволення України від фашистських загарбників та 70-ї річниці   Перемоги у Великій Вітчизняній війні 1941 – 1945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О.Курилю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к 778 111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25:00Z</dcterms:created>
  <dc:creator>Махецький</dc:creator>
  <dc:description/>
  <cp:keywords/>
  <dc:language>en-US</dc:language>
  <cp:lastModifiedBy>DIANA</cp:lastModifiedBy>
  <cp:lastPrinted>2012-11-07T11:49:00Z</cp:lastPrinted>
  <dcterms:modified xsi:type="dcterms:W3CDTF">2012-11-12T09:34:00Z</dcterms:modified>
  <cp:revision>42</cp:revision>
  <dc:subject/>
  <dc:title>      </dc:title>
</cp:coreProperties>
</file>