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color w:val="FFCC00"/>
          <w:sz w:val="28"/>
          <w:szCs w:val="28"/>
          <w:lang w:val="ru-RU"/>
        </w:rPr>
      </w:pPr>
      <w:r>
        <w:rPr>
          <w:b/>
          <w:bCs/>
          <w:color w:val="FFCC00"/>
          <w:sz w:val="28"/>
          <w:szCs w:val="28"/>
          <w:lang w:val="ru-RU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4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стопада</w:t>
      </w:r>
      <w:r>
        <w:rPr>
          <w:sz w:val="24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2 року                    м.Луцьк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t>№ 467</w:t>
      </w:r>
    </w:p>
    <w:p>
      <w:pPr>
        <w:pStyle w:val="Style18"/>
        <w:spacing w:before="0" w:after="0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виконання в області заходів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до інтеграції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іженців та осіб, які потребують додаткового захисту,</w:t>
      </w:r>
    </w:p>
    <w:p>
      <w:pPr>
        <w:pStyle w:val="Style18"/>
        <w:tabs>
          <w:tab w:val="clear" w:pos="720"/>
          <w:tab w:val="left" w:pos="654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українське суспільство на період до 2020 року</w:t>
      </w:r>
    </w:p>
    <w:p>
      <w:pPr>
        <w:pStyle w:val="Style17"/>
        <w:spacing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2, 13, 25, 33, 26, 41 Закону України „Про місцеві державні адміністрації”, на виконання розпорядження Кабінету Міністрів України від 22 серпня 2012 року № 605-р „Про затвердження плану заходів щодо інтеграції біженців та осіб, які потребують додаткового захисту, в українське суспільство на період до 2020 року”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Затвердити план виконання в області заходів щодо інтеграції біженців та осіб, які потребують додаткового захисту, в українське суспільство на період до 2020 року (далі – План заходів), що додається.</w:t>
      </w:r>
    </w:p>
    <w:p>
      <w:pPr>
        <w:pStyle w:val="Style14"/>
        <w:spacing w:before="0" w:after="0"/>
        <w:ind w:firstLine="763"/>
        <w:rPr/>
      </w:pPr>
      <w:r>
        <w:rPr>
          <w:rFonts w:cs="Times New Roman" w:ascii="Times New Roman" w:hAnsi="Times New Roman"/>
          <w:sz w:val="28"/>
          <w:szCs w:val="28"/>
        </w:rPr>
        <w:t>2. ЗОБОВ’ЯЗУЮ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– виконавців Плану заходів, голів районних державних адміністрацій: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виконання Плану заходів у межах бюджетних призначень на відповідний рік;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 стан виконання Плану заходів щороку до 5 січня інформувати сектор взаємодії з правоохоронними органами, з питань запобігання та виявлення корупції апарату облдержадміністрації, якому узагальнену інформацію подавати обласній державній адміністрації для інформування щороку до 25 січня Кабінету Міністрів України та Державної міграційної служби України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ЕКОМЕНДУЮ міським (міст обласного значення) головам забезпечити виконання завдань, визначених у підпунктах 1), 2) пункту 2 цього розпорядження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Визнати таким, що втратило чинність, розпорядження голови обласної державної адміністрації від 8 серпня 2011 року № 323 “Про затвердження плану заходів щодо інтеграції мігрантів в українське суспільство на 2011 – 2015 роки в області”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Style1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</w:t>
        <w:tab/>
        <w:t xml:space="preserve">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>Кондрацький 77816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6237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ТВЕРДЖЕНО</w:t>
        <w:br/>
        <w:t xml:space="preserve">       Розпорядження голови</w:t>
      </w:r>
    </w:p>
    <w:p>
      <w:pPr>
        <w:pStyle w:val="Style19"/>
        <w:spacing w:lineRule="auto" w:line="360"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  <w:br/>
        <w:t xml:space="preserve">       08.11.2012 № 467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 області заходів щодо інтеграції біженців та осіб,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отребують додаткового захисту, в українське суспільство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до 2020 року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 Провести роботу із залучення в установленому порядку додаткових коштів, зокрема коштів міжнародних організацій, для здійснення в області заходів з інтеграції біженців в українське суспільство</w:t>
      </w:r>
    </w:p>
    <w:p>
      <w:pPr>
        <w:pStyle w:val="Style14"/>
        <w:spacing w:before="0" w:after="0"/>
        <w:ind w:left="482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Державної міграційної служби України в області, управління Міністерства внутрішніх справ України в області, управління освіти і науки, міжнародного співробітництва та європейської інтеграції облдерж-адміністрації, райдержадміністрації, виконкоми міських (міст обласного значення) рад </w:t>
      </w:r>
    </w:p>
    <w:p>
      <w:pPr>
        <w:pStyle w:val="Style14"/>
        <w:spacing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2012 – 2020 роки</w:t>
      </w:r>
    </w:p>
    <w:p>
      <w:pPr>
        <w:pStyle w:val="Style14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зяти участь у розробленні та впровадженні загальнодержавних уніфікованих програм вивчення української мови, історії, культури, державного устрою України, навчально-методичних посібників щодо адміністративно-територіального устрою України, законодавства з питань права, праці, освіти, охорони здоров’я, соціального забезпечення із залученням у разі потреби технічної допомоги для їх перекладу іноземними мовами</w:t>
      </w:r>
    </w:p>
    <w:p>
      <w:pPr>
        <w:pStyle w:val="Style14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правління освіти і науки облдерж-адміністрації,  управління Державної міграційної служби України в області, обласний центр зайнятості, головне управління праці, соціальних питань та у справах захисту населення від наслідків Чорнобильської катастрофи, культури і туризму, охорони здоров’я, міжнародного співробітництва та європейської інтеграції облдержадміністрації, райдержадміністрації, виконкоми міських (міст обласного значення) рад, головне управління юстиції в області, управління Міністерства внутрішніх справ України в області</w:t>
      </w:r>
    </w:p>
    <w:p>
      <w:pPr>
        <w:pStyle w:val="Style14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4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чити навчальні заклади, на базі яких запроваджуються курси з вивчення української мови, історії, культури, державного устрою України та провести їх відповідну підготовку на випадок формування в області підвищеної концентрації мігрантів, зокрема біженців, а також, за потреби, в установленому порядку внести Кабінетові Міністрів України пропозиції стосовно встановлення єдиних вимог щодо визначення рівня підготовки зазначених осіб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освіти і науки облдержадміністрації, управління Державної міграційної служби України в області, райдержадміністрації, виконкоми міських </w:t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іст обласного значення) рад</w:t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 Забезпечити надання соціальних послуг та психологічної допомоги українським мігрантам, які повернулися в Україну та обрали місцем проживання Волинську область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 центр соціальних служб для сім’ї, дітей та молоді, управління Державної міграційної служби України в області, управління охорони здоров’я, освіти і науки облдержадміністрації, райдержадміністрації, виконкоми міських (міст обласного значення) рад, управління Міністерства внутрішніх справ України в області</w:t>
      </w:r>
    </w:p>
    <w:p>
      <w:pPr>
        <w:pStyle w:val="Style14"/>
        <w:spacing w:before="0" w:after="0"/>
        <w:ind w:left="3108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before="0" w:after="0"/>
        <w:ind w:left="31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4"/>
        <w:spacing w:before="0" w:after="0"/>
        <w:ind w:left="31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108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безпечити доступність медичної допомоги для біженців та осіб, які потребують додаткового захисту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      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, райдержадміністрації,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коми міських (міст обласного значення)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рад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4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ворити цикл тематичних теле- та радіопередач, забезпечити розміщення в електронних та друкованих засобах масової інформації відповідних   матеріалів   з   метою   формування   толерантного   ставлення   до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женців та осіб, які потребують додаткового захисту, підвищення рівня поінформованості суспільства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управління державної міграційної служби в  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і, управління культури, освіти і науки,   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інформаційної діяльності та    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комунікацій з громадськістю  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, райдержадміністрації,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коми міських (міст обласного значення)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 </w:t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ntiqua;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  <w:lang w:val="uk-UA"/>
    </w:rPr>
  </w:style>
  <w:style w:type="paragraph" w:styleId="Style16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Arial" w:hAnsi="Antiqua;Arial" w:cs="Antiqua;Arial"/>
      <w:b/>
      <w:spacing w:val="20"/>
      <w:sz w:val="26"/>
      <w:lang w:val="uk-UA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8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08:00Z</dcterms:created>
  <dc:creator>Kondratsky</dc:creator>
  <dc:description/>
  <cp:keywords/>
  <dc:language>en-US</dc:language>
  <cp:lastModifiedBy>DIANA</cp:lastModifiedBy>
  <cp:lastPrinted>2012-11-01T09:29:00Z</cp:lastPrinted>
  <dcterms:modified xsi:type="dcterms:W3CDTF">2012-11-12T09:40:00Z</dcterms:modified>
  <cp:revision>15</cp:revision>
  <dc:subject/>
  <dc:title/>
</cp:coreProperties>
</file>